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Plumber!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Mast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PLUM 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M PLU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lumber ! 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M.EXE  &lt;------------------- Plumb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BER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M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Master Plumber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Mast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3/92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t with the more popular X-Y entry for pip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nput to K to kill the now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input to X to end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8/92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second version of game with X-Y lo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ing pipes into grid instead of cursor movement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ysop to decide which version he p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5/92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 i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 and file prepared f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 Ver 0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Pi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30 day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6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 version set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1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