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24, 2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ed &amp;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t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BBSFiles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EE COPY registration key i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Vanity Key with your BBS Name / SysOp Name,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Files.com and use the PayPal link for this door in the Parro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Vanity Keys are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15 . . . . . A Solitaire Card Game. . . . .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11 . . . . A Solitaire Card Game. . . . .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Out. . . . A Solitaire Card Game. . . . .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Plumber . Connect the Pipes (Strategy) .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 Work. . . . Build a Road for Profit. . . .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Plumber. . Same as MP but larger grid . . Ver 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Jam. . . Go to the airport avoiding TJ.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Hunt. . . . Go hunting for Gold. . . . . .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 Fun. . . . Video Poker Machine. . . . . . Ver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ggle . . . Word/Dice Game . . . . . . . . Ver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plexity . . . Word Making Game . . . . . . .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CYTE. . . . . . Word Making Game (6x6) . . . . Ver 2.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