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nturer's Maz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is a role playing game.  Unlike many other door ad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e games, this one limits the number of moves in a single maz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 day.  It does not limit the amount of time you can spe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in your alotted time on the BB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: Assend in your profession until you become the mayor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when you slay the dragon.  You will be replac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ccomplishing the same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ANSI!  Color is nice,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: After careful consideration, select a race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races is their starting attributes, as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: Good overall choi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: Weak starting physical attacking/defense, best starting mag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: Cross between Human an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: Weak starting physical attacking, but good defense. Be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, but no starting spell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: Weak starting physical attacking, but best defense. Weakes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health.  Good starting spell units with good mag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|Race     |Attadv|Attdef|Health|Spell Units|Spladv|Spl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Human    |  10  |  10  |  10  |     2     |   0  |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Elf      |   7  |   7  |   8  |     6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Half-Elf |   9  |   9  |   8  |     4   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Dwarf    |   8  |  11  |  12  |     0     |   0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Gnome    |   7  |  12  |   6  |     4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:  These do damage directly against the health of the character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p on a level has been triggered, i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Well: This also moves around to a new room each day.  Once you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that day, it disappears until the next.  Ther ar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here, and you will soon discover what changes ea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 30 po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: 47 spe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16 different weap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 : 11 different types of armo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You selected this up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:     This is a combination of strength and constitution.  I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nts the amount of damage a charact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ing.  This also determines the amount of treas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arried and effects that amount of damage 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Adv: This represents a character's ability to hit a tar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ef: This represents a character's ability to avoid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dv:  This represents a character's ability to make a spe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pells being cast against a monster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Def:  This represents a character's ability to avoid hav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gainst them.  If successful, either 1/2 damag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is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Units:The first number is the current number of spell unit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.  The second number is the character's maximum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g on the level of spell cast, a number of spell un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For example a 1st level spell requires 2 spel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This number is an indication of how successful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gains experience by defeating monsters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ming trap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 Level: Upon gaining 1000 experience a character advances.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mount until able to advance.  After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point, one must go to school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:      This may be purchased and repaired in the cit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(When worn) indicates the amount of dam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can withstand.  The second number is the maxi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mage that that type of armor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pon:     Hand weilded weapons, these may be purchased in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increase the amount of damage infli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essfu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Left: A character is giving 100 moves every time they enter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character uses all their movements, they mus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 until the following day.  There is no lim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imes a player may enter this door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    This is an amount that all your gems ar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monds:   This is the finest treasure.  It is worth 500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eralds:   This is worth 100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bies:     This is worth 50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ires:    This is worth 1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ls:      This is worth 5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az:      This is worth 2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net:     This is worth 1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:       At all various shops, the availablity of items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.  Some items maybe available to some races/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avail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ist:  Potion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er  :  Both repairs and new armor may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:  Storage, transfer and loans maybe a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   :  Worship, clerical magic, healing and sanctuar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      :  Semi-protection over night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     :  Magic spells and magic bonus for items ma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  :  Food, drink, messages and gambling are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:  The place to go to advance!  Be careful, you will ne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th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mith:  Both repairs and new weapons maybe bough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to the mazes will be one of the most popular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