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Star BBS     1-316-522-7829 FIDONET: 1:291/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CREDIT CARDS VIA MAIL OR INTERNET OR ON-LINE ON AUTHOR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-LINE with credit card at 316-522-7829. First ti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. "O" for Order Door. Allow at least one wee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of your card. (Sorry, been burned too many ti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esidents may send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and International registrants may send a U.S. POSTAL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other money orders will be accepted -- it doesn't matter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, it must be a U.S. POSTAL MONEY 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bank charges a $20 fee for a non-U.S. Postal Money Order --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 or not!) -- No, it cannot be a Canadian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!! It MUST be a U.S. Postal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re accepted: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 CARD,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10/20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paying by CREDIT CARD, please fill out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leave the CARD NUMBER and EXPIR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RICAN EXPRESS, JCB CARD, and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: Person's name as it appears on th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treet,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d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&amp; Voice 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redit card number EXACTLY as it is on your card (IF PAYING BY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 Dat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ards Expiration Date: MMYY (Month &amp;amp; Yea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UST HAVE THE ABOVE INFORMATION IN ORDER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: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MoonDust County Fa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LORD IGM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LORD IGM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onChat   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eviathan's Reef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r... 50% off the $170 package of all 12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85 pkg.  _______ ITEMS 1-12! 12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 purchased previous software from SSS, you can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already paid from the package price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 if you've forgot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HINING*STAR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 /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       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nann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@southwind.net  BBS: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SSDOORS   -- Shining Star Software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doc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Credit Cards accepted at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