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anet and get your key while you order or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r key will be ready within 24 hours to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l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(I can't route replies via FIDONET...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 should be sent internet, snail mail,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9/24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r. Dread &amp; LORD Fair IGM       $25 pkg.  _______ (counts as ON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LORD County Fair IGM            $10 each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Inventory Program           $4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45 pkg.  _______ ITEMS 1-9! 9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ES NOT include the DO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and if I'm available I will respond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nd I will have an answer for you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You may call me voice as well at 316-522-1215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but if you start talking and I.D. yourself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f I'm available. (I do not return long distanc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available through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orGame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any positive comments you would like to lea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starting my own support echo in the future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Shining*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SS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ign up for the SSSDOORS File Distribution Networ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SS doors automatically sent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rogram (one library required, regular OR 32-bit ext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ARGE files 5-7 minutes each a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SSLIBR SSLIBX only available for FREQ at 1:291/60 or at southwin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