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hise Football Computer Coaching Assistant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-unix.oit.umass.edu/~ksnella/s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re is none.  I have made every effort to test and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as I do with all programs I release).  While I fee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ffering, I cannot guarantee that this program will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valu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Freeware to all people running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  It is not crippled in any way (although ther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 about registering FFBL - if it is not registered ye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, I only ask you to register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 yet.  This will enable us to continue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BS doors as well a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e CCA is the first attempt at more aggressi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aches.  I feel that this is a success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features that could (and probably will) be ad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eatures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puter coaches buy all front office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ing, merchandise, promotions, and stad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puter coaches can and do change ticket pric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nt attend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uter coaches will reject all trades (this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efinately use improvement, but the intelligenc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 it is tricky to code, so I have left i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.  At least players who propose t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ill not tie up players indefinately in the propos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computer may release players...typically old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ented players.  As a bi-product of this, new "free ag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by FFBL to fill those slots, keeping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, and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yers on computer teams will now be 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computer teams often juggle the positions of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lineup, due to injuries and improv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ney is deposited in the bank to earn interest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 for the C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tter trades, accepting and maybe even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igning free agents from the "pool", rather than FFB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witching players roster slots to achieve a better lin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 re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ing offensive and defensive setups to reflect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am and the next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are welcome, you may contact m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netmail me at 1:332/129 or call Mos Eisley the FFBL/FB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413-684-4266.  This number may change in the not to distant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at time I will attempt to notify users by many different m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going out of business, just moving into new quar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Bugs in Previous Version (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have found three bugs in version 1.01 (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the system to cease operating).  The first bug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 would release empty roster slots (thus creating players with all "0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 agent pool)... I believe tha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r some reason, when the CCA would release a player,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player record properly (sometimes it would leav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keep some "1's" for skill scores, etc.).  This caused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games (stopped them from working).  I think it is fixed (not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nk).. if anyone runs across this version doing any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:).  I think I backed into a solution that seems t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seem to only crop up once in a great while, so I ma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see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d to remove some of the roster manipulation rout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or some reason (as yet unknown) causing the CCA itself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lay release of this update, I chose to eliminat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ra time, and can sit down to play with it m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d current players positions.  It should not affec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V. Wrap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please see the file, README.1ST (but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ad that by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A and FFBL are programmed using the Opendoors Programm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is (C)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aching Assistant is (C) 19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(C) 19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Franchise Basketball v2.00 with full IBBS and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