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nce Franchise Basketball seems to be growing in version numbers,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include this textfile to explain what the differenc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versions.  First let me say that the upgrades versions like 1.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21 to 1.22 are only minor bug fixes and time saving changes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cale changes would be seen in a 1.10 to 1.20 type upgrade, and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 changes, feel and several added options would be a 1.00 to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Spring-Summer 1995, basic game, never issued as a wide rele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was held to improve the playability, stats,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  November 3, 1995, the first day of the NBA season, the g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to the public, with Front Office, Player Trades, Playo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Agent Poo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   November 6, 1995, a revision was issued to add the .CFG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on-standard systems, etc.  The config file proved to be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ease of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    January 1, 1996, several features were added, including menu hot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, new season statistics screens and stats, League Settin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from the Main Menu to the Instruction Menu.  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ad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1    January 4, 1996, a small bug in the EMail system was corr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dated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2    January 24, 1996, slight bug in the Free Agents segment that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to drop carrier if they tried to view a free agent whe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re there, and a multi-node glitch that caused problems whe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drafted their teams at the same time w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3    March 1, 1996, fixed problem in the Bench A Starter routine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-starter was selected, the game allowed you to put an "extr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 into the starting lineup.  Fixed a lockup probl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 login (was only reported on a small number of system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better schedule generator, and an option in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Highlights section that lists a teams season 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   August, 1996, Several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ore expensive training and free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Limit of one train per player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ysop configurable trains per season and free agent 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ce every X days (1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dditional Stats for Minutes Played, Three Point atte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fouls, and turno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New team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New player displa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weaked gameplay to increase players field goal percen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bounding, and a young teams playoff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warded money for releas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rades may now includ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New season schedule by team, which includes the sco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s that have been played, and if they were w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New last season's champion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Newspaper head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ormer champ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P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Leagu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nter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ore configuration with respect to items users may purc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    Late August, 1996, reorganized the methods which interBBS 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d out.  Now, there are two command line parameters for I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d OUT.  Also, data must only be transfered once per day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wice as was required in the previous release.  FINIT.EX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delete the IBBS datafiles when a reset is done, us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o remove themselves from an IBBS game with the IBB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choice to do so.  This allows BBS's to "reset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typing the entire nodelist and/or all the IBB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2    Early September, 1996, fixed a bug in the InterBBS seg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non-hub systems to have a league standings file a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gue games file of garbage characters on the day after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filled, but before the schedule was created.  Also fixed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id something similar to the season schedule, but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al scores of games.  Added the ability for hub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all of the nodes.  Fixed a bug in the game highligh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used MAINT.EXE to crash, thus giving some teams mor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ed than others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