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nchise Football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 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Registration( if Different 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ersons name that will be used for which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generated...it must ALWAYS be used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 if any 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 if any 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Football 1.23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Basketball 2.02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: Total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make checks payable to : 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:  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esterfield, MA 01012-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, we do not accept Credit Card orders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urchase will be credited for futur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given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Internet Email ( If Yes, Email Address: 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FIDOnet Crash Mail ( If Yes, Address: 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normal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VIA Mos Eisley, the FFBL Support BBS @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y the BBS, please give us some Information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____________________   PASSWORD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:___________________   Voice Phon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a copy of Franchise Foo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Internet FTP           _____  From a BBS Downl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Other( if so, how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Franchise Foo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FIDO Advertisement     _____  Inter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Other( if so, how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S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