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hise Hockey System Operator/Game Co-Ordin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chise Hockey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hise Hockey is a product of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Installa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In 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 Warr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rrenty I give, is that there is none.  I do not assur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even work (doesn't every door author say that?)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on my computers, and I am interested in getting it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but I cannot for certain say that it does.  By pu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your hard disk drive, you accept all response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it may have.  If you do happen to have a problem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bout it.  Please fill out a copy of the file BUGS.TXT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several ways to contact me.  Currently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aq239@detroit.freenet.org  or 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321/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: PO Box 181, Chesterfield, MA  01012-0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may decide to give phone support (because I enjoy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:)) but at the moment, there is non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anchise Hockey?  Well, it is my little brain child :)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fan of sports and games for the PC for quite some time.  In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ed several really great games.  When I opened my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in the early 1990's) I got a bunch of BBS doors and pu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ny left me a little short.  Nothing against the author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LORD aside, how many RPG's can one system stand?  I giv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all the great authors out there who have done the RPG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well, but sometimes we have to walk the long lonely roa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.  Those are the Franchise Sport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Hockey draws many of it's unique features from a host of nic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door games (those I will not mention).  I feel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of all Franchise games is not diminished at all by it'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al nature (at least non-graphical to todays PC 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ry and make this as painless as possible...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Franchise Hockey directory anywhere on your system (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is directory as C:\FH from now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ranchise Hockey distribution archi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installing the game for the first time, make sure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1STINST.ZIP file in the FHockey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MPORTANT!  Run HINIT.  It will set up a league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ose settings, or just leave them for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ing game and exit by pressing "Q", and "Q"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in H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 unzipped 1STINST.ZIP, there was a file created called 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avorite text editor, edit that file to reflect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k drives of your Hockey directory (as well as your BB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the game from 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fter editing the START.BAT file, you'll want to create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CKEY#.CFG" (where the # is the BBS node that will us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running a BBS, just name the file HOCKEY.CF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have the option to set several toggles.  For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fine with few changes.  First, make sur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ystem is set to the place the game can fi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 (the DORINFO#.DEF, DOOR.SYS, CHAIN.TXT, etc.)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on a LAN or PC, comment this out,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for LOCAL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are pretty much done.  Call the game by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#  -where the "#" is the node number (on a BBS)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(cross your fingers it does), you will be in.  Otherwi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QUESTION.TXT file for questions on game setup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V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say that I have used a spectacular C/C++ toolkit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ie, called Opendoors.  In that toolkit, he has provi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 line parameters.  So, Franchise Hockey is the first Sn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game to take full advantage of those commands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commands you can use (by the way, it is possible to skip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w, and run the door 100% through command lines.  Since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sier for most users, I have not detailed the command 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however, be able to obtain that informa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or -CONFIG    Specifies the name of a configuration file (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or -LOCAL     Starts the game in local mode (This requires n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, and should be the way PC games are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or -DROPFILE  Specifies the path and/or filename of the do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x or -NODE x  Specifies the node number to u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x or -BPS x   Sets the modem baud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x or -PORT x  Sets the COM port to use COM1 = 0, COM2 =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 x       Sets the serial port address in HEX (if no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RQ x           Sets the serial port IRQ (if no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FOSSIL        Disables the use of a Fossil Driver (even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FIFO          Disables use of 16550 FIFO buffers (only if no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TIME x       Sets the maximum time a User may spen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LENT          Operate in silent mode (no loca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or -GRAPHICS  Unless followed by a 0 or N, turns on ANSI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NAME x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NAME x      Name of the User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LEFT x      User's time remain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CURITY x    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ATION x     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?, -H or -HELP  A list of command line optio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may pass several items of information to the g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For the Config file and the Dropfile, allow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D, and then include the path to the config 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 In Game Modules (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Hockey (as all other current versions of Franchise Sport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xternal add-on programs (called IGM's).  Many peopl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etting up In Game Modules with other Franchise Games.  Th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 cheated in some of the earlier releases of my IGM'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sically use the .CFG file that FBB or FFBL uses for the IGM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practice is going to stop (I promise).  Franchise Hoc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game whose IGM's are independant, and make their own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se will be easy to install, uninstall and play.  The IG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irst two things very simply with a minimum of input from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hould be executed from your FHockey batch file when the game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50.  At that time, execute that DO%1.BAT (where %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the user logged in 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Hockey is a product of SnellaSoft (C) 199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