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uxe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1994 by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Hilo is a game of chance. The game consists of a deck of 52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Joker. The object of the game is to place a wager that the next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Higher or Lower than the current card shown on the scree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t any amount up to his/her current winnings, half or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atch to the game is the Joker. If the joker appear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his/her entire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supports all major BBS's software packages,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rupts, Comm portst 1-15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the door operation. It's simple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37 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37 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37 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37 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37 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37 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MO COPY ***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37      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&lt;=-  (Games allowed each day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                     &lt;=-  (Starting Bankroll - 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DHILO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ILO DHIL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HILO DHILO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LO supports the use of Fossil drivers.  To tell the 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ILO DHILO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tst time the door is run a file called DHILO.BUL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rst line of this file and place the Path/Fil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be created. This will contain the Top Ten Current High W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ILO.BLT                   &lt;=- Change this line to your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,N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HILO DHIL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key is already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vanity key, with your BBS/Sysop Name, please visit: http://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