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ALL T&amp;T Software will be given via Email or Voice Pho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5 Penns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lata, MD 2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392-0700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rd@la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md/tandtsoft -- not working 100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