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Sharx v3.10 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harx is based on a T.V. game show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guess if the next card is higher or lower tha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t as much as you would like as long as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cash. Everytime you play, you gain more and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nal round which is round 6, you must be at least "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your total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etting you also have the option to change the card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on the left side of the screen is the option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pick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