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Five Acros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12/30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1200/2400/9600/14.4 24 hou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 Across! (C)opyright 1993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Five Across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Five A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ve Across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Across.zip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ve Across!  (C)opyright 1993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Across allows players to compete against the computer in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eces into the top of a 25 square grid. The object is to ge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ieces in a row. The computer tries to block you and p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to rows.  Four and threes in a row count but at a less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a player beats the computer they not only win their gam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re given a $100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number of games allowed per da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champion as well as last months champ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 bulletins are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are sent to callers using a RIP terminal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F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in Across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Fossil.txt if you require fossil driver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.CFG is created by Setup.exe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color.scr            &lt;-- Path and file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mono.bbs             &lt;-- Path and file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&lt;-- Number of play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&lt;--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 - Unlimited O -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0  ---------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ve Across!  (C)opyright 1993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OR*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2.0 mod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Poker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Five Acr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 &lt;--- File that saves all tim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.dat    &lt;--- Data file the game stores sco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.key     &lt;-- Demo .key that allows game to be demo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.hlp 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.doc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&lt;----- Information on using fossil drivers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ve Across!  (C)opyright 1993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Across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Wcwork\Node1\DOORS\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.exe Acr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S\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Across game files in the \WC30\WCwork\Node1\DOORS\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A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Five Across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Across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acros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Across!  (C)opyright 1993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cr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Acros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cross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Across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cr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Five Acr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Fiv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Five Across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Across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Across!  (C)opyright 1993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Acros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cr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Acros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Across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cro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Across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Across!  (C)opyright 1993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Five Across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Five Across.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ve Across!  (C)opyright 1993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