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EVIDEN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3 - 11/08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ce  (C)opyright 1991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Evidence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ir users.  I have set the cost of registration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f people will follow the shareware concep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Evidence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Evidence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is computer board game where you must solve a murder.  Player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then move around a board.  As they encounter room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ether the crime happened within that room.  Also in the ro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people.  The games will provide clues as to whether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rson was used in the crime.  They must track these c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rolls then solve the crime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 built in evidence notepad which keeps track of the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ce  (C)opyright 1991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Ev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in Evidence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 in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clr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asc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&lt;-- Number of dice rolls a player ge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color and mono bulletins can be any valid pat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ame that you want the top ten scores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ce  (C)opyright 1991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7-07-1991"," 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2-14-1991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1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Evidence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Evidence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Setup program for 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ce  (C)opyright 1991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Evidenc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3.0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ce Eviden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Evidence game files in the \WILDCAT\DOORS\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EV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ce  (C)opyright 1991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Evidenc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Evidenc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Evidenc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ce Eviden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Evidenc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c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vidence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Evidence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ce Eviden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ce  (C)opyright 1991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Evid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Evidenc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Evidenc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Evidenc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ce Eviden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Evidenc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Evidenc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ce Eviden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Evidenc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ce  (C)opyright 1991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 Evidence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-&gt;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Evidence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ce  (C)opyright 1991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