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now supports Fossil drivers such as X00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as tested on X00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on Fossil mode, (the program takes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) you must create a text file called FOSSIL.TX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irectory.  You can create this with any ascii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the copy con command, edlin, etc.  It nee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word in the file ... ON.  It really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side the file. The program will loo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le called Fossil.txt in the directory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it, will toggle on fossil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