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>Math Bust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An Educational Game for Many BBS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Busters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Math Busters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Math 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5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educatio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Math Busters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Math Busters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Busters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Busters door allows children to practice mathematic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eteing against each other on a monthly basis. 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kill levels which will allow a variety of age group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qual basis.  Skills that can be practiced are: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.  A player is rewarded with various monet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uccessfully complete the equation.  The less tries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more money they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un-zip the contents of Math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nderstanding a question please refer to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game from your bbs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how to do this, read the section tit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&lt;-- Path and filename for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asks for path and name to Board Info. Fil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r particular BBS software creates when it drops 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-&gt; Callinfo.bbs    PCBoard -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Spitfire -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is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sking for color and mono bulletin path and file nam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path and name of the file you want each of the top te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. They can be any proper path an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Busters  (C)opyright 1990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run Multi-nodes and need to alter the address or IRQ of 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4 then please read Port.doc for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2-12-1990",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"03-09-1990","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2-12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Math Busters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Busters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Math Busters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&lt;--- Executable setup program to insta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Busters  (C)opyright 1990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&lt;--- Instructions for alterins IRQ or Addres of Com 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at file is created by Setup.ex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MATH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M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MATH game files in the \WILDCAT\DOORS\M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Busters  (C)opyright 1990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B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MATH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MATH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MATH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M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MATH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ATH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MATH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Busters  (C)opyright 1990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M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MATH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MATH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MATH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MATH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M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MATH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Busters  (C)opyright 1990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MATH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M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MATH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Math Busters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ID --&gt;SECRET           FIDO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5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ath Busters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Busters  (C)opyright 1990 -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