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POKER SQUA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3/07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ccept responsibility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Squares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! 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Poker Squares Liv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SQUARES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quares is an extrememly addictive form of box poker.  Playe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one of four decks into a 5 X 5 grid.  The object i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ands of poker (5 horizontal, 5 vertical and 2 diagonal). 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each round based on the values of the 12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ete on a monthly basis for high scores.  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ll time top score plus the last month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SQUARES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&lt;-- Number of plays per game (Set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SQUARES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EXE    &lt;--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Poker Squ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dat 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hlp 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QUARES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.exe SQUAR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Poker Squares game files in the \WILDCAT\DOORS\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S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oker Square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QUARE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QUAR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SQUAR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QUAR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QUARES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SQUARES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SQUAR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Poker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oker Square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QUARE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QUAR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SQUAR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QUAR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QUAR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SQUAR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QUAR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oker Square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oker Squares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quares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