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nchronet Daily Statistics Edi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Dynam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TSEDIT (Daily Statistics Editor) is used to edit the statistic valu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that are stored in the DSTS.DAB file in your CTRL directory. The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perate DSTS.DAB file in each node directory which stores the stati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that individual node. This utility can be used to edit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tatistic types: System o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your system's statistics, you can either run DSTSEDIT with your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current directory, or run DSTSEDIT with the pa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directory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DSTSEDIT C:\SBBS\C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an individual node's statistics, you can either run DSTSED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's directory as the current directory, or run DSTSEDIT with the nod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DSTSEDIT C:\SBBS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DSTSEDIT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