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 v1.00 - Generate Synchronet F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reates an ASCII text file list of the files in a Synchr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base. This utility is useful for creating file list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exporting into other programs, or for easy statistics rep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is compatible with the FILES.BBS standard format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enhancing the output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is is an EXPORT utility and is not necessary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ynchronet. This utility exports from the binary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f Synchronet into ASCII text. If you are looking for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s from ASCII into Synchronet, you need to look for the AD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ynchronet. If you are just trying to ADD files to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n you need to read SYSOP.DOC - specifically the ";UPLOAD"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LELIST [dir_code] [switches]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/LIB name All directories of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LL      All directories in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D      Pad filename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DR      Include directo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DT      Include cred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LN      Includ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LD      Includ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LD      Include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LS      Include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D      Exclude norm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XT      Includ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+        Include extended descrip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-</w:t>
        <w:tab/>
        <w:t xml:space="preserve">    Include offline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Short-hand for /PAD /HDR /CDT /+ 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"/LIB name", "/ALL", or &lt;dir_code&gt; parameter must b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to be generated. If you want to create a list of file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, use that directory's internal code as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If you want all directories in a certain library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use the "/LIB name" switch - where "name" is the shor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you want to list. If you want to include all the direct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list, use the "/ALL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for file names is non-padded (FILE.EXT)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have the filename and extension in separate column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nside Synchronet), use the "/PAD" switch, so that "FILE.E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"FILE    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mall header to be placed at the beginning of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/HDR" switch. The header contains the library short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ng name, and the total number of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redit value of the file (normally the same as the fil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ing, include the "/CDT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name of the uploader of each file to be included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/ULN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ate of the upload (in MM/DD/YY format)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use the "/ULD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ate of the most recent download (in MM/DD/YY forma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, use the "/DLD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otal number of downloads for each file included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/DLS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 normal (58 character) description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nclude the "/NOD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xtended descriptions to be included in the file li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XT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'+' indentifier for extended description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use the "/+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existence of each file to be verified and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line) files to be indicated by a '-', use the "/-" switch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CD-RO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list most closely resembling the internal Synchron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se the "/*" switch. It is the same as including the "/HDR", "/CD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PAD", "/+", and "/-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NOD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FILELIST you must set the SBBSNOD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one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simple FILES.BBS format listing of your GAM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directory's internal code is "GAMES"), then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GAME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create the file "FILES.BBS" in your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list of the filenames and descriptions in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ile directory. This file could then be imported into anothe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by another FILES.BBS compatible program for searching, sorting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list of all the files on your BBS tha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internal Synchronet file listing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/* /ALL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create the file "FILELIST.TXT" in your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list of the filenames, credit values,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your Synchronet file transfer database. A header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be included and the filenames would be padded with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ame list, but include any extended descriptions as well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EXT" switch after the "/ALL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create a list of all the files on your BBS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, you may want to use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/* /ALL /NOD /ULN /ULD /DLD /DLS FILE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create a list of the files with the upload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file was uploaded, the date of the most recent downlo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ownloads. The "/NOD" switch would cause the descri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list. This list could then be used for statistic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fairly simple programming task to create a utility tha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d file and created file popularity graphs or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uploaders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creating file lists is not limited to only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to generate file lists (of both New files and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mp Directory menu in the Synchronet transfer section.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o generate lists for download immediately. Also,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Synchronet contain a file named "NEWFILES.DAT" -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 list of files uploaded since the user'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s of this utility over the internal file l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ynchronet are its output format flexibility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.BB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LIST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