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10   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SCB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CB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DOC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EXE </w:t>
        <w:tab/>
        <w:t>Callback ver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.EXE</w:t>
        <w:tab/>
        <w:t>Sysop configuration program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DAT</w:t>
        <w:tab/>
        <w:t>List of allowabl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PREFIX.DAT</w:t>
        <w:tab/>
        <w:t>List of same-area prefixes that are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ONE.MSG</w:t>
        <w:tab/>
        <w:t>Long distance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ZERO.MSG</w:t>
        <w:tab/>
        <w:t>Long distance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TIME.MSG</w:t>
        <w:tab/>
        <w:t>Not within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SHORT.MSG</w:t>
        <w:tab/>
        <w:t>Phone number less than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ONG.MSG</w:t>
        <w:tab/>
        <w:t>Phone number more than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th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NSI Required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user</w:t>
        <w:tab/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hrink BBS</w:t>
        <w:tab/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ses WWIV Color Codes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enu Command Keys</w:t>
        <w:tab/>
        <w:t xml:space="preserve">      Main ( )</w:t>
        <w:tab/>
        <w:t xml:space="preserve">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(s) use the same syntax for trashcan files as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a '~' to a line specifies that the string can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within the phone number. Appending a '^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"Edit Allowed Prefixes" sub-menu to set which prefix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fected by long distance restrictions (such as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and numbers starting with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the "Long Distance Calling Times" sub-menu to set the times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B is allowed to place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rashcan file, less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gits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5313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