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et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ASCII text files, where the first 40 colum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uration parameter, and columns 41 through 80 ar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configuration parameter. You can edit the .CF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ASCII editor such as Qedit or DOS's Edlin. Configur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ncated at the last non-space character before column 40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in the line. String parameters will be truncated to Synch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ximum length for that item. Yes/No parameter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line and are not case sensitive. Flag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of the 26 alphabetic characters and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If more than one flag is specified as a parameter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the effect of "any one of these" flags are requi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is included on the flag parameter line, the security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"all of these" flag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when editing configuration files. Always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ccidentally remove or rearrange parts of the file tha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lesss. Be aware that Synchronet does not do extensive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determine that you have the correc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figuration file you are likely to edit is each node'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is located in the node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BBS\NODE1\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information specific to this no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computer it is running on). Each node must have a uniqu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emp directory specified in its configuration file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identical to the other nodes on your system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emaining configuration files, this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BBS\CTRL\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general information about the system and it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onfiguration parameters that are specific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of Synchro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