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Synchronet setup parameters for DESQview 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............: Synchronet Node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Use on Open Menu: S1                        Memory Size (in K):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..: C:\SBBS\EXEC\SBBS.EX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: C:\SBBS\NODE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rtualize text/graphics (Y,N,T).....: [T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s serial ports (Y,N,1,2)..........: [N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advanced options                  Press &lt;�� when you are D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Memory (in K)........:  0  Maximum Program Memory Size (in K)..: 6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Buffer Size........: 1000  Maximum Expanded Memory Size (in K)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ages: 1  Graphics Pages: 0  Initial Mode:        Interrupts: 00 to 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Height:  25       Starting Height: 25       Starting Row...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Width:   80       Starting Width:  80       Starting Column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on exit (Y,N,blank)......: [Y] Uses its own colors...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lose Window command.....: [N] Runs in background (Y,N,blank)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math coprocessor..........: [N] Keyboard conflict (0-F)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 CPU when foreground......: [Y] Share EGA when foreground/zoomed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swapped out (Y,N,blank).: [N] Protection level (0-3).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standard options                  Press &lt;�� when you are D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ETU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1��Advanced�Setup:�Performance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ask Processing Time (in Clock Tick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Foreground: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Background: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Memory Usage (in K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Common Memory:      1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OS Buffer for EMS: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Optimize communications?    (Y/N):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Allow swapping of programs? (Y/N):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Manage printer contention?  (Y/N):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Next field     T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Backup menu    Es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DONE           &lt;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for each node, you can reduce the "Maximum program memory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thing like 450k or so. If you get allocation (farmalloc) erro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BBS, you'll need to increase this number. You can raise it beyond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ually get more than 640k free in some situations. This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DESQview will give this node if it can, or if not possible,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an. The "Memory Size" parameter is the minimum amoun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mount of free memory required after running Synchrone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text file your system will load (including GURU.DA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a transfer directory. If you have a 30k G-File or GURU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bout 40k free. To figure out the amount of memor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multiple the number of files in the directory by 140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1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x     140 record+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40,000 tot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10,000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50,000 total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directory with a 1,000 files will require roughly 150k fre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mount of free memory from within Synchronet with the ;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make Synchronet use the BIOS for vide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screen writes, be sure to include 'B' on the "Parameters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at DESQview runs faster when virtualizing th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tercepting the BIOS (int 10h) calls, so the 'B'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less you change both "Writes text directly to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ize text/graphics" to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GA, you may want to change the Video mode to 80x50 or 80x6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rrange" menu, and change the "Window Positions" under D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) and/or the "Window Position" information for the each S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Change a Program Advanced Options". This way you can displa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have a batch file execute DVANSI.COM before runn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xternal programs that access the COM port themselves and u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. Example: Trade Wars uses the BIOS for output so DVANS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Global War uses DOS for output and uses the COM port direct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"Close on exit" to [N] if you are going to execute S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hat executes other programs before SBB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hich will run dvansi, then Synchronet, and close the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ynchronet. This example file is called SBBSDV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v\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(SBBSDV.BAT is just an example name), can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ynchronet nodes, because the "Directory" paramet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going to run. You would have to change the "Program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BAT\SBBSDV.BAT" if you created SBBSDV.BAT in the C:\BA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