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Files to Synchronet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installed your CD-ROM driv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vice drivers so that it can be accessed as a DOS devic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or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your CD-ROMs directories to find out what directories cont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s. Make notes of the directory paths and a descrip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ive that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-GIFS</w:t>
        <w:tab/>
        <w:t>G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-GIFS</w:t>
        <w:tab/>
        <w:t>R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X-GIFS</w:t>
        <w:tab/>
        <w:t>X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MES</w:t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S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ASCII description lists on the CD-ROM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 and note which description files are for whi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list formats are supplied, use the forma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This is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re popular FILES.BB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  <w:tab/>
        <w:t>530114</w:t>
        <w:tab/>
        <w:t>07-16-91  This is a file description that will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long, so it wrap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ile lis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ESC\G-GIFS.LST</w:t>
        <w:tab/>
        <w:t>G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ESC\R-GIFS.LST</w:t>
        <w:tab/>
        <w:t>R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ESC\X-GIFS.LST</w:t>
        <w:tab/>
        <w:t>X 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ESC\GAMES.LST</w:t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ESC\UTILS.LST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 from your node directory. Go to "File Transfers", the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. Hit the INS key to add a new file library. Name it "CD-ROM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CD-ROM contains. Now hit ENTER on the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File Directories". Hit INS to add each director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ile storage path for eac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 Name</w:t>
        <w:tab/>
        <w:t>Internal Code</w:t>
        <w:tab/>
        <w:tab/>
        <w:t>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 Rated GIFs</w:t>
        <w:tab/>
        <w:tab/>
        <w:t>CD-G-GIF</w:t>
        <w:tab/>
        <w:tab/>
        <w:t>D:\G-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ated GIFs</w:t>
        <w:tab/>
        <w:tab/>
        <w:t>CD-R-GIF</w:t>
        <w:tab/>
        <w:tab/>
        <w:t>D:\R-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ated GIFs</w:t>
        <w:tab/>
        <w:tab/>
        <w:t>CD-X-GIF</w:t>
        <w:tab/>
        <w:tab/>
        <w:t>D:\X-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  <w:tab/>
        <w:tab/>
        <w:tab/>
        <w:t>CD-GAMES</w:t>
        <w:tab/>
        <w:tab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  <w:tab/>
        <w:tab/>
        <w:t>CD-UTILS</w:t>
        <w:tab/>
        <w:tab/>
        <w:t>D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HOME and ENTER to edit the first directory. Select "Toggl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Set "Check for File Existence" to "No"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to Temp Directory" to "Yes". Hit ESC three times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-ROM File Library" menu. Select "Clone Options" and hit ENTER.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ne the options of the first directory into the r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SCFG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the correct path for your NODE directory. If you installed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named "BBS" on drive D:, then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D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ADDFILES (from your EXEC directory) for each of your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s. See ADDFILES.DOC for specifics on 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description lists are in FILES.BBS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D-G-GIFS /D:\DESC\G-GIFS.LS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D-R-GIFS /D:\DESC\R-GIFS.LS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D-X-GIFS /D:\DESC\X-GIFS.LS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D-GAMES /D:\DESC\GAMES.LS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CD-UTILS /D:\DESC\UTILS.LS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file descriptions to your Synchronet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run SBBS and have users download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D-R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