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beta update offers substatial performance improvement for new file sc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immediate advantage of this improvement, you must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AST.EXE included with th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BBS.HST for modifications/additions/fix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