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ation Doc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ext files that are displayed to users at differ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 The locations and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ANSWER.ANS </w:t>
        <w:tab/>
        <w:t>Answer message for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ANSWER.ASC </w:t>
        <w:tab/>
        <w:t>Answer message for non-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SYSTEM.MSG </w:t>
        <w:tab/>
        <w:t>Description of the system and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NEWUSER.MSG</w:t>
        <w:tab/>
        <w:t>Displayed to new users (usually system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FEEDBACK.MSG</w:t>
        <w:tab/>
        <w:t>Displayed before new users write validati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NUPGUESS.MSG</w:t>
        <w:tab/>
        <w:t>Displayed to callers attempting to guess th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HELLO</w:t>
        <w:tab/>
        <w:tab/>
        <w:t>Included in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BBSNEWS</w:t>
        <w:tab/>
        <w:t>Included in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BLT-0.?</w:t>
        <w:tab/>
        <w:t>Included in QWK packets (? must b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asiest and possibly the most obvious ways to custom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your BBS is to change the look of the menus. Menus are mear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with optional ctrl-a codes or ANSI escape sequences)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MENU directory. The filenames are descriptive of the menu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represent the content of the file. The possible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</w:t>
        <w:tab/>
        <w:t>Contains ANSI escape sequences suitable f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  <w:tab/>
        <w:t>Contains ANSI escape sequences suitable f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</w:t>
        <w:tab/>
        <w:t>Contains jus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 types can contain ctrl-a codes, and only the 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. If you create a menu entirely of ctrl-a codes,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or MON files and they should be deleted as the BBS automatically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trl-a codes for monochrome and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color ANSI, the ANS file will be displayed;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monochrome ANSI, the MON file will be displayed;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ANS file will be displayed; and if it doesn't exist the AS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out ANSI will always be displayed the 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files with ANSI escape sequences, it is usually prefer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signed for such a task. TheDraw is quite popular for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files with ctrl-a codes, you can use any editor that allow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rl characters, but you won't see the attributes till you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ynchronet. You can, however, use the SBBS editor (;ED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and it will display the attributes as you edit the file. The SBB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line length to 79 characters which may not be sufficient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ctrl-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AIN  ANS</w:t>
        <w:tab/>
        <w:tab/>
        <w:t>Advanced main command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AIN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AIN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XFER  ANS</w:t>
        <w:tab/>
        <w:tab/>
        <w:t>Advanced transfer command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XFER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XFER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 ANS</w:t>
        <w:tab/>
        <w:tab/>
        <w:t>Sysop's reading all mail on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</w:t>
        <w:tab/>
        <w:t xml:space="preserve"> ASC</w:t>
        <w:tab/>
        <w:tab/>
        <w:t>Ctrl-A code menu for use within the SBB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 MON</w:t>
        <w:tab/>
        <w:tab/>
        <w:t>Batch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PROT ANS</w:t>
        <w:tab/>
        <w:tab/>
        <w:t>Batch down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PRO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PROT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PROT MON</w:t>
        <w:tab/>
        <w:tab/>
        <w:t>Batch up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PROT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PRO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ROT</w:t>
        <w:tab/>
        <w:t xml:space="preserve"> ASC</w:t>
        <w:tab/>
        <w:tab/>
        <w:t>Bidirectional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RO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ROT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 xml:space="preserve"> MON</w:t>
        <w:tab/>
        <w:tab/>
        <w:t>Chat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T</w:t>
        <w:tab/>
        <w:t xml:space="preserve"> MON</w:t>
        <w:tab/>
        <w:tab/>
        <w:t>Down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T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 xml:space="preserve"> ASC</w:t>
        <w:tab/>
        <w:tab/>
        <w:t>SBBS editor commands and lin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</w:t>
        <w:tab/>
        <w:t xml:space="preserve"> ASC</w:t>
        <w:tab/>
        <w:tab/>
        <w:t>Exemptio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 ANS</w:t>
        <w:tab/>
        <w:tab/>
        <w:t>User reading s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 xml:space="preserve"> ANS</w:t>
        <w:tab/>
        <w:tab/>
        <w:t>Logoff ('O' command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 xml:space="preserve"> ANS</w:t>
        <w:tab/>
        <w:tab/>
        <w:t>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 MON</w:t>
        <w:tab/>
        <w:tab/>
        <w:t>User reading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ANS</w:t>
        <w:tab/>
        <w:tab/>
        <w:t>Main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LAG ASC</w:t>
        <w:tab/>
        <w:tab/>
        <w:t>Mai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 ASC</w:t>
        <w:tab/>
        <w:tab/>
        <w:t>User message sca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 ASC</w:t>
        <w:tab/>
        <w:tab/>
        <w:t>Multinode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</w:t>
        <w:tab/>
        <w:t xml:space="preserve"> ASC</w:t>
        <w:tab/>
        <w:tab/>
        <w:t>QWK Pack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ASC</w:t>
        <w:tab/>
        <w:tab/>
        <w:t>Sysop report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ASC</w:t>
        <w:tab/>
        <w:tab/>
        <w:t>Restrictio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MAIL ANS</w:t>
        <w:tab/>
        <w:tab/>
        <w:t>Sysop additional commands while reading s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MAIL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MAIL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LR ANS</w:t>
        <w:tab/>
        <w:tab/>
        <w:t>Sysop additional commands while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L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L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N  ASC</w:t>
        <w:tab/>
        <w:tab/>
        <w:t>Sysop additional commands for 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CAN ANS</w:t>
        <w:tab/>
        <w:tab/>
        <w:t>Sysop additional commands while messa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CAN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CAN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XFER  ASC</w:t>
        <w:tab/>
        <w:tab/>
        <w:t>Sysop additional commands for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FER ANS</w:t>
        <w:tab/>
        <w:tab/>
        <w:t>Temporary directory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FE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FE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S</w:t>
        <w:tab/>
        <w:tab/>
        <w:t>Transfer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</w:t>
        <w:tab/>
        <w:t xml:space="preserve"> ASC</w:t>
        <w:tab/>
        <w:tab/>
        <w:t>User Edit (for Aliases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OT</w:t>
        <w:tab/>
        <w:t xml:space="preserve"> ANS</w:t>
        <w:tab/>
        <w:tab/>
        <w:t>Up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OT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OT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ASC</w:t>
        <w:tab/>
        <w:tab/>
        <w:t>User Edit (for Non-Aliases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 xml:space="preserve"> ANS</w:t>
        <w:tab/>
        <w:tab/>
        <w:t>Waiting for c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FLAG ASC</w:t>
        <w:tab/>
        <w:tab/>
        <w:t>Transfer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some of colors of the BBS you can edit the ATTR.CFG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TRL directory. The file contains one color per 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s to the use of the color. The colors are represented with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tribute letters/numbers. The number of colors you can chang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the text and color that the bbs displays is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in the CTRL directory. The syntax of this file is VERY 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 should be taken when editing it. Knowledge of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helpful in producing the desired results. If al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ange colors of a certain text line, take care not to distu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the other characters on the line. Ctrl-a codes can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embedded ctrl-a character (usually a black happy face) or by a '\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ntf() equivalent of ctrl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characters between the double quotations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printf() format string with one exception: \xxx where 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0-9) represents a decimal number, not an octal number.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255. If you wish to set a background color using \1 for the ctrl-a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pad the attribute number with zeros. For example;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blue, you might try to use the sequence "\14" which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ither embed the actual ctrl-a character (which is 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\00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the TEXT.DAT file before you edit it. If you dama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hen editing it, Synchronet may execute errorneously or even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the source code to Synchronet, refer to SOURC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diting and compiling a modified version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USTOM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