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External Program Configu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has been designed to eliminate the need for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conversion programs to run external programs (door)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supports many different data file types (listed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  <w:tab/>
        <w:t>File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</w:t>
        <w:tab/>
        <w:tab/>
        <w:t>DOOR.SYS (IN an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</w:t>
        <w:tab/>
        <w:tab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/QuickBBS</w:t>
        <w:tab/>
        <w:t>DORINFO#.DEF and EXITINFO.BBS (IN an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2.x</w:t>
        <w:tab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  <w:tab/>
        <w:t>PCBOARD.SYS and USERS.SYS (IN an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ail</w:t>
        <w:tab/>
        <w:t>UTIDO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Realms</w:t>
        <w:tab/>
        <w:t>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</w:t>
        <w:tab/>
        <w:t>XTRN.DAT and MODUSER.DAT (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 Ver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 verification and user upgrade programs for other BBS pack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s long as the program supports the DOOR.SYS, EXITINFO.BBS, USERS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USER.DAT file format. To allow a program to modify the user dat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t the option "Modify User Data" to "Yes". The following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ay be updated with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:</w:t>
        <w:tab/>
        <w:t>Main Level, Main Flags, Expiration Date,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:</w:t>
        <w:tab/>
        <w:t>Main Level and Mai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:</w:t>
        <w:tab/>
        <w:t>Main Level an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ER.DAT:</w:t>
        <w:tab/>
        <w:t>Main Level, Transfer Level, Main Flags, Transfer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mptions, Restrictions, Expiration Date,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New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r new external program into a sub-directory off your XTR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SBBS\XTRN\TRADE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asks you to provide the directory where the BB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r where the data file will be located, enter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the program (C:\SBBS\XTRN\TRADEWAR). Note: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d for programs that do NOT support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New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CFG from any NODE directory (or hit 'C' at the Waiting For Ca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External Programs" and hit enter. Now select "Online Program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. Move the lightbar to the location where you would lik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ppear on the list (with ARROWS, HOME, or END keys).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. Enter a description for your new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new external program appears in the list. Hit ENTE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-up directory will be the current directory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Move the lightbar down to "Start-up Directory" and hit ENTE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directory where you installed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..\XTRN\TRADE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C:\SBBS\XTRN\TRADE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he ligtbar down to "Command Line" and hit ENTER.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execute your external program. If the path and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file is required on the command line, use %f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. See SPECS.DOC for other available command lin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adgame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xternal program requires a clean-up command line (usu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programs), select "Clean-up Command Line" and ente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your program. Note: Most programs do NOT requir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in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your users to be charged credits when running this program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st in Credits" and enter the required amount. Users with the 'X'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imit the age of users who have access to this program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mum Age" and enter the minimum required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in Level and Required Mai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imit which users have access to this program by M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in Flag(s), select and set those op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SI terminal emulation is required for this program, select "ANSI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is option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supports multiple simultaneous users, select "Multius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does NOT have it's own modem communications I/O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 driver, select "Intercept I/O Interrupts" and set i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programs require this option be set to "No".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WWIV or Synchronet BBS software, should usually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t to "Yes". Consult the documentation for the program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. If you do set this option to "Yes", and the program wa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Synchronet, you'll need to place the following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your comand line: "%!dcdwatch %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%!dcdwatch %&amp; foodfite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use of the DCDWATCH, the program will hang if a us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(hangs-up) whil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requires a large amount of free memory, you'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"Shrink BBS" and set it to "Yes". This causes Synchronet to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6k before executing the program, giving it much more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WWIV color codes (native WWIV programs) can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the "Shrink BB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can modify the current user's data throug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ata file types (see Call-back Verifiers above), select "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" and set i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WWIV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uses WWIV color codes, you'll need to set both "Uses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" and "Intercept I/O Interrupts" to "Yes". Don't forg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WATCH in your command line. See "Intercept I/O Interrupts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 DCD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is program to run automatically during user logon, log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application, or a user's birthday, use this op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program to be able to be executed from the 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mpts, use this option to define the key to start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r both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requires a BBS data file (most do),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ype of data file to create. After selecting the data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directory you want the file to be cre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for multiuser programs or programs that can have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data file included on the command lin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de Directory". For single user programs that require the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current directory, select "Start-up Directory". The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is specified on this option line with a (N) for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S) for start-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some popu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</w:t>
        <w:tab/>
        <w:tab/>
        <w:t>..\XTRN\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ab/>
        <w:tab/>
        <w:t>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equired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WIV Color Code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File Type</w:t>
        <w:tab/>
        <w:t xml:space="preserve">    (S) WWIV</w:t>
        <w:tab/>
        <w:tab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Be sure to install in XTRN\TRADEWAR and NOT XTRN\TRADEWAR\TRADE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work with non-standar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 under DESQview due to non-interrupt driv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unning multiple nodes with a combination of high-speed and low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, contact Digital Dynamics for necessary p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en Realm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</w:t>
        <w:tab/>
        <w:tab/>
        <w:t>..\XTRN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ab/>
        <w:tab/>
        <w:t>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equired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WIV Color Code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File Type</w:t>
        <w:tab/>
        <w:t xml:space="preserve">    (S) Solar Realms</w:t>
        <w:tab/>
        <w:t>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Delete BRE.BAT from your XTRN\BRE directory after runn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RESOURCE.DAT for use with non-standar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Fight (for 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</w:t>
        <w:tab/>
        <w:tab/>
        <w:t>..\XTRN\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ab/>
        <w:tab/>
        <w:t>%!dcdwatch %&amp; foodfite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equired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WIV Color Codes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File Type</w:t>
        <w:tab/>
        <w:t xml:space="preserve">    (N) WWIV</w:t>
        <w:tab/>
        <w:tab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</w:t>
        <w:tab/>
        <w:tab/>
        <w:t>..\XTRN\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ab/>
        <w:tab/>
        <w:t>phant %f PORT:%u:%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equired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WIV Color Code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File Type</w:t>
        <w:tab/>
        <w:t xml:space="preserve">    (N) GAP</w:t>
        <w:tab/>
        <w:tab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</w:t>
        <w:tab/>
        <w:tab/>
        <w:t>..\XTRN\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single node)</w:t>
        <w:tab/>
        <w:t>war /w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multiple nodes)</w:t>
        <w:tab/>
        <w:t>war /w %f /n war%#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equired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WIV Color Code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File Type</w:t>
        <w:tab/>
        <w:t xml:space="preserve">    (N) WWIV</w:t>
        <w:tab/>
        <w:tab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running multiple nodes, must create a WARx.CFG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 is node number) in your XTRN\GW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WAR1.CFG, WAR2.CFG, WAR3.CF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unning under DESQview, use a FOSSIL driver (BNU or X0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driven output - otherwise it is really slow (set FOSS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Y' in WAR*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XTRN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