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nchronet Multi-Nod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et Version 1a runs under DOS v3.0 or greater and SHARE (or NetW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S process is required for each node on a Synchronet system.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nodes on one cpu with DOS multi-taskers such as Desqview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r OS/2 v2.0 or you can run one node per CPU and let the CPU'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data on a common hard disk via Local Area Network (LA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ne CPU per node is by far the fastest (and possilby cheapest)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multiple Synchronet nodes. Since Synchronet runs in 8086 real mode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 PC can run Synchronet with sufficient speed. The minimum equi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for each node would be a power supply, motherboard, at least 500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memory, a network interface card (NIC), floppy drive and controller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a boot PROM for the NIC), and a modem. Some BIOS's require a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r and/or a keyboard as well, but they are not necessary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Synchr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nk these computers together, you will need some form of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DOS based networks (Lantastic, NetWare Lite, CBIS Network O/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LAN etc.) are the cheapest and don't require a dedicated CPU as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, but they lack the speed of a dedicated file server and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system. The most popular Network Operating System (NOS) is Nov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are. The disk performance on a dedicated NetWare file server is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able over a local hard disk (especially on XT's) due to NetWare's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file system and dedicated memory for intelligent disk caching. Synch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un on any NOS that allows multiple CPU's running DOS to access data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task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gram that allows the simulataneous execution of multiple DO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ble to run multiple Synchronet nodes per CPU. To reliab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ly run multiple DOS sessions on one CPU, you will probably n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386 CPU (the faster, the better), and at least 2 megabyte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more, the better). Different multi-taskers will have different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, but the common denominator seems to be an 80386 a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a separate IRQ line and UART I/O address for each COM p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. If you wish Synchronet to always use BIOS calls f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you need to include the B parameter on the SBBS command line.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et uses direct video for block text which can conflict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askers that manage a split screen for multiple DOS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the faster the machine, the more nodes you can run. But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what kind of performance is not an easy question to answer. It dep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ily on the multi-tasking software, modem speed, and hardware I/O.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expect some amount of performance degradation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nodes per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it Safe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ysops will worry how reliable the system is with multiple simul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Rest assurred that Synchronet was designed from the ground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simultaneous users. Data integretity and system fault toler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sacrificed when adding nodes to a Synchrone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post on the same sub-board, email the same user, downloa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run the same external program, perform virtually any system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. Note: External programs must support multiple simul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if the program has been configured for multiuser access from Synchr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s and precautions have been taken where user data is conc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changes to the real-time database to take place immediately -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online on a node other than the one that performed the data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ecurity, configuration, or statistics changes made remotely will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er section disallows simultaneous uploading of the same file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y and prevents a file that is currently open (being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ust added to a user's batch download queue) from being moved, remov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while allowing simultaneous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general rule, no data files or records are allowed exact simultane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if one of the nodes will modify the data. Simultaneous read only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llowed. Collisions (simultaneous write access requested of a file by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more nodes) are logged along with the retry count. There is a retry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 (or time-out) that will deny access to the requesting node and lo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tical error for that node. This situation should not occur, but provi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made for it in case of hardware failure of a node with a file or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with write acces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