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UTI driver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for use with Synchronet v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 driver complies with UTI Driver Specification Rev 2.1 by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for use with PostLink v1.05+ and possibly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TI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VER.EXE</w:t>
        <w:tab/>
        <w:tab/>
        <w:t>Returns UTI version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T.EXE</w:t>
        <w:tab/>
        <w:tab/>
        <w:t>Generates list of conferences (sub-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HIGH.EXE</w:t>
        <w:tab/>
        <w:tab/>
        <w:t>Returns highest message number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TRD.EXE</w:t>
        <w:tab/>
        <w:tab/>
        <w:t>Generates list of message pointer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IMPRT.EXE</w:t>
        <w:tab/>
        <w:tab/>
        <w:t>Imports messages in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EXPRT.EXE</w:t>
        <w:tab/>
        <w:tab/>
        <w:t>Exports messages from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ostLink directory, or another directory that is in your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DOOR.EXE program is not part of this driver set, since Synchronet v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 can generate a UTIDOOR.TXT fil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know that the conference identifiers, as well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erence, is the same as the Synchronet internal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This allows you to modify your message bas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without having to immediately "Update" the network or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nce list to avoid a catastrophe. However, you should still "Upda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mail software to avoid configuration confusion -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UTI driver programs exits with an error level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th the following table. If the UTI driver program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error level, please contact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yntax err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annot open/create UT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oo many messages in a conferenc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annot open Synchronet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annot open Synchronet messa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Unrecognized Synchronet sub-bo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Cannot open Synchronet user n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Cannot find user name in Synchronet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Cannot open Synchronet message point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2, 5, 6, 8, or 10, you may want to double che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handles you are reserving in your CONFIG.SYS file (FILES=#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incr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3, then you need to make more DOS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 driver and the parent program (i.e. Post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_UTI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