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</w:t>
        <w:tab/>
        <w:tab/>
        <w:t>Arg</w:t>
        <w:tab/>
        <w:t>Key</w:t>
        <w:tab/>
        <w:t>Str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ab/>
        <w:t>str</w:t>
        <w:tab/>
        <w:tab/>
        <w:tab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nu_dir</w:t>
        <w:tab/>
        <w:tab/>
        <w:t>str</w:t>
        <w:tab/>
        <w:tab/>
        <w:tab/>
        <w:t>set_menu_dir ..\TEXT\MENU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nu_file</w:t>
        <w:tab/>
        <w:tab/>
        <w:t>str</w:t>
        <w:tab/>
        <w:tab/>
        <w:tab/>
        <w:t>set_menu_file ..\TEXT\M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ab/>
        <w:t>cstr</w:t>
        <w:tab/>
        <w:tab/>
        <w:tab/>
        <w:t>print "hello, world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local</w:t>
        <w:tab/>
        <w:tab/>
        <w:t>cstr</w:t>
        <w:tab/>
        <w:tab/>
        <w:tab/>
        <w:t>print "hello, screen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mote</w:t>
        <w:tab/>
        <w:tab/>
        <w:t>cstr</w:t>
        <w:tab/>
        <w:tab/>
        <w:tab/>
        <w:t>print "hello, modem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</w:t>
        <w:tab/>
        <w:tab/>
        <w:tab/>
        <w:tab/>
        <w:t>d</w:t>
        <w:tab/>
        <w:t>pri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key</w:t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</w:t>
        <w:tab/>
        <w:tab/>
        <w:t>str</w:t>
        <w:tab/>
        <w:tab/>
        <w:tab/>
        <w:t>printfile C:\HELL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ile_local </w:t>
        <w:tab/>
        <w:t>str</w:t>
        <w:tab/>
        <w:tab/>
        <w:tab/>
        <w:t>printfile_local C:\HELL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_remote</w:t>
        <w:tab/>
        <w:t>str</w:t>
        <w:tab/>
        <w:tab/>
        <w:tab/>
        <w:t>printfile_remote C:\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</w:t>
        <w:tab/>
        <w:tab/>
        <w:t>cstr</w:t>
        <w:tab/>
        <w:tab/>
        <w:tab/>
        <w:t>mnemonics "~Stop or ~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ab/>
        <w:tab/>
        <w:tab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ab/>
        <w:tab/>
        <w:tab/>
        <w:tab/>
        <w:tab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  <w:tab/>
        <w:tab/>
        <w:tab/>
        <w:tab/>
        <w:tab/>
        <w:tab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                                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ab/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reset</w:t>
        <w:tab/>
        <w:tab/>
        <w:tab/>
        <w:tab/>
        <w:tab/>
        <w:t>pause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</w:t>
        <w:tab/>
        <w:tab/>
        <w:tab/>
        <w:tab/>
        <w:tab/>
        <w:t>ge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bort</w:t>
        <w:tab/>
        <w:tab/>
        <w:tab/>
        <w:tab/>
        <w:tab/>
        <w:t>clear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_no</w:t>
        <w:tab/>
        <w:tab/>
        <w:t xml:space="preserve">      * cstr</w:t>
        <w:tab/>
        <w:tab/>
        <w:tab/>
        <w:t>yes_no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yes</w:t>
        <w:tab/>
        <w:tab/>
        <w:t xml:space="preserve">      * cstr</w:t>
        <w:tab/>
        <w:tab/>
        <w:tab/>
        <w:t>no_yes "Are you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  <w:tab/>
        <w:tab/>
        <w:tab/>
        <w:tab/>
        <w:t>w</w:t>
        <w:tab/>
        <w:tab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e </w:t>
        <w:tab/>
        <w:tab/>
        <w:tab/>
        <w:t>w</w:t>
        <w:tab/>
        <w:tab/>
        <w:t>get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</w:t>
        <w:tab/>
        <w:tab/>
        <w:tab/>
        <w:t>cstr</w:t>
        <w:tab/>
        <w:t>w</w:t>
        <w:tab/>
        <w:tab/>
        <w:t>getcmd "ABCDEQ?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</w:t>
        <w:tab/>
        <w:tab/>
        <w:tab/>
        <w:t>len</w:t>
        <w:tab/>
        <w:tab/>
        <w:t>w</w:t>
        <w:tab/>
        <w:t>getst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upr</w:t>
        <w:tab/>
        <w:tab/>
        <w:t>len</w:t>
        <w:tab/>
        <w:tab/>
        <w:t>w</w:t>
        <w:tab/>
        <w:t>getstrup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ame </w:t>
        <w:tab/>
        <w:tab/>
        <w:t>len</w:t>
        <w:tab/>
        <w:tab/>
        <w:t>w</w:t>
        <w:tab/>
        <w:t>getnam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tr</w:t>
        <w:tab/>
        <w:tab/>
        <w:t>len</w:t>
        <w:tab/>
        <w:tab/>
        <w:t>w</w:t>
        <w:tab/>
        <w:t>shiftst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</w:t>
        <w:tab/>
        <w:tab/>
        <w:tab/>
        <w:t>cstr</w:t>
        <w:tab/>
        <w:tab/>
        <w:t>w</w:t>
        <w:tab/>
        <w:t>setstr "New string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pec</w:t>
        <w:tab/>
        <w:tab/>
        <w:tab/>
        <w:tab/>
        <w:t>w</w:t>
        <w:tab/>
        <w:t>get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key</w:t>
        <w:tab/>
        <w:tab/>
        <w:tab/>
        <w:t>r</w:t>
        <w:tab/>
        <w:tab/>
        <w:t>un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str</w:t>
        <w:tab/>
        <w:tab/>
        <w:tab/>
        <w:tab/>
        <w:t>r</w:t>
        <w:tab/>
        <w:t>un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r</w:t>
        <w:tab/>
        <w:t xml:space="preserve">      * cstr</w:t>
        <w:tab/>
        <w:tab/>
        <w:t>c</w:t>
        <w:tab/>
        <w:t>compare_st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word</w:t>
        <w:tab/>
        <w:t xml:space="preserve">      * cstr</w:t>
        <w:tab/>
        <w:tab/>
        <w:t>c</w:t>
        <w:tab/>
        <w:t>compare_word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key</w:t>
        <w:tab/>
        <w:t xml:space="preserve">      * key</w:t>
        <w:tab/>
        <w:t>c</w:t>
        <w:tab/>
        <w:tab/>
        <w:t>compare_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</w:t>
        <w:tab/>
        <w:t xml:space="preserve">      * str</w:t>
        <w:tab/>
        <w:tab/>
        <w:tab/>
        <w:t>compare_ars LEVEL 50 &amp;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yspass</w:t>
        <w:tab/>
        <w:t xml:space="preserve">      * </w:t>
        <w:tab/>
        <w:tab/>
        <w:tab/>
        <w:t>chksy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</w:t>
        <w:tab/>
        <w:tab/>
        <w:tab/>
        <w:t>key</w:t>
        <w:tab/>
        <w:t>c</w:t>
        <w:tab/>
        <w:tab/>
        <w:t>cmd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</w:t>
        <w:tab/>
        <w:tab/>
        <w:tab/>
        <w:t>cstr</w:t>
        <w:tab/>
        <w:t>c</w:t>
        <w:tab/>
        <w:tab/>
        <w:t>cmdstr "LOG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home</w:t>
        <w:tab/>
        <w:tab/>
        <w:tab/>
        <w:tab/>
        <w:tab/>
        <w:t>cmd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_pop </w:t>
        <w:tab/>
        <w:tab/>
        <w:tab/>
        <w:tab/>
        <w:tab/>
        <w:t>cmd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cmd </w:t>
        <w:tab/>
        <w:tab/>
        <w:tab/>
        <w:tab/>
        <w:tab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ab/>
        <w:t>label</w:t>
        <w:tab/>
        <w:tab/>
        <w:tab/>
        <w:t>:ms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ab/>
        <w:tab/>
        <w:t>label</w:t>
        <w:tab/>
        <w:tab/>
        <w:tab/>
        <w:t>goto ms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ab/>
        <w:t>label</w:t>
        <w:tab/>
        <w:tab/>
        <w:tab/>
        <w:t>call msg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  <w:tab/>
        <w:tab/>
        <w:tab/>
        <w:tab/>
        <w:tab/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_true </w:t>
        <w:tab/>
        <w:t xml:space="preserve">      * </w:t>
        <w:tab/>
        <w:tab/>
        <w:tab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false</w:t>
        <w:tab/>
        <w:t xml:space="preserve">      * </w:t>
        <w:tab/>
        <w:tab/>
        <w:tab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f</w:t>
        <w:tab/>
        <w:tab/>
        <w:tab/>
        <w:tab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  <w:tab/>
        <w:tab/>
        <w:tab/>
        <w:t>str</w:t>
        <w:tab/>
        <w:tab/>
        <w:tab/>
        <w:t>exec %!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int</w:t>
        <w:tab/>
        <w:tab/>
        <w:t>str</w:t>
        <w:tab/>
        <w:tab/>
        <w:tab/>
        <w:t>exec_int edli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</w:t>
        <w:tab/>
        <w:tab/>
        <w:t>str</w:t>
        <w:tab/>
        <w:tab/>
        <w:tab/>
        <w:t>exec_bin %!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xtrn</w:t>
        <w:tab/>
        <w:tab/>
        <w:t>str</w:t>
        <w:tab/>
        <w:tab/>
        <w:tab/>
        <w:t>exec_xtr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ab/>
        <w:t>cstr</w:t>
        <w:tab/>
        <w:tab/>
        <w:tab/>
        <w:t>log "Nothing 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r</w:t>
        <w:tab/>
        <w:tab/>
        <w:tab/>
        <w:tab/>
        <w:tab/>
        <w:t>r</w:t>
        <w:tab/>
        <w:t>lo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ey</w:t>
        <w:tab/>
        <w:tab/>
        <w:tab/>
        <w:tab/>
        <w:t>r</w:t>
        <w:tab/>
        <w:tab/>
        <w:t>lo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ey_comma</w:t>
        <w:tab/>
        <w:tab/>
        <w:tab/>
        <w:t>r</w:t>
        <w:tab/>
        <w:tab/>
        <w:t>logkey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action</w:t>
        <w:tab/>
        <w:tab/>
        <w:t>action</w:t>
        <w:tab/>
        <w:tab/>
        <w:tab/>
        <w:t>node_a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user_misc</w:t>
        <w:tab/>
        <w:t>flag</w:t>
        <w:tab/>
        <w:tab/>
        <w:tab/>
        <w:t>toggle_user_misc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node_misc</w:t>
        <w:tab/>
        <w:t>flag</w:t>
        <w:tab/>
        <w:tab/>
        <w:tab/>
        <w:t>toggle_node_misc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_user_credits</w:t>
        <w:tab/>
        <w:t>kbytes</w:t>
        <w:tab/>
        <w:tab/>
        <w:tab/>
        <w:t>adjust_user_credits 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Set Logic</w:t>
        <w:tab/>
        <w:t>Us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read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rea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send</w:t>
        <w:tab/>
        <w:tab/>
        <w:t>yes</w:t>
        <w:tab/>
        <w:tab/>
        <w:t>user nam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send_file</w:t>
        <w:tab/>
        <w:tab/>
        <w:t>yes</w:t>
        <w:tab/>
        <w:tab/>
        <w:t>user nam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send_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send_feedback</w:t>
        <w:tab/>
        <w:t>yes</w:t>
        <w:tab/>
        <w:tab/>
        <w:t>user nam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send_netmail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et_area</w:t>
        <w:tab/>
        <w:tab/>
        <w:t>yes</w:t>
        <w:tab/>
        <w:tab/>
        <w:t>sub-board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select_area 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how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how_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group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group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ubboard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ubboard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get_sub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get_gr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ad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ost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trs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trs_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ew_scan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ew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cont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cont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rowse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rowse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nd_tex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your_scan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your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your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t_area</w:t>
        <w:tab/>
        <w:tab/>
        <w:t>yes</w:t>
        <w:tab/>
        <w:tab/>
        <w:t>directory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lect_area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how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brar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brar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get_di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get_lib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_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iew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upload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upload_user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upload_syso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ownloa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ownload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batch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emp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ew_scan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ew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i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ind_tex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i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ind_nam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trs_cfg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dit</w:t>
        <w:tab/>
        <w:tab/>
        <w:tab/>
        <w:tab/>
        <w:t>user nam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file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xfer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_exec</w:t>
        <w:tab/>
        <w:tab/>
        <w:tab/>
        <w:tab/>
        <w:t>external program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_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e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tex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