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le Formats (Technical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CFG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ormat. Each line contains an option. The dat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at the first TAB character or column 41, whichever comes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used to describe the option the lin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/No options, only the first character is checked and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of the individual CFG files for the forma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MAIL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index file is ASCII text. Each piece of mail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R/LF delimi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F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message that is stored in the DATA\MAIL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.MSG extension. The filename is in the format &lt;tttfff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ttt" is the number of the user whom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, "fff" is the number of the user whom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, and "cc" is the message counter in hex (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from one user to another have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ode of the message. To obtain the mode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(20 hex) from the ASCII value of this character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a mode flag for this message. A normal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de of 0. The bits and thei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e-mail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time format (number of seconds past Jan 1 1970)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" is the flag for this message. Unread normal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lag of '*'. Unread validation feedback messages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V'. Unread messages from the sysop have a flag of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messages normally have a flag of ' ' (space)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t a message's flag to any ASCII character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is a variable length record tha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ser who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line contains the name of the user wh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lin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SUBS\*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-boards index is stored as a different file using the 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de as the filename and .IXT as the extensio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ored in the INDX\SUBS directory. The files are ASCII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essage's information stored on there CR/LF delimi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 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tored in the DATA\SUBS\&lt;CODE&gt; directory with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 The format of "filename" is &lt;ttfffccc&gt; where "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message type: "LU" for a local user message, "Q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WK network node, or "QH" for a QWK network hub; "f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he user whom the message is from in h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cc" is the coun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essage mode. Subtract 32 (20 hex)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tored in this position to obtain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The 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Permanent Message (Won't be auto-pu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ix format, stored in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contains the name of the user who po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time u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datetime" is the date/time stamp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laced online (used for new message scanning), and "user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name of the user who the message is to (usually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hre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DIRS\*.I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index is stored as an individua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X\DIRS directory with the directory's code a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XB as the extension. These files are binary should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Only/Deny None" unless you have specific reasons to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entry is 22 bytes. The first eleven bytes a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 of the file. The name occupies the first 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(left justified and padded with spaces), the extension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8 through 10 (i.e. no space between the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11 through 13 contain the data entry offset (byte 11 low, 12 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2 high). Bytes 14 through 17 contain the date/time stam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ploaded (in seconds past Jan 1 1970), and bytes 18 throug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date/time stampe the file was last dow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rt should be helpful in visualiz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11</w:t>
        <w:tab/>
        <w:tab/>
        <w:t>Filename (example: FILE   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3</w:t>
        <w:tab/>
        <w:tab/>
        <w:t>Data record offset (LB,MB,H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4</w:t>
        <w:tab/>
        <w:tab/>
        <w:t>Date/Time uploaded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ab/>
        <w:t>4</w:t>
        <w:tab/>
        <w:tab/>
        <w:t>Date/Time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file data is stored in a differen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's code as the filename and .DAT as the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 in the DATA\DIRS directory. These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using ETX (End of text - ASCII 3) to specifiy the end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fixed length records. If a file's record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X, that record is not in use and is available for a new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data record for a file, you must first obta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ata file from the corresponding IX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should help visualize the file format.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ength ending in "+2" indicate that the field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R/LF. All numeric values are stored in decimal form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7+2</w:t>
        <w:tab/>
        <w:tab/>
        <w:t>Cr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58+2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</w:t>
        <w:tab/>
        <w:tab/>
        <w:t>30+2</w:t>
        <w:tab/>
        <w:tab/>
        <w:t>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</w:t>
        <w:tab/>
        <w:tab/>
        <w:t>5+2</w:t>
        <w:tab/>
        <w:tab/>
        <w:t>Number of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</w:t>
        <w:tab/>
        <w:tab/>
        <w:t>3+2</w:t>
        <w:tab/>
        <w:tab/>
        <w:t>Op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</w:t>
        <w:tab/>
        <w:tab/>
        <w:t>1</w:t>
        <w:tab/>
        <w:tab/>
        <w:t>Miscellane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</w:t>
        <w:tab/>
        <w:tab/>
        <w:t>2+2</w:t>
        <w:tab/>
        <w:tab/>
        <w:t>Alternate path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byte of the "Credit value" field is an ETX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 use and can be eliminated by a future upload, o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;RESORT sysop 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5 bytes (before the CR/LF) in the "Uploader"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pen count" field is the counter for keeping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ultaneous openings of a file. A file record is "opened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tarts to download it, adds it to a batch download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diting it. A file with it's record currently open can no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,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ecllaneous bits field has only one bit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Extended description exis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ternate path" field contains the number of the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0 if default path for directory is used) in hex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is file is in the alternate path referenced in XF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