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nchronet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MYPASS   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404 N.S. West Ln.</w:t>
        <w:tab/>
        <w:tab/>
        <w:t xml:space="preserve">    Age/Sex/BD</w:t>
        <w:tab/>
        <w:t xml:space="preserve"> : 31 M 03/08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Irvine, Ca</w:t>
        <w:tab/>
        <w:tab/>
        <w:tab/>
        <w:t xml:space="preserve">    Zip Code</w:t>
        <w:tab/>
        <w:t xml:space="preserve"> :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  :</w:t>
        <w:tab/>
        <w:tab/>
        <w:tab/>
        <w:tab/>
        <w:t xml:space="preserve">    Handle</w:t>
        <w:tab/>
        <w:t xml:space="preserve"> : J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56       Today     : 0   6     Posts     : 39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     4,007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 :   CD       L N</w:t>
        <w:tab/>
        <w:tab/>
        <w:t>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</w:t>
        <w:tab/>
        <w:t xml:space="preserve">  G</w:t>
        <w:tab/>
        <w:tab/>
        <w:tab/>
        <w:t>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50 of 30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al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number of credi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  T  Transfer Security Lev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Location and Address</w:t>
        <w:tab/>
        <w:tab/>
        <w:t xml:space="preserve">  {  Search Down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  /  Set Search St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 and Chat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let you edit the user's alias - a 25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st start with a non numeric character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chat handle (an 8 character field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will not be automatically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activity o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et/Anonymouse Nod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be allowed to run external programs that c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en the user does not 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each Main or Transfer Flag. These menu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\MENU directory and names are MAINFLAG.ASC and XFERFLAG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[ENTER] will end 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Ed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allow the sysop to edit the user's address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ip/postal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View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e-mail other users (can still e-mai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Read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read/kill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post on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is used for a QWK Network 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utomatically puts the user at the QW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logon and no other sections of the BB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lso allows the user to upload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messages that are from user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not write to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a user downloads a file and the BBS detect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a 'leech' protocol, a counter is incremented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Downloaded Bytes and Files line if it is not zer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this counter, use the '~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Edi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SEREDI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