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 Shoot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Alwa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SBBS, the BBS immediately prints the ANSWER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s to logo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C register of your modem is set to ignore DCD (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ume there is a always remote connection.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rrectly before executing SBBS. To do this, run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ommunications program and while in terminal (or comman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AT&amp;C1&amp;W" (without quotes) followed by ent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hayes compatible modems come from the factory se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, so this problem usually only occurs with new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not been configured prior to run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ploads and Ymodem-G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is distributed with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.COM to allow the beginning to sysop to start out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tocols, Xmodem, Ymodem, and Zmodem. To use Ymodem-G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you must use a registered copy of DSZ.COM (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SZ.DOC for more information on register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create QWK packets or temporary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comes configured for PKZIP as the temporary file (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) compression method. In order for this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copy of PKZIP.EXE in your SBBS\EXEC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emporary Archive Command Line to exclude the '%!'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hand for the exec directory), or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.EXE resides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view ZIP files online and can't upload files because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integr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py PKUNZIP.EXE into your SBBS\EXEC directory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s to reflect the actual location of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and BIMODEM.COM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/Link and BiModem don't work. "Bad command or filenam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trie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opy HSLINK.EXE and BIMODEM.COM into your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BiModem must have a BIMODEM.CFG file in each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ICONFIG to create/change the configuration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MODEM.CFG. Refer to the BiModem document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nd using BICONFIG. One important note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that "Allow remote file requests"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