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et Configuration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 S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.1 Togg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.2 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.3 Mod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2.3.1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2.3.2 Auto-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.4 Wait for Call Numbe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.5 Wait for Call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3.1 Togg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3.2 New Use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3.3 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3.4 Security Leve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3.5 Alternate Command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3.6 Quick-Validatio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0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4.1 Message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4.1.1 Message Sub-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4.1.1.1 Togg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4.1.1.2 Network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0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5.1 File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5.1.1 Fil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5.1.1.1 Togg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5.2 View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5.3 Tes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5.4 Extrac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5.5 Tran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5.6 Alternate File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0 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6.1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6.2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6.3 Onlin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6.3.1 Online External Program Configuration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0 Text File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0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8.1 QWK Packet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8.1.1 Network H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8.1.1.1 Networked Sub-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8.2 FidoNet EchoMail and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 S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FG is the Synchronet Configuration Utility that can be execu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aiting for call" screen by hitting 'C' or from DOS by typing SCFG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 directory. SCFG is a separate executable program and must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information into memory upon initialization. Once SCFG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d, you will see a main menu titled "Configure". To manip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bar, use the up and down arrow keys or type a letter or numb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wish to highlight. To highlight the first option of the menu,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. To highlight the last option of the menu, hit END. You'll notice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it up arrow when the lightbar is at the first option of the menu,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will become highlighted. This wrap effect also occurs when hi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 when the lightbar is at the last option of the menu.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highlighted option, hit ENTER. To exit SCFG, hit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nfigure any node from within SCFG regardless of what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r virtual computer) you're using. To configure a node, select "Nodes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FG "Configure" menu. You will then see a list of all the node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system. You will also see the bottom line of the screen now ha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key commands added, INS and DEL. INS and DEL are used to ad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nodes from the system. If you select one of the nodes listed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nother menu titled "Node x Configuration" which contains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information for this node and paths to mor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menus. We will now discuss the options of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ame of the node. This parameter is not used for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documentary purposes i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hone number of this node in the format AAA-EEE-NN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n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at will be displayed to callers after the Synchrone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gistration number, but before the NN: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Connect R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modem connection rate that will be allowed.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till connect and attempt to logon, but without the 'M' exem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ill be told what minimum connect rate is and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User 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age of new users that will b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User 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aximum age of new users that will b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Main 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main level that a user needs to be able to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(Required) Main 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Main Flags (MF) that a user must have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gon to this node. He can either be required to have an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lags (Allowed) or have to have all of the flags (Required)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Text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mand line to use when editing text files 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ly. This command line is not used when posting or sending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the above option is set to 'Yes'. If this op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the default editor for the current user will be used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(using Qedit as the editor)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ing Q.EXE is in the DOS search path. If it isn't, you ca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tion of the program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qedit\q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%f parameter will expand to the path and filename of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View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mand line to use to view text files locally. Curre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line is only used to view the system log files.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program that allows the text scrolling up and down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earches. A popular program for this use is Buerg'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multiple nodes and the program you wis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s the file open while viewing, you should use a batch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 copies the file to view and then views the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(if program name is LIS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T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%1 list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list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list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for this field (using the LISTIT batch file)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!listit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%! parameter specifies that the batch file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 directory. If is not located there, you can remove the %!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search path will be searched for the batch file or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%f parameter will expand to the path and filename of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Togg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arm When Answ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have the BBS sound an alarm when answering the ph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is option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Screen While WF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node will display a screen with system usage statistic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status of all active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Editor for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is option is set to 'Yes' and you have specified a Loc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ditor (next option), when logged on locally this editor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the creation of al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ation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umber of the user to whom validation feedback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value will usually be set to 1 (the sysop). If this valu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0, then new users will not be required to enter validation feed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Leng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length of the system screen or video window.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 set to "Auto-Detect" always, unless you have a specific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force Synchronet to think the screen length is a certai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Per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should only be set to something nonzero for a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. A billing node is a node attached to special phone lin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charge the caller a predetermined amount (usually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900 or prefix 976 numbers). Set this value to the amoun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will be billed after the initial 30 seconds. The user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access the BBS through this phone number as 900/976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 the sysop by the minute an unrealistic amount. The use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s his or her name/alias and password and their account is cr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mount of credits per dollar specified in the Syste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ied by this field (Cost per call) and the user is hung-up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then calls the normal BBS nodes and has instant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purchased 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ily Ev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mand line to execute when the first calle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night logs off. If the program is located in the EXEC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line should start with the %! spec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ge Duplicate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field is set to Yes, duplicate text strings found in TEX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the same memory for storage. This can save memory,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which depends on how many duplicate strings are in TEXT.DA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ding of the TEXT.DAT upon SBBS initialization is slower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comp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ath to the control directory where all the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(.CFG) files for SBBS are stored. TEXT.DAT (the ed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 that contains almost all of the color and text that S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s) and a few miscellaneous binary data files are also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this directory. All nodes of the system must have the sa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 and this directory should not be located on a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ath to the text directory. This is where all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s, SIF files, QWK files, system information, and oth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stored. All data beneath this directory branch is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ar as Synchronet is concerned, so changing this directory to a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would enhance performance and wouldn't risk data loss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is path, be sure to copy all the files and subdirecto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text directory there. If you do change this path to a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, you will need automate the copying of all of th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there upon system startup (possibly AUTOEXEC.BAT)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of command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 r:\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opy c:\sbbs\text\*.* r:\text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ath to the directory that this node will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file storage. This directory must point to somewhere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onvolatile. All the files in this directory are delete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of the BBS, so do not store any files you want to ke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rectory. Each node must have its own temp directory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performance on batch uploads, it is best if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n the same disk drive as the majority of your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 Mod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positive about the correct settings of any of the values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(other than COM Port), select Auto-Configuration and select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or a compatibl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munications port that your modem is attached to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using a modem, set this value to 0. If for some reas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specify the UART IRQ and I/O address, this numbe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to the BIOS data area (i.e. COM Port 1 refers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found during your computers Power On Self Test). Norm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the COM Port, you should answer Yes to set the 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 and I/O address values to their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ART IRQ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sure what IRQ line your modem's UART is using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for the COM 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ART I/O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sure what I/O address your modem's UART is using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for the COM 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ART (DTE) R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data transfer rate between your computer and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using a non-data-compressing, non-high-speed modem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set to your modem's highest DCE rate (i.e. 2400bps 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use a 2400bps DTE rate). If you have a data-compress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-speed modem, this value should be set to the highest DTE r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Flow 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modem supports CTS/RTS hardware flow control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-compressing or high-speed modems), set this option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basic modem initialization command for SBBS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not be modified unless your unhappy with any of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re familiar enough with the Hayes AT command set to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ces of the commands. As with all the modem command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tilde ('~') will produce a 500 millisecond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Init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additional initialization commands are plac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cific modem types - usually error-correcting, data-compress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igh-speed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Init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initialization command given to the modem when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is entered from the SBBS wait for cal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Ye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Hook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mand sent to the modem when the phone is to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-hook (made bus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mand sent to the modem when SBBS detects a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initialization T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ield is used to automatically reinitialize the modem period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make sure it is functioning correctly. If you find that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rks most of the time, but occasionaly will not answer o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correctly in other ways, you may wish to use this feature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to a relatively low number (5 minutes or so). Setting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0 disables the periodic modem reinitializat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.1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the numeric result codes (connection codes) sup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modem. For each result code, the numeric code, the DCE (connect) 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imated file transfer CPS, and an 8 character description are stored. Hit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a result code above the highlighted one, or DEL to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result code. You can have up to 500 result codes per nod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sure what the estimated transfer CPS is for a particular result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divide the DCE rate by 10 and use that number (i.e. DCE rate of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have a rough estimate of 960cps through-put on file transf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.2 Auto-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option you can let SCFG automatically set the values of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menu (except COM Port, UART IRQ, and UART I/O Address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your modem from the available choices. If your modem is a 24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yes compatible, select Hayes SmartModem 2400. If you have a high-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9600bps or faster) modem and it is not in the auto-configuration list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9600 or Generic 14400 and then add any high-speed result cod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your modem's manual, but not already in the result cod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2.31 Result Codes for more information on adding result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4 Wait for Call Numbe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configure what command line will be executed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key (0-9) while waiting for call. These commands will gener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things that don't require much memory, such as listing the ERROR.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the GURU.LOG, editing a file, or any other simple functions. For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unctions, see 2.5 Wait for Call Function Key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5 Wait for Call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configure what command line will be executed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 (F1-F12) while waiting for call. These commands can execut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any program because Synchronet will shrink to 16k before execu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ular uses for these shrinking commands would be running a termi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other large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ame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ity, state and/or other pertinent loc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ame of the system operator. Doesn't have to b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user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ur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ame of the system's gu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uper-secret system password that only sysops should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he users of the BBS to be allowed to use aliases public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is option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Can Change Pass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enhanced system security, it is suggested that you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to keep the original randomly generated password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by setting this option to No. If you do allow users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passwords, you can make them change their password period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to Preserve Deleted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a user is deleted, his slot will be preserved for this many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nce his last logon date. Preserved slots will not be written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y new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Days of Inactiv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ish that users that haven't logged on in a certain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ays be automatically deleted, set this value to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days a user can be inactive before he is deleted. Use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mpted from the automatic deletion with the 'P' exemption.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value to 0 disables this feature (Unlimited inactiv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User Pass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field has a value, new users will have to enter thi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before being able apply for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Togg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Loc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disable all bells locally, set this option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Sysop in Statis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uggested that you set this option to No, so that the sys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 on the BBS is not included in the usage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d to New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disallow access to any new users, set this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Anonymous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can disallow anonymous e-mail on your system by setting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No. If this option is set to Yes, only users with the anony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mption would be able to send anonymous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Location In User L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ish the location (City, State) of the user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user listings instead of the user note, set this option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ting this option to No will display the user's note (sysop cre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one has been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 New Users for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ant new users to be prompted to enter their add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zip/postal code, set this option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-Choice Computer 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ant to use the multiple choice computer type questio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COMPUTER.SIF) for the new users to specifiy their computer type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option to Yes. Setting this option to No, will allow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ter a free-form description of their computer of up to 4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2 New Use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modifiy the security values assigned to a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he completes his validation feedback. You can also se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and minutes new users start off with. If you have configured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ets or external editors, you may select one of these a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ew users. See USEREDIT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3 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ID for QWK Pack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BBS ID used for QWK packets for offline message r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User Magic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field has a value, it is assumed the sysop would have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reference to this "magic word" in NEWUSER.MSG and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ompted for this after he enters his own assigne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he doesn't enter it correctly, it is assumed he didn't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displayed to him and he is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ath to the directory where all the data files for S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tored. This value should not be changed unles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ath to the directory where all the index files for S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tored. This value should not be changed unles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s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ath to the directory where all the executable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BS are store. This value should not be changed unles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e During Log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OGON.ANS or ANSWER.ANS files have animated ANSI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m, you will want to set this option to No. If you hav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either of these files that you do not want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user's screen regardless of whether the user has paus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ot, set this option to Yes. If you don't care one way or the 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is option to User Default. The suggested setting is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SIF Questionna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ame of a SIF file that resides the text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users will be prompted to answer upon logging on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SIF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SIF Questionna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ame of the SIF file that is used by the sysop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s' answers to the input SIF questionnaire. If this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blank, the input SIF questionnaire is used. This output S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able should be identical to the input SIF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ext content. See SIF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Per Doll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onetary value of a credit (How many credits per doll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lue should be a power of 2 (1, 2, 4, 8, 16, 32, 64, 128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credits are usually converted by 100 kilobyte (102400)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 dollar worth two megabytes of credits, set this val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,097,152 (a megabyte is 1024*1024 or 104857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tes Per 100k 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value of a minute of time online. Credits can be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inutes by the user with the &amp;C command from the main menu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nly converted in 100k (102400) blocks. This field i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inutes to give the user in exchange for the 100k credi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Min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value is the maximum total number of minutes a user can hav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 has this number of minutes or more, he will not b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convert credits into minutes. A sysop can add minutes to a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count regardless of this maximum. If this value is set to 0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 will have no limit on the total number of minutes he can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'To'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format of the 'To' field displayed at the top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posts and e-mail). It can include Ctrl-A codes for colo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'Title'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format of the 'Title' line in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'From'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format of the 'From' line in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'Date'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format of the 'Date' line in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4 Securit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you define the values of the Main Security Levels (MLs) (0-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s are: time per day, time per call, calls per day, and lin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These limits are assigned to all users by 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5 Alternate Command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the sysop to add or modify alternate command sets.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ets are replacement key commands for the Synchronet command se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s of the BBS with configurable commands are the main, transfer,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g, and mail reading menus. For each command set, the sysop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command key into another (unique) command that may be more fa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users. Each alternate command set has separate menus for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ioned sections. These menus are stored in a sub-directory off of TEXT\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is sub-directory is configured separately for each command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must create this sub-directory and the menus within. See CUSTO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on the creation/modification of menus and the file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6 Quick Validatio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you define the values of the quick-validation sets (0-9)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 to quickly set a user's ML, TL, MF, TF, Restrictions and Exem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user can be quick-validated by hitting Alt-(0-9) while the user is on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with the 'V' command from User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0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allows you to configure message groups and sub-boards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"Message Base" from the "Configure Menu", you will see a menu 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essage Groups" and the options will be the currently configure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Message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is typical of the variable length option menus in SCFG. Press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lete a message group or DEL to delete a message group and all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boards. If the number of groups exceeds the displayable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an arrow will appear at the bottom left of the menu specify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can be scrolled down to access more options. If the menu is sc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and is not currently at the last option, an arrow i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 left of the option area of the menu specifying that the menu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ed up to access more options. Pressing INS allows inserts will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essage group above the currently selected one. If you wish to add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 to the end of the list, go to the blank option at the bottom of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ressing INS. You can have up to 10,000 message groups.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 associated with a message group, select the group by pressing ENT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highlighted. Another menu will appear with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description of the message group which is display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user of the system uses the '/*' command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description of the message group which is used for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ub-board scanning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age of a user that is allowed to access this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Main 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ML of a user that is allowed to access this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(Required) Main 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et of main flags that are necessary for the user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roup. You can optionally set the requirement to be any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s in this value (Allowed), or all of the flags in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.1 Message Sub-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of sub-boards menu is very similar to the message groups menu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INS and DEL keys remains consistent and to select a sub-boar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enter key. Only the sub-boards that belong to the current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group are displayed. You can have up to 20,000 total sub-board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ptions are available after selecting a sub-board to view or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description of the sub-board which is displayed when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s '*' at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description of the sub-board which is used for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ub-boards scanning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WK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ame of the sub-board used for QWK packets. Thi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imited to only 1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age of a user that will be allowed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Level to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main level (ML) required for read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Level to P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ML required for posting access on the 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is value lower than the read access will have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(Required) Flags to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et of main flags that are necessary for the user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access to this sub-board. You can optionally set the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any one of the flags in this value (Allowed), or all of th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value (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(Required) Flags to P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et of main flags that are necessary for the us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post on this sub-board. You can optionally set the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any one of the flags in this value (Allowed), or all of th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value (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internal code for SBBS to distinguish this sub-boar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s on the system. This must be a unique name of up to 8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filenam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aximum number of messages that will be allow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board. Once the maximum number of messages is reached, a new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b-board will purge (or roll-off) the first post on th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the total number of posts never exceeds the maximum. Pos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flagged non-purgable by the sysop. If all the posts on a sub-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n-purgable and the maximum number of posts is reached, n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ost new messages on that 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.1.1 Togg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Private Po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ant to allow users to post private messages to anoth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n the sub-board, set this option to Yes. Since Synchronet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ernal e-mail system, this option is usually only set to Y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tworked sub-boards that allow private posts. You can als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vate posts on this sub-board by setting this option to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Anonymous Po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ant to allow users that have the 'A' exemption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st anonymously on this sub-board, set this option to Yes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so force anonymous posts by any one (with or without the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mption) by setting this option to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 Using Real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ish posts on this sub-board to be posted using the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a user instead of his/her alias, set this option to Yes.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tworks require BBSs that allow aliases to force real nam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tworked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Can Delete Po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may allow users to delete their posted messages by set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lue to Yes. You may allows users to delete their messages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is the last message on the sub-board by setting this val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ed New S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is option is set to Yes, the sub-board will not be skipp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w message scans even if the user has configured his or her new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not contain this 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'To'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ish all posts to be prompted for a 'To' user, set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Yes. Many networks do not allow private messages on net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b-boards, so the only way to send a message 'To' someone is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publicy with a 'To' field. Normally, 'To' users are only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on private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.1.2 Network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 Tag/Origin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ant a tagline (QWK network) or origin line (FidoNet)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ppended to messages sent out on the network from this sub-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 this option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WK Networ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ting this option to Yes will limit posted message titl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WK packet limitation of 2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WK Tag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an optional tagline that will be used for this sub-boar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ield is blank, the default tagline will be used. If "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g/Origin Line" is set to No, then no tagline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Echo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is sub-board is networked via FidoNet, set this option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FidoNet address used for this 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Mail Origin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an optional origin line that will be used for this 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 not include the FidoNet address in this line.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matically as the " * Origin: " and "(Zone:Net/Node.Point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is field is blank, the default origin line will be us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Append Tag/Origin Line" is set to No, then no origin li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Mail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storage directory where FidoNet style (FTS-0001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ssage format) messages are imported from and exported to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b-board. If this option is blank, then the EchoMail bas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used with the internal code of this sub-board as the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re the FidoNet messages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0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allows you to configure various options that relate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section of Synchr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 Bytes Free Disk Sp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about of disk space (in kilobytes)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for a user to be allowed an up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 Files in Batch UL Que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aximum number of files that can be stored in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pload queue. The definite maximum is 500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 Files in Batch DL Que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aximum number of files that can be stored in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wnload queue. The definite maximum is 500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 Users in User Transf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aximum number of destination users in user to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ansfers. The definite maximum is 500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Value in By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value of one credit in bytes. It is suggested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be set to 1, so that every credit is worth on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of Credits for Up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ercentage of the credit value of a file that is giv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r of a file upon a successful upload. The suggest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100 per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of Credits for Down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ercentage of the credit value of a file that is giv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r of a file upon a successful download of the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user. The suggested value is 90 per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ech Protocol Detection Percent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value is the sensitivity of the leech protocol detection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Synchronet. If the transfer is apparently unsuccessful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ansfer time was at least this percentage of the estimated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ime (based on the estimated CPS of the connection result code)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leech protocol error is issued and the user's leech download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incremented. Setting this value to 0 disables leech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for Temp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ile extension that will be used in the cre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download files. The suggested extension is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Create Temp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mand line used to create a temporary archi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 directory. The program that this line executes should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for temp files (see above). The suggested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!pkzip %f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ember, PKZIP must be in your EXEC directory for the abov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ne to work. The '%!' specificier is an abreviation for your 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. Either remove the '%!' from the command line (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KZIP is in your DOS search path), or more preferably,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ct location of PKZIP. Example: C:\BIN\PKZIP %f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 File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produces a list of file transfer libraries. You can ad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libraries in the same fashion as message groups. If you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brary, you can view or edit its values and all the fil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belong to it. The options for each transfer library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description of the library and is displayed w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'/*' command from the transf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description of the library and is displayed at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age of users that are allowed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Transfer 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transfer level (TL) that a user can have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(Required) Transfer 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et of transfer flags (TF) that are necessary for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read access to this sub-board. You can optionally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 to be any one of the flags in this value (Allowed),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lags in this value (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 Fil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produces a list of directories that belong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The available options for each directory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a description of the file directory that is display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uses the '*' command from the transfer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a description of the file directory that is display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er section prompt. Some short names have a pre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rt name is reserved and canno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rt name specifies that this directory is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line files for the selected library and is treated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ly than other directories. It will no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new-scans and will be the default location of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moved or moved. A directory with this short nam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upload level set to 90 and the access level and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same as the library. There can only be on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library with this shor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rt name specifies that this directory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 for files uploaded by users with the 'Z'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transfer section. There should only be on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short name and it should belong to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ible library. A directory with this short nam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access level set to 90 and the upload level and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same as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rt name specifies that this directory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point for user to user transfers. There should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directory with this short name and it should belo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accessible library. Users can upload a fil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or group of users with the '/U' transfer sectio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download files sent to them with the '/D'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command. A directory with this short name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cess level set to 90 and the upload level and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same as the library or at whatever level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es to allows users to use the user to user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he minimum required user age to access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Level to Ac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required transfer level (TL) for user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rectory. Directories with a short name of Sysop or Us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is value set to 90 so that only sysops can list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Level to Up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required transfer level (TL) for users to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directory. Directories with a short name of Offlin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is value set to 90 so that only sysop can upload file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(Required) Flags to Ac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transfer flags (TF) that are required for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access to this directory. The number of flags require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 One (Allowed) or All (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(Required) Flags to Up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transfer flags (TF) that are required for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access to this directory. The number of flags require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 One (Allowed) or All (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internal code for SBBS to distinguish this directo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s on the system. This must be a unique name of up to 8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filename characters. The code TEMP is reserved and canno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A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file extensions (separated by commas)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to be uploaded 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Exten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default extension used when a user views or ext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thout specifying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Value and Di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can be sorted either by filename or upload date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ending or descending order. This option selects the value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d in which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File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actual path for the storage of the files that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rectory. If no path is specified, the directory DATA\DIRS\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CODE is the internal code for this directory, will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aximum number of files that will be allow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.1 Togg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for File Exist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 to 'Yes', when files are listed in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, each file is checked to see if it actually exis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directory. If the file doesn't exist, the credit value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igh intensity blinking and is followed by a minus symbol.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o 'No' speeds up the file listings, but files no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disk will appear just as the others. Directories with a shor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ffline should have this value set to 'No' as they should sol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files that aren't actually in the DOS directory.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stored on CD-ROM or other slow random access devic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is option set to 'N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to Temp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 to 'Yes', files will be copied from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directory into the temp directory and downloaded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helpful in reducing the overhead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simultaneous user access to a slow storage device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e Content Ra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 to 'Yes', when a user uploads a file 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to rate the content of the file he is uploaded with a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G, R, or X, and the file description will begin with the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contained in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File Numbe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 to 'Yes', when a user uploads a file 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ed if the file he is uploading is part of a set of file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answers 'Yes', he is then prompted for the total number of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the file he is uploading, and the file descrip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with the numbering in the format "[n/t]", where n i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nd t is the total number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 to 'Yes', users will be prompted if they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n extended description for the file upon uploading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description is a message, much like e-mail or a post,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hed to the file and displayed when the extended fi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. If an extended description has been created for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lus sign will appear after the filename in the file 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Downlo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all files downloaded from this directory to be fr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wnloader (not cost any credits regardless of the credit valu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is option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Uplo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users who upload files to this directory to get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ir upload based on the "Percentage of Credits for Upload"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lue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Downlo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users who upload files to this directory to get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ubsequent downloads of the file based on the "Perce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for Download", set this value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nymous Uplo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users with the 'A' exemption to be able to uplo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nymously to this directory, set this option to Yes. If you wan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s to this directory to be automatically forced anonymous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o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 View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file types that have content information that can be 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execution of an external program. Here are a couple of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for a few fi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  %!pkunzip -v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J  %!arj l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F  %!gifdir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XT  type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3 Tes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file types that will have a command line executed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integrity upon their upload. The file types are specified by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f one file extension is listed more than once, each command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executed. The command lines must return a DOS error code of 0 (no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for the file to pass the test. This method of file testing upon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lso known as an upload event. This test or event, can do more tha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the file, it can perform any function that the sysop wishes.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comments to an archived file, or extracting an archive and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irus scan. While the external program is executing, a text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to the user. This "working" string can be set for each fi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mmand line listed. Here are some example command lines and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for various file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  %!pkunzip -t %f                            Testing ZIP Integrit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  %!pkzip -z %f &lt; ..\TEXT\ZIPMSG.TXT         Adding ZIP Comme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J  %!arj t %f                                 Testing ARJ Integrit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F  %!gt %f                                    Testing GIF Integrit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4 Extrac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archive file types that can be extracted to the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by an external program. The file types are specified b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For each file type you must specify the command line used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(s). Here are some example command lines for extracting various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  %!pkunzip -o %f %g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J  %!arj e %f %g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on command lines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conversion specifiers are supported in all comman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SCFG. Conversion specifiers are proceeded by a percent (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and are not case sensitive. The above command line exampl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pecifi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! EXEC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gram you are executing with this command lin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in your EXEC directory, you can specify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program is located or, if the program i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path, start the command line with just the progra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 prefix). We suggest specifying the locat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ecurity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f File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ilename of the archive that is to be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g Temp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ath to the temp directory. In the abov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, it is the destination of the extra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s File Specif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ile specification to extract from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SPECS.DOC for a complete list of the available spec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5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file transfer protocols that can be used to transf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to or from a remote user. For each protocol, you can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nemonic (hot-key) to use to specify that protocol, the command line to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s, downloads, batch uploads, batch downloads, bidirectio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, and the support of DSZLOG. If the protocol doesn't sup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method of transfer, or you don't wish it to be available for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f transfer, leave the command line for that method blank. Be advi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f you add or remove any transfer protocols, you will need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menus (ULPROT, DLPROT, BATUPROT, BATDPROT, and BIPROT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\MENU directory accordingly. The '%f' command line specifier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 the filename or batch file list. The following is a list of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configu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Z X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nemonic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pload Command Line</w:t>
        <w:tab/>
        <w:t xml:space="preserve">%!dsz portx %u,%i estimate 0 %e rx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wnload Command Line</w:t>
        <w:tab/>
        <w:t xml:space="preserve">%!dsz portx %u,%i estimate 0 %e sx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UL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DL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ddi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DSZLOG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Z Y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nemonic 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pload Command Line</w:t>
        <w:tab/>
        <w:t xml:space="preserve">%!dsz portx %u,%i estimate 0 %e rb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wnload Command Line</w:t>
        <w:tab/>
        <w:t xml:space="preserve">%!dsz portx %u,%i estimate 0 %e sb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atch UL Command Line</w:t>
        <w:tab/>
        <w:t xml:space="preserve">%!dsz portx %u,%i estimate 0 %e rb %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atch DL Command Line</w:t>
        <w:tab/>
        <w:t xml:space="preserve">%!dsz portx %u,%i estimate 0 %e sb @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ddi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DSZLOG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Z Z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nemonic              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pload Command Line</w:t>
        <w:tab/>
        <w:t xml:space="preserve">%!dsz portx %u,%i estimate 0 %e rz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wnload Command Line</w:t>
        <w:tab/>
        <w:t xml:space="preserve">%!dsz portx %u,%i estimate 0 %e sz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atch UL Command Line</w:t>
        <w:tab/>
        <w:t xml:space="preserve">%!dsz portx %u,%i estimate 0 %e rz %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atch DL Command Line</w:t>
        <w:tab/>
        <w:t xml:space="preserve">%!dsz portx %u,%i estimate 0 %e sz @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ddi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DSZLOG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Z Ymodem-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nemonic          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pload Command Line</w:t>
        <w:tab/>
        <w:t xml:space="preserve">%!dsz portx %u,%i estimate 0 %e rb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wnload Command Line</w:t>
        <w:tab/>
        <w:t xml:space="preserve">%!dsz portx %u,%i estimate 0 %e sb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atch UL Command Line</w:t>
        <w:tab/>
        <w:t xml:space="preserve">%!dsz portx %u,%i estimate 0 %e rb -g %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atch DL Command Line</w:t>
        <w:tab/>
        <w:t xml:space="preserve">%!dsz portx %u,%i estimate 0 %e sb @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ddi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DSZLOG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S/Li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nemonic        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atch UL Command Line</w:t>
        <w:tab/>
        <w:t xml:space="preserve">%!hslink -i2 -pb$%u -pi%i -e%e -u%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atch DL Command Line</w:t>
        <w:tab/>
        <w:t xml:space="preserve">%!hslink -i2 -pb$%u -pi%i -e%e -nu @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iddir Command Line</w:t>
        <w:tab/>
        <w:t xml:space="preserve">%!hslink -i2 -pb$%u -pi%i -e%e -u%g @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DSZLOG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nemonic     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UL Command Line   %!bimodem /l%p /b%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DL Command Line   %!bimodem /l%p /b%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ddir Command Line     %!bimodem /l%p /b%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DSZLOG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6 Alternate File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the sysop to add and configure alternate file path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stored on drives and directories other than the configured storag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file directory. This command is useful for those who have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ere they wish to have files listed from multiple CD-ROMs o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LTUL in SYSOP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0 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will spawn a menu from you can select "Events", "Editor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"Online Programs". Events are event or time initiated programs,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external text editors, and Online Programs are external programs or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ften referred to as doors) that are available to the users while on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X' command from the main section. An XTRN directory is created off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SBBS directory upon installation and it is suggested you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for each of your external programs off of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et Blackjack is, by default, installed in XTRN\SBJ and the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grams Software Development Kit for C Programmers is insta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XTRN\SD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n Ev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mand line for a program that will execut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n sequence of every user. The program cannot have user inte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program will be executed after the LOGON message is display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fore the logon user list is displayed. If you wish to place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the logon sequence of users that includes interaction or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count information, you probably want to use an onlin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gram configured to run as a logon event. See 6.3 Onlin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ff Ev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mand line for a program that will execut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ff sequence of every user. This program cannot hav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eraction because it is executed after carrier is dropp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sh to have a program execute before carrier is dropped, you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ant to use an online external program configured to run as a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vent. See 6.3 Online Programs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ily Ev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mand line for a program that will run af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that logs on after midnight, logs off (regardless of what n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d Ev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mand line for a program that will run at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time (in 24hr format) for the above mention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 N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ode that will execute the event and can option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 run exclusively (all other nodes inactive) by selec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will bring up a list of external editors that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lternatives to the Synchronet built-in editor. Editors can be ad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with the INS and DEL keys. Selecting an editor allows you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dit its settings. The available sett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description of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mand line to use when the user is online lo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t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mand line to use when the user is online remo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 Onlin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will generate a list of the installed online exter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dd and remove external programs from this list with the INS and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. If you select an external program, you can edit it's configur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configuration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description of the exter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mand line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external programs require a second program to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after the main program is. If the program your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uch a program, you specify the necessary command lin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Main 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main level required to access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(Required) Main 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Main Flags (MF) that a user must have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this program. He can either be required to have an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ags (Allowed) or have to have all of the flags (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 to 'Yes', the user must have ANSI enab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 defaults to access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 to 'Yes', Synchronet will allow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 users to run it. If set 'No' it will handle rej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who attempt to run it while another is currently runn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Lo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is option is set to 'No', the entry in the BBS data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ntain the name of the log file to write to, thus dis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to write to th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cept I/O Interru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gram you are configuring does not have its own COM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, does not require a FOSSIL driver, and uses DOS for 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is option to 'Yes'. This option cannot be enabled in con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"Shrink BB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k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 to 'Yes', Synchronet will remove all but 1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tself before running the program. This option canno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njunction with "Intercept I/O Interrupts", "Modify User Data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Uses WWIV Color Codes", or "Execute on Event". If there isn'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mory available to execute an external program, you may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able this option, or switch to the overlay version of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y changing your SBBS.BAT in your node directory to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@..\exec\sbbsovl %1 %2 %3 %4 %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can check the amount of available memory from within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y using the sysop main menu command ";ME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e SYSOP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User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 to 'Yes' and the program create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SER.DAT in the node directory, Synchronet will read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returning and modify the user's data accordingly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used in conjunction with "Shrink BB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on Ev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can optionally have this program execute on a certain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itiated event. This option can not be used in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Shrink BBS". The available ev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fter the LOGON message is displayed this progra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fter the user initiates logoff with the 'O' comman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ain or transfer sections, but before the LOGOFF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ed. The '/O' command does not initiate this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w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fter a new user has sent validation feedback,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ill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fter selecting an event type, you will be asked if thi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execute as an event only. If you select 'Yes', this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 be available through the external programs menu ('X' mai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WWIV Col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 to 'Yes', any Ctrl-C# (where # digit from 0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xpanded into ANSI escape sequences. This option mus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njunction with "Intercept I/O Interrupts" and cannot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junction with "Shrink BB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Data Fil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data file type created by the BBS for the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ad and obtain information about the BBS and user that ha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This is often referred to as a door file.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yp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 data fil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BS XTRN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use with programs designed to run under Synchr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 CHAIN.T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use with programs designed to run under WWIV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HAIN.TXT compatible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AP DOOR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use with programs designed to run under GAP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OR.SYS compatible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BBS DORINFO#.DE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use with programs designed to run under RBBS, Quick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moteAccess, or other DORINFO#.DEF compatible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dCat CALLINFO.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use with programs designed to run under WildCat, Gene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r other CALLINFO.BBS compatible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.1 Online External Program Configuration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configuration examples for some popular onlin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ll games), including Synchronet Blackjack! which comes free with Synchr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nd example batch files in the EXEC directory for the exec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follow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                Global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                   %!gwar %f %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Main Level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Main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 Required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user  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Log File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cept I/O Interrupts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k BBS   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User Data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WWIV Color Codes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on Event</w:t>
        <w:tab/>
        <w:tab/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Data File Type              WWIV CHAIN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                Trade Wars 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                   %!twar %f %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Main Level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Main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 Required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user    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Log File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cept I/O Interrupts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k BBS 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User Data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s WWIV Color Codes</w:t>
        <w:tab/>
        <w:tab/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on Event</w:t>
        <w:tab/>
        <w:tab/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Data File Type              WWIV CHAIN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                Food F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                   %!food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Main Level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Main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 Required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user    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Log File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cept I/O Interrupt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k BBS   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User Data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WWIV Color Codes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on Event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Data File Type              WWIV CHAIN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                Dice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                   %!dicewar %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an-up Command Line</w:t>
        <w:tab/>
        <w:tab/>
        <w:t xml:space="preserve">%!dwclean %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Main Level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Main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 Required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user  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Log File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cept I/O Interrupt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k BBS   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User Data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WWIV Color Codes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on Event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Data File Type              SBBS XTR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                Synchronet Blackj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                   %!sbj %n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Command Line           %!sbjclean %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Main Level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Main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 Required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user  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Log File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cept I/O Interrupt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k BBS   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User Data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WWIV Color Codes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on Event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Data File Type              SBBS XTR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                Synchronet Blackjack! (No R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                   %!sbj %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Command Line           %!sbjclean %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Main Level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Main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 Required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user    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Log File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cept I/O Interrupt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k BBS   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User Data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WWIV Color Codes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on Event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Data File Type              SBBS XTR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0 Text File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will produce a list of text file sections that the sysop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for users to freely view text files. It is requested that all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ome or all of the Synchronet documentation available in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. At the very minimum, TEXT\SBBS.MSG should be available for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ew. You can add and remove sections with the INS and DEL key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nfiguration options are available for each 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description of the text fil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required user age for access to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Main 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inimum required main level for a user to acces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(Required) Main 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Main Flags (MF) that a user must have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is section. He can either be required to have an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ags (Allowed) or have to have all of the flags (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internal code for SBBS to distinguish this text fil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others on the system. This must be a unique name of up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DOS filenam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0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option will produce a list of available network technolo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network technolgoy of your interest and refer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that pertains to your selected network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 QWK Packet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WK Packet Networks are message networks based on the QWK message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Since Synchronet internally support QWK packet networks, QWK H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need any additional software and QWK Nodes only require a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th scripting ability to perform the call-out and obtain the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QWK Hu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options from the QWK Packet Networks menu, Network Hu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agline. Selecting the Default Tagline will allow you to cre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tagline that will be used for messages that are sent ou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from your QWK netted sub-boards. Individual sub-boards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tagline to override this one, or use no tagline at all. Ctrl-A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in taglines so that other Synchronet systems will see the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preferred color scheme. The beginning of the taglin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. It consits of a tear line and the Synchronet product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tagline text will attached to the end of the above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.1 Network H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option produces a list of configured hubs that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s to upload REP packets to and download QWK packets from. If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s your system for messages, it is a node and your system is the hub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not have that system listed as a hub. If you do not call any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etworked messages, then your system is a hub and the onl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do is set your taglines and the network options for each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ed sub-boards. Use INS to add hubs and DEL to delete hubs from this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hub the following opt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b System 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QWK system ID of the h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command line to execute to pack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ack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command line to execute to unpack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-out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eh command line to execute to perform the ca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-out N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number of the node which should peform the ca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-out D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se are the days to perform the ca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-out Time/Frequen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either the specific time to call-out, or the number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er day to ca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.1.1 Networked Sub-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list of sub-boards that are networked with this hub.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board the following opt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ich sub-board is to be networked (Group and Sub-board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conference number of the sub-board on the HUB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hub is a Synchronet BBS and the sub-board is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b-board in the first group, the conference number is 102;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b-board is the first sub-board in the third group, th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umber is 301, etc. The conference numbering scheme for BB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 than Synchronet is usually just 1, 2, 3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option allows you to determine how to handle Ctrl-A c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ssages. If the hub is a Synchronet BBS, you will want to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"Leave in". If the hub is not a Synchronet BBS, you will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ways want to set this to "Strip out". If the hub is not a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BS, but allows ANSI escape sequences in messages, set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"Expand to ANS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2 FidoNet EchoMail and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networking requires the use of the SBBSFIDO utility, a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nt-end mailer, and possibly an EchoMail Scan/Toss utility.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BBSFIDO, see SBBSFIDO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options are available from thi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default FidoNet address for sub-boards and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d for the sending and receiving of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Origin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optional default origin line for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maphor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an optional semaphore file that will be signled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reation of NetMail messages and EchoMail. If your front-end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pports semaphores, this option should be set to the path an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the file that causes the mailer to re-scan the director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w NetMail or EchoMai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Mail Base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base directory for EchoMail sub-directories. If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choMail sub-boards have an EchoMail path specified,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 used. If one or more sub-boards do not have an EchoMai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cified, their FidoNet messages will be stored in a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f of this base directory with the internal code as the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directory where NetMail messages are exported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mport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Sending of Net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ant to allow users of the BBS to send NetMail, set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NetMail Using Ali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NetMail should be sent using the user's Alias as the from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 this option to Yes. If this option is set to No,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al nam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Defaults to Cra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NetMail should default to crash status (send immediately),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ption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Defaults to Ho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NetMail should be held until the sysop can review and authoriz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fore it is sent, set this option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l NetMail After S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NetMail messages should be deleted after they are successfully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ut, set this option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to Send Net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ant the sending of NetMail to cost the user credits,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lue to the amount of credits. Setting this value to 0, m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nding of NetMail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End of CONFIG.DOC *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