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Node Display/Control Utility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de Statu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t log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ew user apply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User online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Waiting for all nodes to become inactive before running tim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Running tim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Waiting for timed event node to finish run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de Ac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Reading 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Reading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Po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Running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Main Defa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Trans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Downlo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Uplo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In Local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In Multi-Chat with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In Local Chat with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In C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Syso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Transferring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In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Paging another node for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Used in Node 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nonym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Locked for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terrupted -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Message is wai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ag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Activity Ale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User data has been updated by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-run this node whe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Must run node event afte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Down this node afte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Reset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Node 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NODE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