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nchronet Version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Ed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locally hit Alt-U at anytime within Synchrone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User Edit function with the user that is onlin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dit. After exiting User Edit, the sysop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here he was prior to hitting Alt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eading Mail, Scanning Sub-board, or Reading All Mail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'U' will pop the sysop into User Edit with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essage as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;UEDIT' at either the Main or Transfer prompts will als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nto User Edit and if a user number is specif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UEDIT 20), then that user will b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er Edit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mote sysop initiates User Edit (with the U or ;UEDIT command)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s a little differently than when a local sysop initi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ysop cannot raise any user's Main or Transfer Level abo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give a user any Main, Transfer, or Exemption Flags that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. A remote sysop can not edit any information of an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Level higher than his own and their passwords, real names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n't display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 xml:space="preserve">  : The Albatross</w:t>
        <w:tab/>
        <w:tab/>
        <w:t xml:space="preserve">    Password</w:t>
        <w:tab/>
        <w:t xml:space="preserve"> : MYPASS    10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: Joe Schmoe</w:t>
        <w:tab/>
        <w:tab/>
        <w:tab/>
        <w:t xml:space="preserve">    Phone number : 714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404 N.S. West Ln.</w:t>
        <w:tab/>
        <w:tab/>
        <w:t xml:space="preserve">    Age/Sex/BD</w:t>
        <w:tab/>
        <w:t xml:space="preserve"> : 31 M 03/08/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Irvine, Ca</w:t>
        <w:tab/>
        <w:tab/>
        <w:tab/>
        <w:t xml:space="preserve">    Zip Code</w:t>
        <w:tab/>
        <w:t xml:space="preserve"> : 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  <w:tab/>
        <w:t xml:space="preserve">  :</w:t>
        <w:tab/>
        <w:tab/>
        <w:tab/>
        <w:tab/>
        <w:t xml:space="preserve">    Handle</w:t>
        <w:tab/>
        <w:t xml:space="preserve"> : J Sc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: 386DX-25 ISA SVGA 4 60 ST506    Modem type   : 14.4/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 : 07/19/91  Expire    : 12/18/95  Last on   : 09/12/92  2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  : 2831      Today     : 0   105   Last call : 9   90    Extra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   : 156       Today     : 0   6     Posts     : 39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  : 22        To sysop  : 3         Waiting   : 0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:         3,085 bytes in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 :    90,389,401 bytes in 282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:     4,007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 :   CD       L N</w:t>
        <w:tab/>
        <w:tab/>
        <w:t>Level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:</w:t>
        <w:tab/>
        <w:t xml:space="preserve">  G</w:t>
        <w:tab/>
        <w:tab/>
        <w:tab/>
        <w:t>Level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(50 of 30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line contains either the alias (if aliases are allowed)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the user's password, and the date the password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line contains the user's real name and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line contains address of the user, the user's age, sex, and birth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line contains the user's location (normally City, State)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tal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line contains a public note about the user and the user's cha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line contains the user's computer description and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line contains the user's private comment - only readable or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. If there is a '$' after the "Comment" label, then thi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ile currently attached and is view/editable with the '$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ent is blank and there isn't an extended comment,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line contains the date the user was first on, the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 date and time the user was last on. Date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line contains the total time (in minutes) the user has be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today, the maximum time he is allowed per day, amount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st recent call, the maximum time he is allowed per call, and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may have accumulated through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line contains the total number of logons for this us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ons today, the maximum number of logons this user is allowed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messages posted by this user, and total post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1th line contains the total number of e-mails sent by this user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-mails sent to user #1, number of e-mails currently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and the number of e-mails this user has sen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line contains the user's NetMail forwarding addres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NetMail forwarding address specified, this li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3th line contains the total number of bytes uploaded by thi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th line contains the total number of bytes downloaded by thi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. If the user has had any suspected leech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ech downloads is displayed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contains the number of credits this us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th line contains the amount of time credits this user has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line contains the user's Main Flags that are set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th line contains the user's Transfer Flags that are set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rans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th line contains the user's Exemption Flags that are s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line contains the user's Restriction Flags that are s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3rd line contains the User Edit command prompt which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user and the total number of user slot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user is deleted or inactive, then the 1st lin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specifies this status and all other lines will be shifted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Synchronet command prompts, hitting '?'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 User Edit Menu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Alias and Chat Handle</w:t>
        <w:tab/>
        <w:tab/>
        <w:t xml:space="preserve">  S  Sex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Birthday                            T  Transfer Security Lev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Computer                            U  Upload/Download Sta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Delete/Deactivate/Restore           V  Validate Us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Exemptions                          W  Passwor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Flags                               X  View Extended Comm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Go to a User                        Y  Copy User to Another Sl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Edit/Create Extended Comment        Z  Restric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Inspect/Edit User's Defaults        ]  Go Up One Us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  Edit Minutes                        [  Go Down One Us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Edit Dates                          }  Search U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Location and Address</w:t>
        <w:tab/>
        <w:tab/>
        <w:t xml:space="preserve">  {  Search Down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Main Security Level                 /  Set Search Str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Note                                ~  Set Leech Download Coun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 Comment                             +  Adjust Credi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Phone Number                        *  Adjust Minu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Quit to Main Menu                   $  Edit Cred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 Real Name                           #  View User Questionnai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listed below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ias and Chat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let you edit the user's alias - a 25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ust start with a non numeric character. You can als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chat handle (an 8 character field)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user's birthday with this command.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forced as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pu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user's 30 character computer descript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/Inactivate/Restore/Act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 is at normal status (not deleted or inac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is command will prompt you if you wish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ate this user. If you delete a user, his accoun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umber of days since his last logon. This number of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sysop in the MAIN.CFG. After thi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user may obtain this slot. Inactive slots are the same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, except that they are reserved and can't be used b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 is deleted or inactive (as specified b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creen), this command will allow you to rest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em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 are used by the sysop to give user's extended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. For example, you might want to give a trust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e right to remove, move, and edit description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nsfer Section. Normally users can only remove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 file they've uploaded, but a user with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 can move any file, remove any file, or edi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the Transfer Section. This ability is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command you can toggle the state of an Exem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tting the corresponding letter. To view a menu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, hit '?' or [ENTER] to stop editing the Exem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available exemp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($ indicates that sysops have this cap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post and send e-mail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t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page the local sysop with the ;C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the sysop availability state (Scroll-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download files even when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l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write and read elite text in messages.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mode is toggled in messages with the Ctrl-A 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Multiple Nod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be logged on to more than 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emption is useful for Gues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terrupt Nod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interrupt (hang-up on) other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IN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- Chat Channe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will not be charged credits to change cha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logon the system an indefinit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dem Rat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logon any node at any modem spe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the minimum modem speed for that no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de Locki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toggle the lock status of any n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LOCK command and log on a lock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ser account will not be automatically dele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uiet/Anonymous Node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user to toggle the quiet or anonymouse state of 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;QUIET or ;ANON commands respectively. N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quiet mode appear to be "Waiting for call"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s. Anonymous modes appear to have "UNKNOWN USER"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/Move/Edit Descriptions of Fil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remove, move, or edit the descrip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e Transfer Section that the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will not be charge credits for send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user to remain online indefinitely -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activity timer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will not be charged credits to run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ets you toggle the state of all Main and Transf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'?' will display a menu that is used to remind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aning of each Main or Transfer Flag. These menu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EXT\MENU directory and names are MAINFLAG.ASC and XFERFLAG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[ENTER] will end the editing of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lags (or MF) in conjunction with the Main Level can b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limit access to Message Groups, Sub-boards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and General Text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Flags (or TF) in conjunction with the Transfer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the sysop to limit access to file Transfe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o to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change the current user in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the user's name, partial name, or number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that the fastest way to change the current user i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user directly at the User 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Edit/Create Extended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the sysop edit or view an exist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or create a new one. An extended comment is a free-for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a sysop creates that contains information pertain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A '+' after the "Comment:" string on the 5th lin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specifies that an extended commen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spect or Edit User's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bring up the current user's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terminal emulation, screen length, screen pausing,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auto new file scan, clear screen after messages, au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default QUIET mode (if the user has the 'Q' exe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Edi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current user's minu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Edit Dat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ill let you edit the date fields for this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, first logon, expiration date, and password 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es are forced to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allow the sysop to edit the user's address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zip/postal cod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in Level or 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Main Level with this command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Level is a decimal number in the range 0 to 99.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higher access. Users with an ML of 90 or higher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ysops. The sysop can use the Main Level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lags to limit access to Message Groups, Sub-boards,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s, and External Programs. The Main Level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aximum time online per day, per call, maximum log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and maximum number of lines per message (post or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ote/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allowed on the system, this command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the user's public note. This field is displayed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alias in user listings and the log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not allowed, this command allows the sysop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name. The user's name is a 30 character field that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rintable non-numeric character. The first let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r's name is force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Sysop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private 60 charact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regarding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phone number in the format ###-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User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User Edit function and returns the sysop to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initiating Us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l Name (if aliases are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real name -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ield. The first letter of each word in this field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uppercase character is used to describe the sex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'M' or 'F'), but can be changed to any upper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ransfer Level or 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Transfer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imal number in the range 0 to 99. The Transfer Leve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limit access to file Transfe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pload/Download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upload and download statist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 The statistics are the number of bytes and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bytes and files downloaded. These are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alidat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isplay the ten auto-validation values (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ly setting the user's ML, TL, MF, TF, Exem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 The auto-validation values are set by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change the user's password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doesn't change when using this command (us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assword modification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View Extended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the user's extended comme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Copy User to Anoth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opy the user data of the current slo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lot. This will overwrite any us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Restric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can give a user restrictions from certain section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by setting one or more valid Restriction Flags.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a restriction will toggle its status, '?'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lid restrictions and [ENTER] will end the fla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The valid restrictions and their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SI and Ctrl-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write messages containing either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or Ctrl-A attribu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put beeps (Ctrl-G, ASCII 7) in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s, mail, or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use any ch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't e-mail other users (can still e-mail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forwar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Ed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edit thei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Read S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 read/kill sen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only be allowed to logon a maximum of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what his ML allow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Network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se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't post on networked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post messages on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WK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ser account is used for a QWK Network Nod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striction automatically puts the user at the QW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on logon and no other sections of the BBS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striction also allows the user to upload RE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messages that are from users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/Edit Descrip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remove or edit file descriptions of file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send e-mail (feedback) to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access the Transfer S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not upload files to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not write to aut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access the external program menu ('X'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Are you sure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be forced to answer Yes prior to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unction from the Main or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- Move Up One Us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the current user number by one. If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user, the current user will become user number 1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Move Down One Us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the current user number by one. If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user, the current user will become the last user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) - Change to Us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user number directly at the User Edit command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at use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- Set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set the string of character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- Search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rom the current user to the last user for the str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 Search Back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rom the current user to the first user for the str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- Set Leech Download 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a user downloads a file and the BBS detects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a 'leech' protocol, a counter is incremented and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n the Downloaded Bytes and Files line if it is not zer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value of this counter, use the '~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 or Subtract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add or subtract credits to/from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Putting an 'M' after the number will multiply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gabyte (1,048,576) or a 'K' will multiply the amou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(1024). Placing a '$' will multiply with the numb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redits per dollar in the current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minus sign before the number will perform a sub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dd or Subtrac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add or subtract time from the user's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Putting an 'H' after the number will multiple the amount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(an hour). Placing a minus sign before the number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traction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Edit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edit the amount of cred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View SIF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has specified a SIF questionnaire in the MAIN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er has answered the questionnaire, this comm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to view the answered questionnaire. An output SIF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bbreviation of the input SIF) will be used if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.CFG, if not specified the output SIF will be used for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SEREDI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