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nchronet Version 1a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ysop Commands an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usually one sysop (System Operator) per BBS - the owner and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ardware which Synchronet is running on and accepting remot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often systems require more than one sysop and Synchronet is flex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pect. Within Synchronet, a sysop is defined as any user with a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90 or above. Any user that qualifies as a sysop, is promp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:" to enter the system password at logon (only if remote - pass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required if user is online locally). Anytime a sysop attempts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op function that may breach the system security, he is promp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SY:" to enter the system password before he can proceed. Users with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can cause serious damage to the system. Give out this a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any user with a main level of 90 or greater can perform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"So why have levels 91-99?" you might ask yourself. Well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restrict a user with sysop access from accessing Message Group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boards or File Libraries or Directories by setting the minimum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bove that user's level. For example: If you have a remote syso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level of 90, you can still have a Message Group or Sub-boar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required level of 91. Now this remote sysop will not be abl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roup or Sub-board. While it is true that sysops can edit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bordinate user's accounts, they can not edit a sysop of higher lev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(when calling remotely). A remote sysop can't raise any user'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his own, or add flags or exemptions that he himself doesn't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sysop functions will be performed locally, while some sysop func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performed locally. The following special key combination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hile online (not from the Waiting for Call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e function keys (F1-F12) and combinations with Shift, Ctr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(48 macros total) are available for the sysop. A macro is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y to enter many keystrokes. Each macro is stored in a seper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TEXT directory with an MAC extension. The name reflec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combination will initiate the macro. For regular F1 through F1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ame is F1.MAC through F12.MAC respectively. For Alt-F1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F12 the name is ALT-F1.MAC through ALT-F12, Ctrl-F1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F12 are named CTRL-F1.MAC through CTRL-F12, and Shift-F1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F12 are named SHFT-F1.MAC through SHFT-F12. Each file is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 text file with one exception; an extended key combination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lt-D) can be entered by placing a Ctrl-2 (ASCII 0, NULL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followed by the scan code of the key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convenience of sysops familiar with other software pack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ous sets of macros are available in the TEXT directory to e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BBS package's local function key commands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set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WIVMACS ZIP  WWIV style online function ke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YMACS ZIP  Celerity style online function ke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LIMACS ZIP  Silicosis style online function ke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key combin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U</w:t>
        <w:tab/>
        <w:tab/>
        <w:t>(User 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any place within Synchronet, pressing Alt-U at the local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pop the local console into User Edit while the remote side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 remote user) will see [WAIT]. Alt-U is available wh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rminal mode as well. See USEREDIT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#</w:t>
        <w:tab/>
        <w:tab/>
        <w:t>(Auto Valid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ing Alt and then any of the numbers 0-9 will change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s levels/flags to the settings for that auto-validation slo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yst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S</w:t>
        <w:tab/>
        <w:tab/>
        <w:t>(Crazy Cursor 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Alt-S will toggle the state of the crazy (spinning)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doesn't change the current user's default settings regar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E</w:t>
        <w:tab/>
        <w:tab/>
        <w:t>(Local I/O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user is on remotely, this allows the local console to use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the remote users just sees [WAIT]. Pressing Alt-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enables the remot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L</w:t>
        <w:tab/>
        <w:tab/>
        <w:t>(Cap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tarts the local capture of text to a file. If capture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tus line will reflect this state with a blinking 'C'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r left character. The file the BBS opens to capture t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ed if the file already exists. The filename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TURE.TXT in the current node's directory. The filen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by the sysop with the ;CAP main section command. To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to the printer, change the filename to P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Q</w:t>
        <w:tab/>
        <w:tab/>
        <w:t>(Quiet Remote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user is connected remotely, hitting this key will disable hi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able to enter any keystrokes into the BBS . The user will se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BSs output, but any characters sent from his sid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pted as input. Hitting Alt-Q again enables remote inpu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P</w:t>
        <w:tab/>
        <w:tab/>
        <w:t>(Sysop Page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omeone is currently paging the local sysop (annoying soun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 console), hitting Alt-P will turn them off. Scroll-lock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sysop avail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H</w:t>
        <w:tab/>
        <w:tab/>
        <w:t>(Disconn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gs up on the current user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I</w:t>
        <w:tab/>
        <w:tab/>
        <w:t>(Interru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gs up on the current user after displaying a message the nod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closed for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A</w:t>
        <w:tab/>
        <w:tab/>
        <w:t>(Sysop Al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current user logs off the BBS, the local sysop will be al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a message and t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R</w:t>
        <w:tab/>
        <w:tab/>
        <w:t>(Rerun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current user logs off the BBS, this nod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run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-</w:t>
        <w:tab/>
        <w:tab/>
        <w:t>(Subtracts 5 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tracts 5 minutes from the users time allowed online this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+</w:t>
        <w:tab/>
        <w:tab/>
        <w:t>(Add 5 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5 minutes to the user's time allowed online this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N</w:t>
        <w:tab/>
        <w:tab/>
        <w:t>(Lock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is key will disallow any non-sysops or user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N' exemption from logging on after the current user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T</w:t>
        <w:tab/>
        <w:tab/>
        <w:t>(Temp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s the current user sysop status temporarily for this logon.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T again removes the temp sysop status. This doesn't actually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in level of the user to 90, but gives him access to all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. The status line reflects Temp Sysop state with a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terisk to the far left of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G</w:t>
        <w:tab/>
        <w:tab/>
        <w:t>(Guru C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s the user into apparent local chat with the system's gur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C</w:t>
        <w:tab/>
        <w:tab/>
        <w:t>(Local C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s the user into chat with the local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D</w:t>
        <w:tab/>
        <w:tab/>
        <w:t>(DOS 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s the local console into DOS. If a user is on remotely, he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WAIT] till the local console exits the shell. The sysop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D' command to shell to DOS from the wait for ca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tus line displays one line of user information at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 To change the current line, use the up and down arros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 through different information lines, or PGUP t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(1st) or PGDN to go to the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Online Syso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additional commands available to sysops online (local or rem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itiated from the main or transfer sections. A menu of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can be viewed with the '!' command from the main or transfer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ysop commands are available in many other sections of the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 after the normal menu with the '?' command. All syso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or transfer sections begin with a semicolon (';')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CR (ENTER), and some have optional parameters (specifi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brackets). Users with certain exemptions can use some of the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access to the menus via the '!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EDIT [x]</w:t>
        <w:tab/>
        <w:t>(User 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initiates the User Edit function. If 'x'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s a valid user number, that user will be the current us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Edit starts, otherwise the user online will be the curren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is also available from the transfer menu. Locally, Alt-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preferred method of initiating User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USEREDIT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USER</w:t>
        <w:tab/>
        <w:tab/>
        <w:t>(Change into Another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allows the sysop to temporarily change into anothe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changing into a user with a higher ML, the password of tha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be given. Changing into a user of non-sysop statu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s Temp Sysop mode so that the sysop can change back into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logging off (a suggested a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</w:t>
        <w:tab/>
        <w:tab/>
        <w:t>(Change Capture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allows the sysop to change the name of the fil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created/appended in the node directory when Shift-F1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ly. This command serves little or no use to the remot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CAP</w:t>
        <w:tab/>
        <w:tab/>
        <w:t>(Toggle ANSI Capture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ANSI escape sequences are not written to the capture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op can use this command to enable all characters (including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ape sequences)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F</w:t>
        <w:tab/>
        <w:tab/>
        <w:t>(Execute SIF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op can test SIF files he has created by executing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. See SIF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K [x]</w:t>
        <w:tab/>
        <w:t>(Lock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op can use this command to prevent users logging onto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il the lock is removed. If 'x' is specified, that node's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will be toggled, otherwise a list of all nodes is giv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op is prompted for the node to lock or unlock. Syso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with the 'L' exemption can use this command and log onto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s. A locked node will have an 'L' in parenthesis after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in the nod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R [x]</w:t>
        <w:tab/>
        <w:t>(Interrupt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allows a sysop (or user with the 'I' exemption) to hang-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 user on another node. If the user is currently execu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al program (editors and transfer protocols included),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be disconnected until control returns to Synchronet. H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 a message telling him the node has been temporarily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aintenance before carrier is dropped. If 'x' is specifi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's interrupt status will be toggled, otherwise a list of all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displayed and the sysop is prompted for the node who'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 he wishes to toggle. The current interrupt status of a n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lected by an 'I' in square brackets following the no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in the nod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N</w:t>
        <w:tab/>
        <w:tab/>
        <w:t>(Anonym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makes the current node anonymous. Sysops and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Q' exemption have access to this command. To a sysop, an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 appears normal with the addition of an 'A' in squar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the node informa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ET</w:t>
        <w:tab/>
        <w:tab/>
        <w:t>(Quie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is command, a sysop (or user with the 'Q' exemption)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s node appear to be "Waiting for call"  to other users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with this ability can also make this state their defaul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on logon in the user defaults section. Local users can log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tate with the WFC command SPACE, then 'Z' or user number 1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on fast and quiet with the WFC command SPACE, then 'Q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 sysop, a node in this state appears normal with the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'Q' in the square brackets following the node informa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T</w:t>
        <w:tab/>
        <w:tab/>
        <w:t>(Toggle Local Chat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ysop or user with the 'C' exemption can page the local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gardless of the status of Scroll-Lock) 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RUN [x]</w:t>
        <w:tab/>
        <w:t>(Rerun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allows a sysop to rerun any node on the 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ing the node number on the command line. If there i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node that is to be rerun, the node will not rerun unti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logs off. If a node number is not specified, the syso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ed if he wants to rerun the current node right then.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wers 'Yes', the current node will be immediately rerun and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remain connected and be given a fresh logon when the nod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ssfully rerun. A node that is going to be rerun is no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R' in square brackets following the node information in nod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PT</w:t>
        <w:tab/>
        <w:tab/>
        <w:t>(Report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op can generate various reports of system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stics 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</w:t>
        <w:tab/>
        <w:tab/>
        <w:t>(Shell to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is command, a sysop can go straight to the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ly or remotely. If the sysop is on locally, Shift-F10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ferred method of shelling to DOS. If a local sysop wishes to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OS from the wait for call screen, he can use the 'D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</w:t>
        <w:tab/>
        <w:tab/>
        <w:t>(Segment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ysop can view the current segment register content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 [s]</w:t>
        <w:tab/>
        <w:t>(Edit Text/MS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ysop can edit any ASCII text (and MSG format) files 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is command. If 's' is given, it will be used as the fil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ed or create if it doesn't exist. If 's' is not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 will be prompt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</w:t>
        <w:tab/>
        <w:tab/>
        <w:t>(Today's Detail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ysop can view the today's detailed log file with this comman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views the same file as the 'L' wait for call scree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</w:t>
        <w:tab/>
        <w:tab/>
        <w:t>(Line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will give information of the current line status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ful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S [x]</w:t>
        <w:tab/>
        <w:tab/>
        <w:t>(Node Statis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will give today's statistics for node 'x' if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he curren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</w:t>
        <w:tab/>
        <w:tab/>
        <w:t>(System Statis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will give today's statistics for all nodes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LOG [x]</w:t>
        <w:tab/>
        <w:t>(Node Statistics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ysop can view the history of statistics information for any n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tem. If 'x' is specified, that will be the node who's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viewed, otherwise the current node. Same as 'N' from the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G</w:t>
        <w:tab/>
        <w:tab/>
        <w:t>(System Statistics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is command, a sysop can view the history of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for the system. Same as 'S' from the wait for ca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</w:t>
        <w:tab/>
        <w:tab/>
        <w:t>(Available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dispays the amount of memory available to Synchro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external programs it executes (without shrinking). If this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memory is insufficient for your configuration, you sh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to the overlaid version of Synchronet (SBBSOVL.EXE)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[s]</w:t>
        <w:tab/>
        <w:t>(View Text/MS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ysop can use this command to view any ASCII text (or MSG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on the system. If the filename 's' is not specifi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</w:t>
        <w:tab/>
        <w:tab/>
        <w:t>(Read All 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is command (or 'M' from the WFC screen) a sysop can re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-mail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RU</w:t>
        <w:tab/>
        <w:tab/>
        <w:t>(View Guru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ysop can use this command to view the GURU.LOG file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ussions that users have had with the system guru (GURU.D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GURU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</w:t>
        <w:tab/>
        <w:tab/>
        <w:t>(Timed Event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timed event has been specified in the ex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, information on its last execution and next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ion can be displayed 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Section (also available to users with 'R' exempt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below commands can be followed by LIB or ALL to specify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place on all directories of the current library, or all directo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D</w:t>
        <w:tab/>
        <w:tab/>
        <w:t>(Search for Files not Downloaded Since New-Scan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ysop can use this command to remove, edit, or move fil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loaded before the new-scan date (set with the 'P' transf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) and have not been downloaded si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DUL</w:t>
        <w:tab/>
        <w:tab/>
        <w:t>(Search for Files Uploaded Before New-Scan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ysop can use this command to remove, edit, or move fil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loaded before the new-scan date (set with the 'P' transf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</w:t>
        <w:tab/>
        <w:tab/>
        <w:t>(Search for Files Currently O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re are no users online and all nodes are running, t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node file records open. A sysop can check for open fil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is command. If any file records that are left open errorne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closed with this command. This circumstance should 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LOAD</w:t>
        <w:tab/>
        <w:tab/>
        <w:t>(Bulk Local Up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searches for files that are on disk, but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base of the directory. If any are found, a description is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nd the file is then added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RT</w:t>
        <w:tab/>
        <w:tab/>
        <w:t>(Re-Sort and/or Comp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ysop can use this command to re-sort a directory if he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rt order in the directory configuration or can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move deleted file records from the database to conserve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space. If there are many deleted files in the datab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, performance will also be affected. Deleted fil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used by new uploaded files, but if a substantial amoun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been removed from a directory, a sysop may wish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FLINE </w:t>
        <w:tab/>
        <w:t>(Search for Offlin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will search the disk for files that are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 directory but not actually on the disk. The sysop can then re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, or move these files to another directory. Offlin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ignored in this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SYSOP.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