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Demonstration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ations are placed on the demon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escription                                        Demo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users on system                                3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essage groups                                 3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essage sub-boards                             6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essages per sub-board                         5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 libraries                                 3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 directories                               6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per directory                            5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-mails waiting per user</w:t>
        <w:tab/>
        <w:tab/>
        <w:tab/>
        <w:t xml:space="preserve"> 5</w:t>
        <w:tab/>
        <w:t xml:space="preserve">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ending sent mail per user                     5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otal e-mail on system</w:t>
        <w:tab/>
        <w:tab/>
        <w:tab/>
        <w:t xml:space="preserve"> 25</w:t>
        <w:tab/>
        <w:t xml:space="preserve">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eneral text file sections                     5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eneral text files per section                 5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in batch upload queue                    3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in batch download queue                  3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online (external) programs                     3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odem result codes                             15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ines per message (e-mail/post)</w:t>
        <w:tab/>
        <w:tab/>
        <w:t xml:space="preserve"> 20</w:t>
        <w:tab/>
        <w:t xml:space="preserve">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odes                                          2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 transfer protocols                        4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xtractable file types                        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viewable file types                           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stable file types                           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user to user file transfer destinations        2         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