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v2.00 alpha 03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of these files (except TEXT.DAT) in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EXT.DAT in your CTR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UTIL of last release had many problems with the maintena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importing from QWKnet hubs did not function properly for the firs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n SCFG (was importing all messages using Sysop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s added to SCFG-&gt;Networks-&gt;Fido-&gt;System Addresses and support in SBBS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 now notifies users of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bound FidoNet address added to SCFG-&gt;Networks-&gt;Fido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/UUCP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two random characters being added to the en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notabl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G now updates max msgs, max crcs, and max age in message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"SMBUTIL C" not required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Unknown modem result '2'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