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chronet Multin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1a runs under DOS v3.0 or greater and SHARE (or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v2.0 or you can run one node per CPU and let the CPU'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common hard disk via Local Are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CPU per node is by far the fastest (and possilby cheapest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Synchronet nodes. Since Synchronet runs in 8086 real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can run Synchronet with sufficient speed. The minimum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each node would be a power supply, motherboard, at least 5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a network interface card (NIC), floppy drive and controll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boot PROM for the NIC), and a modem. Some BIOS's require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/or a keyboard as well, but they are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using an individual computer for each node would b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on a card" board. Currently the most popular and reliab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se is Cubix Corporation. You can purchase a 4 XT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straight into a NetWare file server bus slot for under $150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ormal workstation for monitoring the nodes and perform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ut you could make that workstation a node as well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ellent performance with up to 21 nodes on just two compu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file server). And external expansion bus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ing up to 12 cards (48 nodes) without adding any m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an external modem and serial cab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LAN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ANY of the files associated with Synchronet a sha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Synchronet uses file and record locking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file access requests and maintain data integrity. "Fl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sharable" overrides these locking methods and will caus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your data i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that manage a split screen for multipl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users. Data integrity and system fault tolera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when adding nodes to a Synchr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