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 v1a Chat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ser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Transf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Main or Transfer Sections, you can send a singl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 with the '/S' command. You can list the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with the '/L' command. The following is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current status of all the nod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in use, the format of the status li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: username action connection (flags) [sys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= what the user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= how the user is connected (bps rate 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 = letters representing special modes of th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ctivity Alert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users logging on or off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- Node is locked for syso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is temporarily reserve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Message waiting fo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unreceived node-to-nod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 Pag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does no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of other nodes to page him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end him node-to-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flags = modes that are sysop settable/viewab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anonym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 -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node will run it's daily event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specified) before wait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- Node will be interru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connection will be termin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- 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- Re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node will Rerun when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- User da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ser's data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other node and need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not in use, the possible stat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: Node is not currently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Call: Node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: Node is currently executing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Logging On: A user is logging 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node x to finish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end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nd a message of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received from other nodes in the chat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= user's name who s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node from which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= up to 70 character of a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node chat or disable or enable paging, or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ctivity alerts, you must first enter the chat section. To do thi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at either the main or transfer prompts. You will then be given a "Cha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s with most Synchronet prompts, you can hit '?' to be given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Disable/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keep users on other nodes from paging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Activity Aler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if you don't want to see when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ysop is available, you can toggle the sysop pag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Talk with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age The Guru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Join/Initiate Multi-Nod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node chat session can be joined or initia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a f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Multi-Chat - Type /? for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channe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nodes currently in multinode chat channel 1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on the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n't a command prompt. If you typ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it will be sent to the other nodes in the same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command prompt, type the '/' character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. Now you will have a "Command:" prompt. Type '?'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. Typing 'L', or 'S' has the same effect as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mpts. Typing 'Q' will return you to to the cha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in the chat session will be notified of you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t the "Command:" prompt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to the number specified ('/3' changes to channel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can only access channels from 1 to their Main Level. S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level 20 users change to channel 20, any user with an M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 will not be able to join thei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 to join any channel (other than channel 1)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he wishes to password protect that channel. If the user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channel with a password, any users try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prompted for the password and must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has password protected his channel an asterisk ('*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next to his channel number in the node listings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type '/0' and join a "global" channel where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hat messages on all channels and if he enters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ent to all users i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CHAT.DOC 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