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System/Node Statistics Log Viewing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lo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directory where CSTS.DAB is located. If your SBB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set and no path is specified, it will use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located in the CTRL directory. To set your SBBSCTR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CTRL=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th is the correct path for the Synchronet CTR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the statistics of a specific node on your system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;NLOG command from the main menu, or the 'N' WFC command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that node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not specified and the SBBSCTRL environment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ll be searched for CSTS.D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SLOG can be redirected to a file or printer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 &gt; S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LOG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