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Configurat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S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2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3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.3.1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.3.2 Auto-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4 Wait for Call Numb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5 Wait for Cal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2 New Us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3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4 Security Leve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5 Alternate Comm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6 Quick-Valida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1 Messag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4.1.1 Message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4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4.1.1.2 Networ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1 Fil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5.1.1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2 View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3 Tes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4 Extrac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5 Tran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6 Alternate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1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2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3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6.3.1 Online External Program Configuratio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Text Fil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1 QWK Packet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8.1.1 Network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1.1.1 Networked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2 FidoNet EchoMail a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S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FG is the Synchronet Configuration Utility that can be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iting for call" screen by hitting 'C' or from DOS by typing SCFG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directory. SCFG is a separate executable program and must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formation into memory upon initialization. Once SCF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, you will see a main menu titled "Configure". To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, use the up and down arrow keys or type a letter or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wish to highlight. To highlight the first option of the menu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. To highlight the last option of the menu, hit END. You'll notic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it up arrow when the lightbar is at the first option of the menu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become highlighted. This wrap effect also occurs when h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when the lightbar is at the last option of the menu.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highlighted option, hit ENTER. To exit SCFG, hit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any node from within SCFG regardless of wha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virtual computer) you're using. To configure a node, select "Nodes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FG "Configure" menu. You will then see a list of all the nod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You will also see the bottom line of the screen now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key commands added, INS and DEL. INS and DEL are used to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nodes from the system. If you select one of the nodes list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other menu titled "Node x Configuration" which contain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formation for this node and paths to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s. We will now discuss the options of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node. This parameter is not used f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cumentary purposes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hone number of this node in the format AAA-EEE-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will be displayed to callers after the Synchron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gistration number, but before the NN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onnect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odem connection rate that will be allowed.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till connect and attempt to logon, but without the 'M' exem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be told what minimum connect rate is and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User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new users that 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age of new users that 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ain level that a user needs to be able t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Main Flags (MF) that a user must have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gon to this node. He can either be required to hav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lags (Allowed) or have to have all of the flags (Required)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ex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when editing text files 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ly. This command line is not used when posting or sending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above option is set to 'Yes'. If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default editor for the current user will be used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using Qedit as the editor)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Q.EXE is in the DOS search path. If it isn't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of the program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qedit\q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f parameter will expand to the path and file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Vie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to view text files locally.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is only used to view the system log files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program that allows the text scrolling up and dow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earches. A popular program for this use is Buerg'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multiple nodes and the program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s the file open while viewing, you should use a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pies the file to view and then views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if program name is L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1 lis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lis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lis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for this field (using the LISTIT batch file)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listi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! parameter specifies that the batch fil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directory. If is not located there, you can remove the %!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earch path will be searched for the batch file or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f parameter will expand to the path and file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rm When Answ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have the BBS sound an alarm when answering the 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Screen While WF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node will display a screen with system usage statistic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atus of all activ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ditor f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option is set to 'Yes' and you have specified a Loc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or (next option), when logged on locally this editor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creation of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umber of the user to whom validation feedback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will usually be set to 1 (the sysop). If this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0, then new users will not be required to enter validation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length of the system screen or video window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set to "Auto-Detect" always, unless you have a specific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force Synchronet to think the screen length is a certai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hould only be set to something nonzero for a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. A billing node is a node attached to special phone lin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harge the caller a predetermined amount (usuall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900 or prefix 976 numbers). Set this value to the amou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billed after the initial 30 seconds. The us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ccess the BBS through this phone number as 900/976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he sysop by the minute an unrealistic amount. The us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his or her name/alias and password and their account is cr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mount of credits per dollar specified in the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this field (Cost per call) and the user is hung-u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hen calls the normal BBS nodes and has instan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urchased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execute when the first call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logs off. If the program is located in the EXEC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should start with the %! spec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Duplicat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eld is set to Yes, duplicate text strings found in TEX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he same memory for storage. This can save memory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hich depends on how many duplicate strings are in TEXT.DA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g of the TEXT.DAT upon SBBS initialization is slower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comp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control directory where all th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.CFG) files for SBBS are stored. TEXT.DAT (the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hat contains almost all of the color and text that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s) and a few miscellaneous binary data files are also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is directory. All nodes of the system must have the sa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and this directory should not be located on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text directory. This is where all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, SIF files, QWK files, system information, and oth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stored. All data beneath this directory branch is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Synchronet is concerned, so changing this directory to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would enhance performance and wouldn't risk data loss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path, be sure to copy all the files and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text directory there. If you do change this path to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you will need automate the copying of all of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there upon system startup (possibly AUTOEXEC.BAT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command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r:\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opy c:\sbbs\text\*.* r:\tex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that this node will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 storage. This directory must point to somewher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nvolatile. All the files in this directory are delet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the BBS, so do not store any files you want to ke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. Each node must have its own temp director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performance on batch uploads, it is best if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same disk drive as the majority of your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positive about the correct settings of any of the value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(other than COM Port), select Auto-Configuration and select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r a compatibl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unications port that your modem is attached to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using a modem, set this value to 0. If for some reas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pecify the UART IRQ and I/O address, this numb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to the BIOS data area (i.e. COM Port 1 refers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found during your computers Power On Self Test).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COM Port, you should answer Yes to set 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and I/O address values to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RT IRQ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 what IRQ line your modem's UART is using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RT I/O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 what I/O address your modem's UART is using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RT (DTE)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ata transfer rate between your computer and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sing a non-data-compressing, non-high-speed mod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your modem's highest DCE rate (i.e. 2400bps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a 2400bps DTE rate). If you have a data-compre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speed modem, this value should be set to the highest DTE r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low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supports CTS/RTS hardware flow control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-compressing or high-speed modems)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asic modem initialization command for SBBS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be modified unless your unhappy with any of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familiar enough with the Hayes AT command se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ces of the commands. As with all the modem command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tilde ('~') will produce a 500 millisecond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additional initialization commands are plac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 modem types - usually error-correcting, data-compress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gh-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initialization command given to the modem whe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entered from the SBBS wait for ca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Hook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sent to the modem when the phone is to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hook (made bu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sent to the modem when SBBS detects a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ation T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ield is used to automatically reinitialize the modem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make sure it is functioning correctly. If you find that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ks most of the time, but occasionaly will not answer 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orrectly in other ways, you may wish to use this featur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to a relatively low number (5 minutes or so). Setting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0 disables the periodic modem reinitializ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.1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numeric result codes (connection codes)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. For each result code, the numeric code, the DCE (connect)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d file transfer CPS, and an 8 character description are stored. Hi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result code above the highlighted one, or DEL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result code. You can have up to 500 result codes per nod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sure what the estimated transfer CPS is for a particular result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divide the DCE rate by 10 and use that number (i.e. DCE rate of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a rough estimate of 960cps through-put on file trans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.2 Auto-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option you can let SCFG automatically set the values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 (except COM Port, UART IRQ, and UART I/O Addres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your modem from the available choices. If your modem is a 2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compatible, select Hayes SmartModem 2400. If you have a high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600bps or faster) modem and it is not in the auto-configuration list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9600 or Generic 14400 and then add any high-speed result cod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your modem's manual, but not already in the result co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2.31 Result Codes for more information on adding resul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Wait for Call Numb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configure what command line will be execu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 (0-9) while waiting for call. These commands will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hings that don't require much memory, such as listing the ERROR.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GURU.LOG, editing a file, or any other simple functions.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unctions, see 2.5 Wait for Call Function Key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Wait for Cal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configure what command line will be execu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(F1-F12) while waiting for call. These commands can execut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program because Synchronet will shrink to 16k before exec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uses for these shrinking commands would be running a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larg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ity, state and/or other pertinent lo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ystem operator. Doesn't have to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e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u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ystem's gu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uper-secret system password that only sysops should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he users of the BBS to be allowed to use aliases public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Change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enhanced system security, it is suggested that you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keep the original randomly generated password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by setting this option to No. If you do allow user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asswords, you can make them change their password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to Preserve Delet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 user is deleted, his slot will be preserved for this man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ce his last logon date. Preserved slots will not be writt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ays of Inactiv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that users that haven't logged on in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ys be automatically deleted, set this value to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days a user can be inactive before he is deleted. Us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mpted from the automatic deletion with the 'P' exemption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to 0 disables this feature (Unlimited in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eld has a value, new users will have to enter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before being able apply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Lo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disable all bells locally, set this option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Sysop in Stat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uggested that you set this option to No, so that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on the BBS is not included in the usag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d to New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disallow access to any new users,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onymous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disallow anonymous e-mail on your system by set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No. If this option is set to Yes, only users with the 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mption would be able to send anonymou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ocation In User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the location (City, State) of the user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user listings instead of the user note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ting this option to No will display the user's note (sysop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one has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New Users fo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new users to be prompted to enter their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ip/postal code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hoice Computer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use the multiple choice computer type quest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COMPUTER.SIF) for the new users to specifiy their computer type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option to Yes. Setting this option to No, will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a free-form description of their computer of up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New Us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modifiy the security values assigned to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he completes his validation feedback. You can also se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and minutes new users start off with. If you have configured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s or external editors, you may select one of these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users. See USEREDIT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ID for QWK P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BS ID used for QWK packets for offline message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Magic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eld has a value, it is assumed the sysop would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ference to this "magic word" in NEWUSER.MSG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this after he enters his own assigne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e doesn't enter it correctly, it is assumed he didn'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splayed to him and he is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where all the data files for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. This value should not be changed unles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where all the index files for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. This value should not be changed unles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where all the executable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BS are store. This value should not be changed unles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During Lo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GON.ANS or ANSWER.ANS files have animated ANSI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m, you will want to set this option to No. If you hav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either of these files that you do not want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user's screen regardless of whether the user has paus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, set this option to Yes. If you don't care one way or th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User Default. The suggested setting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SIF Questionn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a SIF file that resides the tex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will be prompted to answer upon logging on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IF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IF Questionn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IF file that is used by the sysop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' answers to the input SIF questionnaire. If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blank, the input SIF questionnaire is used. This output 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able should be identical to the input SIF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xt content. See SIF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Per Dol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onetary value of a credit (How many credits per dol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should be a power of 2 (1, 2, 4, 8, 16, 32, 64, 128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credits are usually converted by 100 kilobyte (102400)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dollar worth two megabytes of credits, set this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097,152 (a megabyte is 1024*1024 or 10485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Per 100k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value of a minute of time online. Credits can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inutes by the user with the &amp;C command from the main menu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converted in 100k (102400) blocks. This field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inutes to give the user in exchange for the 100k credi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Min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is the maximum total number of minutes a user can hav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has this number of minutes or more, he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convert credits into minutes. A sysop can add minutes to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regardless of this maximum. If this value is set to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will have no limit on the total number of minutes he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To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To' field displayed at the to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posts and e-mail). It can include Ctrl-A codes for col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Title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Title' line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From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From' line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Date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Date' line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Securit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define the values of the Main Security Levels (MLs) (0-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: time per day, time per call, calls per day, and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These limits are assigned to all users by 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Alternate Comm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sysop to add or modify alternate command sets.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s are replacement key commands for the Synchronet command s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the BBS with configurable commands are the main, transfer,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, and mail reading menus. For each command set, the sysop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mand key into another (unique) command that may be more fa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. Each alternate command set has separate menus fo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sections. These menus are stored in a sub-directory off of TEXT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is sub-directory is configured separately for each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must create this sub-directory and the menus within. See CUSTO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the creation/modification of menus and th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6 Quick Valida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define the values of the quick-validation sets (0-9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to quickly set a user's ML, TL, MF, TF, Restrictions and Exem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can be quick-validated by hitting Alt-(0-9) while the user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ith the 'V' command from Use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configure message groups and sub-boar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"Message Base" from the "Configure Menu", you will see a menu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ssage Groups" and the options will be the currently configur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Messag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s typical of the variable length option menus in SCFG. Press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message group or DEL to delete a message group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s. If the number of groups exceeds the displayabl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 arrow will appear at the bottom left of the menu specif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an be scrolled down to access more options. If the menu is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is not currently at the last option, an arrow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of the option area of the menu specifying that the men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up to access more options. Pressing INS allows inserts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group above the currently selected one. If you wish to ad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to the end of the list, go to the blank option at the bottom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INS. You can have up to 10,000 message groups.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ssociated with a message group, select the group by pressing EN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highlighted. Another menu will appear 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message group which i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of the system uses the '/*' command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message group which is used fo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-board scanning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a user that is allowed to access thi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L of a user that is allowed to access thi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main flags that are necessary for the user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roup. You can optionally set the requirement to be an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in this value (Allowed), or all of the flags in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1 Message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sub-boards menu is very similar to the message groups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INS and DEL keys remains consistent and to select a sub-boa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enter key. Only the sub-boards that belong to the curren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group are displayed. You can have up to 20,000 total sub-boar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are available after selecting a sub-board to view 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sub-board which is displayed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 '*'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sub-board which is used for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-boards scanning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ub-board used for QWK packets.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imited to only 1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a user that will be allowe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ain level (ML) required for rea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L required for posting access on the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is value lower than the read access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main flags that are necessary for the us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ccess to this sub-board. You can optionally set th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ny one of the flags in this value (Allowed), or all of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alue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main flags that are necessary for the us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post on this sub-board. You can optionally set th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ny one of the flags in this value (Allowed), or all of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alue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code for SBBS to distinguish this sub-bo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s on the system. This must be a unique name of up to 8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messages that will be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. Once the maximum number of messages is reached, a new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b-board will purge (or roll-off) the first post on th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total number of posts never exceeds the maximum. Pos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lagged non-purgable by the sysop. If all the posts on a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n-purgable and the maximum number of posts is reached,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ost new messages on tha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Private P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allow users to post private message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the sub-board, set this option to Yes. Since Synchrone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al e-mail system, this option is usually only set to Y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worked sub-boards that allow private posts. You can als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 posts on this sub-board by setting this option t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onymous P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allow users that have the 'A' exemption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t anonymously on this sub-board, set this option to Y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so force anonymous posts by any one (with or without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mption) by setting this option t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Using Real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posts on this sub-board to be posted using the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a user instead of his/her alias, set this option to Yes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works require BBSs that allow aliases to force real nam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worked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Delete P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ay allow users to delete their posted messages by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to Yes. You may allows users to delete their message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the last message on the sub-board by setting this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d New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option is set to Yes, the sub-board will not be skip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message scans even if the user has configured his or her new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not contain this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'To'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all posts to be prompted for a 'To' user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es. Many networks do not allow private messages on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s, so the only way to send a message 'To' someone i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publicy with a 'To' field. Normally, 'To' users are only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on private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1.2 Networ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 Tag/Origi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a tagline (QWK network) or origin line (FidoNet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ed to messages sent out on the network from this sub-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Netwo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ting this option to Yes will limit posted message tit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WK packet limitation of 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Tag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n optional tagline that will be used for this sub-boar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ield is blank, the default tagline will be used. If "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/Origin Line" is set to No, then no taglin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Echo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sub-board is networked via FidoNet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idoNet address used for this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Origi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n optional origin line that will be used for this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include the FidoNet address in this line.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as the " * Origin: " and "(Zone:Net/Node.Point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field is blank, the default origin line will be us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ppend Tag/Origin Line" is set to No, then no origin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storage directory where FidoNet style (FTS-0001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format) messages are imported from and exported to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. If this option is blank, then the EchoMail ba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used with the internal code of this sub-board as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the FidoNet messag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allows you to configure various options that relat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ection of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 Bytes Free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bout of disk space (in kilobytes)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or a user to be allowed an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Files in Batch UL Que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files that can be stored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oad queue. The definite maximum is 5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Files in Batch DL Que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files that can be stored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 queue. The definite maximum is 5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Users in User Trans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destination users in user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fers. The definite maximum is 500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Value in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value of one credit in bytes. It is suggeste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e set to 1, so that every credit is worth on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Credits for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centage of the credit value of a file that is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r of a file upon a successful upload. The sugges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100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Credits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centage of the credit value of a file that is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r of a file upon a successful download of th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r. The suggested value is 90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ech Protocol Detection Perce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is the sensitivity of the leech protocol detec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Synchronet. If the transfer is apparently unsuccessful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fer time was at least this percentage of the estimated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me (based on the estimated CPS of the connection result code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leech protocol error is issued and the user's leech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incremented. Setting this value to 0 disables leech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for Tem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extension that will be used in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ownload files. The suggested extension is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reate Tem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used to create a temporary 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irectory. The program that this line executes should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for temp files (see above). The suggested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pkzip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ember, PKZIP must be in your EXEC directory for the abo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to work. The '%!' specificier is an abreviation for your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. Either remove the '%!' from the command line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KZIP is in your DOS search path), or more preferably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ct location of PKZIP. Example: C:\BIN\PKZIP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Fil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oduces a list of file transfer libraries. You can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braries in the same fashion as message groups. If you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brary, you can view or edit its values and all the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elong to it. The options for each transfer librar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library and is displayed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'/*' command from the transf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library and is displayed at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users that are allowe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Transfer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transfer level (TL) that a user can have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Transfer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transfer flags (TF) that are necessary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read access to this sub-board. You can option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to be any one of the flags in this value (Allowed),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lags in this value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oduces a list of directories that belong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The available options for each director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description of the file directory that i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uses the '*' command from the transf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description of the file directory that is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section prompt. Some short names have a pre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is reserved and can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specifies that this directory is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files for the selected library and is treat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than other directories. It will no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ew-scans and will be the default location of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moved or moved. A directory with this short 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upload level set to 90 and the access level an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ame as the library. There can only be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library with this sh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specifies that this directory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for files uploaded by users with the 'Z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ransfer section. There should only be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hort name and it should belong to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library. A directory with this short 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access level set to 90 and the upload level an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ame as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specifies that this directory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point for user to user transfers. There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irectory with this short name and it should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accessible library. Users can upload a fil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or group of users with the '/U' transfer sect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ownload files sent to them with the '/D'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command. A directory with this short name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ess level set to 90 and the upload level an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ame as the library or at whatever level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es to allows users to use the user to use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minimum required user age to access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transfer level (TL) for user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. Directories with a short name of Sysop or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value set to 90 so that only sysops can list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transfer level (TL) for users to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directory. Directories with a short name of Off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value set to 90 so that only sysop can upload fil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ransfer flags (TF) that are required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ccess to this directory. The number of flags requir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One (Allowed) or All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ransfer flags (TF) that are required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ccess to this directory. The number of flags requir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One (Allowed) or All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code for SBBS to distinguish this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s on the system. This must be a unique name of up to 8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name characters. The code TEMP is reserved and can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extensions (separated by commas)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be uploaded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efault extension used when a user views or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out specify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Value and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an be sorted either by filename or upload dat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 order. This option selects the value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in which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Fil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ctual path for the storage of the file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. If no path is specified, the directory DATA\DIRS\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DE is the internal code for this directory,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files that will be allow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File Exist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when files are listed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, each file is checked to see if it actually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directory. If the file doesn't exist, the credit valu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igh intensity blinking and is followed by a minus symbol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'No' speeds up the file listings, but file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 will appear just as the others. Directories with a shor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ffline should have this value set to 'No' as they shoul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files that aren't actually in the DOS directory.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stored on CD-ROM or other slow random access devic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option set to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Tem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files will be copied from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directory into the temp directory and downloaded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helpful in reducing the overhead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imultaneous user access to a slow storage devic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Content Ra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when a user uploads a file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rate the content of the file he is uploaded with a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G, R, or X, and the file description will begin with th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contain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 Numbe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when a user uploads a file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the file he is uploading is part of a set of file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nswers 'Yes', he is then prompted for the total number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file he is uploading, and the file descri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with the numbering in the format "[n/t]", where n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 is the total number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users will be prompted if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 extended description for the file upon uploading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description is a message, much like e-mail or a post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the file and displayed when the extended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. If an extended description has been created for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us sign will appear after the filename in the fil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Down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ll files downloaded from this directory to be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loader (not cost any credits regardless of the credit valu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Up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users who upload files to this directory to ge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upload based on the "Percentage of Credits for Upload"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Down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users who upload files to this directory to ge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bsequent downloads of the file based on the "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for Download", set this value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nymous Up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users with the 'A' exemption to be able to up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nymously to this directory, set this option to Yes. If you wa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to this directory to be automatically forced anonymou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View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types that have content information that ca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execution of an external program. Here are a couple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for a few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unzip -v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 %!arj l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  %!gifdir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XT  type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Tes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types that will have a command line execut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ntegrity upon their upload. The file types are specified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one file extension is listed more than once, each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xecuted. The command lines must return a DOS error code of 0 (n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file to pass the test. This method of file testing upon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known as an upload event. This test or event, can do more th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file, it can perform any function that the sysop wishes.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comments to an archived file, or extracting an archive and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scan. While the external program is executing, a text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user. This "working" string can be set for each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and line listed. Here are some example command lines and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for various 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unzip -t %f                            Testing ZIP Integr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zip -z %f &lt; ..\TEXT\ZIPMSG.TXT         Adding ZIP Com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 %!arj t %f                                 Testing ARJ Integr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  %!gt %f                                    Testing GIF Integr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Extrac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archive file types that can be extracted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an external program. The file types are specified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For each file type you must specify the command line used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. Here are some example command lines for extracting variou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unzip -o %f %g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 %!arj e %f %g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command lines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conversion specifiers are supported in all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SCFG. Conversion specifiers are proceeded by a percent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and are not case sensitive. The above command line examp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pec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 EXEC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executing with this command 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your EXEC directory, you can specify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gram is located or, if the program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ath, start the command line with just the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prefix). We suggest specifying the loc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curi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name of the archive that is to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g Tem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temp directory. In the abo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it is the destination of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s File Spec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specification to extract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PECS.DOC for a complete list of the available spec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transfer protocols that can be used to transf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o or from a remote user. For each protocol,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(hot-key) to use to specify that protocol, the command line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s, downloads, batch uploads, batch downloads, bidirec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, and the support of DSZLOG. If the protocol doesn't sup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method of transfer, or you don't wish it to be available fo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transfer, leave the command line for that method blank. Be adv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you add or remove any transfer protocols, you will ne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enus (ULPROT, DLPROT, BATUPROT, BATDPROT, and BIPROT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\MENU directory accordingly. The '%f' command line specifi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e filename or batch file list. The following is a list of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X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 0 %e rx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 0 %e sx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U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D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Y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 0 %e rb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 0 %e sb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dsz portx %u,%i est 0 %e re rb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DL Command Line</w:t>
        <w:tab/>
        <w:t xml:space="preserve">%!dsz portx %u,%i est 0 %e sb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 0 %e rz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 0 %e sz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dsz portx %u,%i est 0 %e re rz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DL Command Line</w:t>
        <w:tab/>
        <w:t xml:space="preserve">%!dsz portx %u,%i est 0 %e sz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Ymodem-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 0 %e rb -g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 0 %e sb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dsz portx %u,%i est 0 %e re rb -g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DL Command Line   %!dsz portx %u,%i est 0 %e sb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/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hslink -i2 -pb$%u -pi%i -e%e -u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DL Command Line</w:t>
        <w:tab/>
        <w:t xml:space="preserve">%!hslink -i2 -pb$%u -pi%i -e%e -nu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ddir Command Line</w:t>
        <w:tab/>
        <w:t xml:space="preserve">%!hslink -i2 -pb$%u -pi%i -e%e -u%g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Alternate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sysop to add and configure alternate file path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stored on drives and directories other than the configured stora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ile directory. This command is useful for those who have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ere they wish to have files listed from multiple CD-ROMs 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TUL in SYSOP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spawn a menu from you can select "Events", "Edito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Online Programs". Events are event or time initiated programs,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xternal text editors, and Online Programs are external programs o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ften referred to as doors) that are available to the users while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X' command from the main section. An XTRN directory is created off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SBBS directory upon installation and it is suggested you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for each of your external programs off of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Blackjack is, by default, installed in XTRN\SBJ and the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Software Development Kit for C Programmers is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XTRN\SD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execut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 sequence of every user. The program cannot have us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 will be executed after the LOGON message is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the logon user list is displayed. If you wish to plac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logon sequence of users that includes interaction or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information, you probably want to use an onlin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configured to run as a logon event. See 6.3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ff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execut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 sequence of every user. This program cannot ha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action because it is executed after carrier is dropp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sh to have a program execute before carrier is dropped,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nt to use an online external program configured to run as a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nt. See 6.3 Online Program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run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hat logs on after midnight, logs off (regardless of what n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run at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time (in 24hr format) for the above mention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ode that will execute the event and can opt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run exclusively (all other nodes inactive) by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bring up a list of external editor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lternatives to the Synchronet built-in editor. Editors can be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with the INS and DEL keys. Selecting an editor allows you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 its settings. The availa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when the user is online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when the user is online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generate a list of the installed online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and remove external programs from this list with the INS an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If you select an external program, you can edit it's configur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nfiguration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xternal programs require a second program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 main program is. If the program you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ch a program, you specify the necessary command li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ain level required to access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Main Flags (MF) that a user must have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is program. He can either be required to hav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(Allowed) or have to have all of the flags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the user must have ANSI ena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defaults to access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Synchronet will allow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users to run it. If set 'No' it will handle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attempt to run it while another is currently run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option is set to 'No', the entry in the BBS data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the name of the log file to write to, thus dis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write to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configuring does not have its own COM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does not require a FOSSIL driver, and uses DOS for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'Yes'. This option cannot be enabl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Shrink 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Synchronet will remove all but 1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elf before running the program. This option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junction with "Intercept I/O Interrupts", "Modify User Dat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ses WWIV Color Codes", or "Execute on Event". If there is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mory available to execute an external program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this option, or switch to the overlay version of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changing your SBBS.BAT in your node directory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..\exec\sbbsovl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check the amount of available memory from within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using the sysop main menu command ";M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SYSOP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 and the program creat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SER.DAT in the node directory, Synchronet will read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turning and modify the user's data accordingly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used in conjunction with "Shrink 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optionally have this program execute on a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itiated event. This option can not be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hrink BBS". The available ev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the LOGON message is displayed this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the user initiates logoff with the 'O'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n or transfer sections, but before the LOGOFF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ed. The '/O' command does not initiate thi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a new user has sent validation feedback,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selecting an event type, you will be asked if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xecute as an event only. If you select 'Yes',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be available through the external programs menu ('X' ma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any Ctrl-C# (where # digit from 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panded into ANSI escape sequences. This option mus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junction with "Intercept I/O Interrupts" and cannot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"Shrink 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ata file type created by the BBS for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and obtain information about the BBS and user that ha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This is often referred to as a door file.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 data fil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BS XTRN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CHAIN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WWIV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IN.TXT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P DO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GAP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OR.SYS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BBS DORINFO#.D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RBBS, Quick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teAccess, or other DORINFO#.DEF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dCat CALLINFO.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WildCat, Gene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r other CALLINFO.BBS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.1 Online External Program Configuratio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configuration examples for some popular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l games), including Synchronet Blackjack! which comes free with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example batch files in the EXEC directory for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llow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Global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gwar %f %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on Event</w:t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WWIV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Trade Wars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twar %f %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WWIV Color Codes</w:t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on Event</w:t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WWIV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Food F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food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WWIV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Dice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dicewar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-up Command Line</w:t>
        <w:tab/>
        <w:tab/>
        <w:t xml:space="preserve">%!dwclean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SBBS XT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Synchronet Blackj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sbj %n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          %!sbjclean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SBBS XT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Synchronet Blackjack! (No R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sbj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          %!sbjclean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SBBS XT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Text Fil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produce a list of text file sections that the syso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for users to freely view text files. It is requested that all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ome or all of the Synchronet documentation available i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At the very minimum, TEXT\SBBS.MSG should be available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. You can add and remove sections with the INS and DEL ke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nfiguration options are available for each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text fil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user age for access to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main level for a user to acc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Main Flags (MF) that a user must have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is section. He can either be required to hav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(Allowed) or have to have all of the flags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code for SBBS to distinguish this text fi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thers on the system. This must be a unique name of up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OS file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duce a list of available network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network technolgoy of your interest and refe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that pertains to your selected network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QWK Packet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Packet Networks are message networks based on the QWK messag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Since Synchronet internally support QWK packet networks, QWK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need any additional software and QWK Nodes only require 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scripting ability to perform the call-out and obtain th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WK H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ptions from the QWK Packet Networks menu, Network Hu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agline. Selecting the Default Tagline will allow you to cre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tagline that will be used for messages that are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from your QWK netted sub-boards. Individual sub-boards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agline to override this one, or use no tagline at all. Ctrl-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taglines so that other Synchronet systems will see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eferred color scheme. The beginning of the tag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. It consits of a tear line and the Synchronet produc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agline text will attached to the end of the abov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1 Network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produces a list of configured hubs tha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upload REP packets to and download QWK packets from. If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your system for messages, it is a node and your system is the hub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have that system listed as a hub. If you do not call an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tworked messages, then your system is a hub and the onl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do is set your taglines and the network options for eac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ed sub-boards. Use INS to add hubs and DEL to delete hubs from this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hub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b System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QWK system ID of the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command line to execute to pac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ack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command line to execute to unpac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eh command line to execute to perform the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number of the node which should peform the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are the days to perform the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Time/Frequ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either the specific time to call-out, or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 day to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1.1 Networked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ist of sub-boards that are networked with this hub.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sub-board is to be networked (Group and Sub-board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conference number of the sub-board on the HUB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hub is a Synchronet BBS and the sub-board i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 in the first group, the conference number is 102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 is the first sub-board in the third group,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is 301, etc. The conference numbering scheme for BB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than Synchronet is usually just 1, 2,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option allows you to determine how to handle Ctrl-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s. If the hub is a Synchronet BBS, you will want to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"Leave in". If the hub is not a Synchronet BBS, you will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ways want to set this to "Strip out". If the hub is not a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, but allows ANSI escape sequences in messages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"Expand to ANS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FidoNet EchoMail a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working requires the use of the SBBSFIDO utility,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-end mailer, and possibly an EchoMail Scan/Toss utility.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BBSFIDO, see SBBSFIDO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s are available from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default FidoNet address for sub-boards and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for the sending and receiving of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rigi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optional default origin line for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phor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n optional semaphore file that will be signl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ation of NetMail messages and EchoMail. If your front-en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s semaphores, this option should be set to the path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file that causes the mailer to re-scan the 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NetMail or Echo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Bas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base directory for EchoMail sub-directories.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Mail sub-boards have an EchoMail path specified,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used. If one or more sub-boards do not have an EchoMai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, their FidoNet messages will be stored in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f of this base directory with the internal code as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directory where NetMail messages are exported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o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Sending of 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allow users of the BBS to send NetMail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NetMail Using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should be sent using the user's Alias as the fro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his option to Yes. If this option is set to No,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l nam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efaults to Cra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should default to crash status (send immediately)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efaults to H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should be held until the sysop can review and author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it is sent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NetMail After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messages should be deleted after they are successfully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Send 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he sending of NetMail to cost the user credits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to the amount of credits. Setting this value to 0,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ing of NetMai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CONFIG.DOC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