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s or partial implementations in Synchronet Version 1a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Terminal mode from WFC has problems with high speed modem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charact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Lack of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Using Ctrl-T or F10 while at an inverse style input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rawing of the line to be messed up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Lack of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In-line editing commands don't work correctly with crazy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Crazy cursor does not replace current cursor position with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ither don't use crazy cursor, or don't use in-lin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or Half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User Edit                   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rom WFC                 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User Edit                     Searches all user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or Events</w:t>
        <w:tab/>
        <w:tab/>
        <w:tab/>
        <w:t>Not implemen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