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USER.CDF file created with the SBBS ;UEXPORT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one user per carriage return/line feed terminated l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line format is split into multiple lines for eas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"user" of each field has been eliminated for brevity.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for non-alia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lias[name], name[address], note[location], password, phone,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computer, modem, comment, main level, transfer level, main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lags, exemptions, restrictions, credits, minutes, file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ploaded, files downloaded, bytes downloaded, posts, emails, ti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, date first on, date last on, time last on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odification date, screen rows, external editor number (0=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are all 'Y' 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color, expert, pause, spinning cursor, clear screen befor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ew file scan, batch download flagging, default to quite mode, in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n the format at the individual fields, use ;U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R.CDF and examine it with a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EXPORT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