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 Shoot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uploads and Ymodem-G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is distributed with an unregis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Z.COM to allow the beginning to sysop to start out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protocols, Xmodem, Ymodem, and Zmodem. To use Ymodem-G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, you must use a registered copy of DSZ.COM (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SZ.DOC for more information on registering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create QWK packets or temporary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comes configured for PKZIP as the temporary file (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) compression method. In order for this to functi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copy of PKZIP.EXE in your SBBS\EXEC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emporary Archive Command Line to exclude the '%!'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rt hand for the exec directory), or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.EXE resides. 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view ZIP files online and can't upload files because the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integr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py PKUNZIP.EXE into your SBBS\EXEC directory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s to reflect the actual location of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and BIMODEM.COM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/Link and BiModem don't work. "Bad command or filename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trie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opy HSLINK.EXE and BIMODEM.COM into your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BiModem must have a BIMODEM.CFG file in each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ICONFIG to create/change the configuration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MODEM.CFG. Refer to the BiModem documenta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nd using BICONFIG. One important note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s that "Allow remote file requests"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Sharing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"Removing" file error when starting up SBBS, at log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ff sometimes when another n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re than one node using the same directory a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You must have a unique temp 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a unique temp directory for each node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SCFG from the node directory or hit 'C' at the wait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). 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 Result Codes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swering calls, Synchronet displays "Invalid result code: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decimal number, and hangs-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is result code to your node's result code lis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(type SCFG from the node directory or hit 'C' at th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). DO NOT add result codes 0, 2, 3, or 4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's manual for the connect speed and average transfer C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result code. 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"Sharing violation reading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ultinode configurations under Windows have problems with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BBS.EXE file. When running a second simultaneous n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Sharing violation reading drive X: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BBS.EXE file into each of your NODE directorie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.BAT files from each of the NODE directories (if it exists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ode has its own copy of SBBS.EXE and the sharing vi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;DOS sysop command, the cursor position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strok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OSKEY or other DOS command line TSR program from mem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mmand line utilities redirect DOS output to the BIOS -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bypasses Synchronet's interception of the DOS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TROUBL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