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FILES v1.01 - Adds Files to Synchronet 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ddfiles dir_code ["*uploader"] [filename "description"] [/list [#]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NODE DOS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SBBSNODE must be set prior to running ADDFILES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BBSNODE=C:\S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, the path to NODE1 reflects the complete path of your NODE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_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_code parameter is the first argument and is the internal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file directory you are adding the files to.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se sensitive. The dir_code parame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plo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uploader parameter sets the name of the uploader of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llowing the asterisk. An example would be: "*Digital Man"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 is not specified, files will be added with "-&gt; ADDFILES &lt;-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. The quotation marks are only necessary for uploader name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word. The quotation marks are not used as part of the actu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Joe</w:t>
        <w:tab/>
        <w:tab/>
        <w:t>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Joe Doe</w:t>
        <w:tab/>
        <w:t>is NO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"*Joe Doe"      is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ploader names can be used if more than one file or file lis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GAMES "*Bob" /FILES.BBS "*John Doe" TICTAC.ZIP "tic-tac-to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would add the files listed in FILES.BBS using "Bob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ploader, and then add TICTAC.ZIP using "John Doe" as the up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"description"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individual filename and description pair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. The filename is NOT case sensitive and the description 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 are only necessary for descriptions of more than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TAC.ZIP Tic-Tac-Toe</w:t>
        <w:tab/>
        <w:tab/>
        <w:t>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TAC.ZIP Tic Tac Toe</w:t>
        <w:tab/>
        <w:tab/>
        <w:t>is NO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TAC.ZIP "Tic Tac Toe"        is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st [#]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text file list can be specified for adding to the database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must be as follows (FILES.BBS lists work we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description on single line. Number of spaces between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must contain a period (.) if an extens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GAMES.ZIP</w:t>
        <w:tab/>
        <w:t>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AMES ZIP</w:t>
        <w:tab/>
        <w:t>is NO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  .ZIP  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control characters, dash (-), or extended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gnored (this includes blank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58 characters of description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llowing a filename/description line that begin with sp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additional information for the description, an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is used as an extended description for the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list is specified on the command line after the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GAMES /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name/description pairs are given on the command line and no /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given, ADDFILES will attempt to use a file list with the dir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name and .LST as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FIL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dd files to the GAMES directory using GAMES.LST as the file l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LST is can not be found, then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f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list is specified on the command line, a description offs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the next argument. If used, this parameter will specify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o start importing the descriptions. For standard FILES.BBS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and date, you should specify a description offset of 33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GAMES /FILES.BBS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set is also used for the importing of any extended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ADDFILES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