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� The Vampires and the Undead .01 Beta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pyright Dragons Breath Productions 199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DO NOT DISTRIBUTE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: Flinn the 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 General Information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mpires and the Undead is a ansi graphic and monster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L.O.R.D. Its theme is obviously Vampires and Undead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wever, it does NOT promote Satan or Satanism in anyway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 dark colors, creating a "spooky" feeling for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lso has the artwork of a grave for the Forest Menu (BTW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RDTXT.DAT it took over 3 hours just to make the grave!) It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ver 120 new undead and vampire monsters! Challenge your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eat the Pain Elemental and The Great Vamp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 Installation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) If you have not already unzipped vamp01.zip, please do so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) Once you have unzipped the contents, copy lordtxt.da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.O.R.D directory, overwriting the one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.) Copy Lenemy.dat to your L.O.R.D.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) Run Lord as usu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)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 Version Info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01 - First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TE : All future versions will be uploaded to your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 Support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REPORT ANY BUGS OR SUGGESTIONS TO M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reach me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ragons Breath BBS 1-(706)-869-1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igy - RXKW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- RXKW02A@Prodig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inn the Mighty on Seth Able'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 Credits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h Able for writing L.O.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kers of DSE Mons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ple Zebra for inspiring me to create LORD Graphic/Monster add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for Registering to encourage the future development of add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Thanks - Flinn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