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II: New Worl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by Ve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t for registered LORD II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 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ood (Koshi) 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vil (Dragon Tooth) 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quests 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 and villages 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laces of interest .......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ction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downloaded this file, I think you know what LORD II 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LORD II is, then... WHICH CAVE HAVE YOU LIVING IN?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 THE HOTTEST THING THAT A BBS CAN HAVE!! *cough* *cough* *ahe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is FAQ should tell you most of the thing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of you probably have not yet tried making IGM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LORD II can or cannot do. It's good to try, so you'd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in the game. For more help, consult Seth Able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2: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have to create your charater. Decide if your chara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or female and give him/her a name. LORD II uses colour cod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LORD. Here'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is dark blue, `2 is dark green, `3 is dark cyan, `4 is dark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is dark purple, `6 is dark brown, `7 is grey, `8 is dark grey, `9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is green, `! is cyan, `@ is red, `# is magenta, `$ is yellow, `%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^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use black in your name and in most other plac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codes, but you can't use them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 start of in bed. Talk to your mother (the # furth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you're on). Do you wanna be good or evil? This is the time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? Ask her for the pie. Be bad? STRANGLE HER!! :) Don't worry -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 recommend you get the pie. Go outside, and go to the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(the reddish �). "Push" against it, and you'll have some be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into the house and "push" against the table (the yellow �).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 gold. If you want, you can get the money before you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, follow the road to the left, to the next screen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just outside the town of Stonebrook. Go in. There are a few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s mentioned in chapter 6.1. Go into the shop labeled "Grocery 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milk. Go back out of the town, and back to your mother's house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gain and give her the berries and milk for the pie.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rry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bush and pluck some berries. Press "v" for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highlight "Cluster of Wildberries". Press enter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it as a weapon. Eating it replenishes 1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out of the village, then go down 2 screens.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d up by a monster, just run, and go back to the town and he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. Go into the hut 2 screens down from the town of Stone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the man, and find out all you can. Give him your berry pi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other one later. Found out all you could? Go to the w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house. Near the top of the wall, there's a secret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4). Continue through the passage and "push" against the t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heavy coat. Arm this item the way you did with the be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, and get another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nough money, go buy a bet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that next pie, go 1 screen down, then 1 screen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tonebrook. Go in and talk to the hag nicely, please. Give 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for her stew and taste it. You'll get +5 max HP. She wants her parr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ste her brew again?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and get another pie, but you could get it later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it for anymore quest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$50, go into Jack's restaurant from the purple tree on Ne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Buy a gloworm, and put it in your pocket to save it for later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med cave, 1 screen down from the hag's house. While inside,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orm. The place should become "bright". Go up the path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void the snakes (�) and you'll be in the next screen.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ests and "push" against them. One of them will contain an ancient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.3 for more on the item. Walk to the table looking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Hector the parrot. Get out of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, set Hector free via the inventory menu. If you're ba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to the old h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 enough to get a short sword, don't bother about paying Neb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 HP, a short sword, a heavy coat, face Neb and beat the he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Run if you don't think you can w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continue past his road left 2 screens. Greentre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wa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bjective in LORD II is to win either as good, or ev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ells you how you're doing. Let's say, 10 alignmen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ice, and -10 alignment shows you're quite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good or evil? Well, it's actually quite simp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vent where you have to decide between, let's say, hel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man or beating the heck out of him and taking his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 an injured person nearby.  Investigate? [Y/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ste the opportunity to get or lose alignment! Choose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a fellow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help me!" the injured man screams.  His leg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quite a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m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m and take h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 on to help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lp the man, and with the first aid are able to get hi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a city where he can further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IGNMENT GOES UP BY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 don't get much, but it's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ecide to be ev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 I'll help you .. die!"  You slam him with your weap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falls unconscious you raid his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250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IGNMENT GOES DOWN BY TWO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at happens. It doesn't always pay to be evil though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ren't always the same. Being good or evil doesn't only me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but even say in some cases. Check chapter 3 tip 19 on how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alignme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: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chapter, there's information on how to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can you do when you're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've made up your mind to be good, read thi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II as a good guy is to help the Koshi people. You can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far west of Arrisland, but you'll need the Cloud Sword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enter. To get the Cloud Sword, you have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taff, of which has parts you can buy induvidualy from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, one of the random events you can find while travelling.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from chapter 5) Once you do have the required, go t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statue your Cloud Sword. It'll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ave, there are 3 other holes. The one at the top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you to a table with a moonstone (find out more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middle, will take you to the Koshi marketplace.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buy there. The top-left entrance will lead you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ac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ort of a room, talk to the person in the middle. Tr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. Then, you'll be instructed to talk to your mother.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th. Go back to the Koshi cavern and talk to Dahm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she'll tell you to get the Gryphon Moon back, but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. Go to Prince Corin in Arrisville, and ask him your favou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to the Dragon Tooth island where you have to take the Gr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ack. Wear the disguise you have been given as soon as you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just to be safe. Walk straight into the inner sanctum of the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able, get the Gryphon Moon and get out of there! Go back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hma and Prince Corin. The Gryphon Moon is yours! (Learn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phon Moon in chapter 5) You will receive some experien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points on completing the game. Your triumph will be anou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, and you would have a white "K" on dark blue marked be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points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2: Being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don't want to be good, you can be evil. First, get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up with the Dragon Tooth battalion, inquire about recru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brought to the Dragon Tooth island. If it's your first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, they'll make you fight with a captured Koshi warrior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efeat him and get -100 alignment, you can go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eapon store inside, where you can buy some cool stuff.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ner sanctum, and talk to the man standing there. He'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if you have 100 quest points, you'll be sent on a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oshi Smack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ar in Bonetown, talk to One Eye, and he'll sen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i Caves. Try to get the Moonstone there (see chapter 2.1)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ave. Walk to the guy in the middle, you'll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rod. Get out of there, and look for the Dragon Tooth battal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castle and talk to the Dragon Tooth leader. He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mackrod (Check it out in chapter 5) and will get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quest points. News of your deed will be shown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black "D" on dark red marked beside your quest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win BOTH endings! And get BOTH the Gryphon Mo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ckrod! Your character will not be reset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3: Othe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winning the game, good or evil, there are a few other 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berry pie is quite useful, as you would find out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impler quests, is finding Hector the parrot in the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Can't see in there? Get a gloworm from Jack's Restaurant (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ret tree on Neb's road) and eat it while in the cave. Go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ve and get the parrot, and the ancient flut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 The flute comes in handy later. Anyway,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rot is up to you, give it to the old woman to cook, or set i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bout the ancient flute, find the music shop west of Arri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y there and learn how to play the two songs from hi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for more information on the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quest, is beating up Neb, when you're powerful enough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little girl, bring her back to her mother at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You'll get a little reward. Kill her, you los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of Stonebrook, in the shack, talk to the old man. He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 is. Offer him your berry pie to learn more. The nex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rak's diary. It's all the evidence you need. You'll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just beside the Greentree church. You'll need at least 15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pick the lock and get in. Get the book from one of the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house. DO NOT TALK TO THE PERSON THERE. Just get the d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Go back to the shack and talk to the guy again. Show him the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quest, sort of, is getting the mountain amulet from one of the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nepass Lodge. Show the amulet to the mage at Snowy Pass and h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rough his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at I know of, is in Ma's Boarding house in Greentree.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go upstairs, talk to the girl there. Thengo down and tal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She'll give you a letter and tell you to go to a h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Greentree. Find the hut, get the people inside to com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a's Boarding house, and talk to "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little deliveries you can make by conducting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ople. You'll be rewarded with a random amount of cash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delivery in the same day as you start it, you'll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for quests, some IGMs have quest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 think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that berry pie. It's useful! You can get another one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's nowhere else much to go and rest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treehouse. You can get the password by hitting a bi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. It's one of the random happenings while you're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you get Hector the parrot (see chapter 2.3), put all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o the old woman to put in her stew, then taste it. You'll g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aximum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a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 a fishing rod and go fishing everyday. It's a great way to earn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your fish at the house 'o fish in PortTown. Each salmon fetches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ach sparkling green salmon is worth $250! Chan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ling green salmon is 3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vel up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ry to do the delivery quests as much as possible, and finis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veries the day you get the job. You'll get a random extr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ring along enough healing potions with you,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something is happening at the Shrine of Babos, stated in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y at the shrine. You'll get a littl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items like old weapons you don't need?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're getting pretty seriously hurt, heal as soon as poss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eally getting whacked up in a fight, run! He who f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way, gets to fight anoth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now your strength. If the monsters in a certain map are too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ide if you want to be good or evil before you start, and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route you choose all the way, until you'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win both en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're going anywhere, check your turns. Decide if you should g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think you can finish the journey and stay someplac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re are lots of suspicious looking land formations in LORD I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thing i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oad are good, they guide you, but they don't save turn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. You don't have to follow exact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ad signs. They sometimes show you directions, or tell you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uy a map. It's good to know where you are and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 fast way to gain/lose alignment is to roam around Bone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ke friends with other players. They may help and not attack you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o know a few more peopl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on't mind if you keep dying. It's a game, and it's all for fu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ecrets that you may not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Greentree, in the bottom-middle screen, there's a tre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into it and come out at the screen just below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, but it's a shortcut. You can go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urgon's shack, there's a secret passage, and it's further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wall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;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��͸            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�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��;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  �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screen above the little hut as shown below, there'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, the route has been marked, as you can see. There's a red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5) on the table i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 XXXXXXXXXXXX           ##XXXXXXXXXXXXXXXXXXXXXXX###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   X     #    XXXXXXXXXXXXXXX#####################X##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# X    ####         ��      ## ####   #    #   #XX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    X  #######        ��      ########            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   X##########                #######            #### 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    X###############          ### ####     #       #########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#     X ######## ##### ##################             ########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XXX  #######     ###### ## ### #####               # ####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XXXX    #####        ##        #######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XXXXX        ###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#          ###     ��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####    ��                 #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    ####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#       #######   ##                 ##       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###################              #####      ######## ###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########## ######## ####          #########   ######## #########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######### ##        ####### ################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###### ############# ######      ################## ############ ##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ep in the dark forest, in the picture shown below, there'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 into a lair. Inside the lair, also shown below, has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hidden all over. I've marked the spots to go. Then you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ature called Tash. Defeat him, you'll get a moonstone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. If you run, you'll be transported to some really strang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 # ##   #   ##########   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#              # ######  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     ###########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#################  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  ######################  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##########################  #######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   ###########################   #######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  ##############################   #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    #############�#################        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   #############XX################# 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   ############X##################  ##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   ############X#################  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    ###XXXXXXXX###############     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      X###################   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     ##############       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         ###         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          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H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          � </w:t>
      </w:r>
      <w:r>
        <w:rPr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����        � </w:t>
      </w:r>
      <w:r>
        <w:rPr/>
        <w:t>= 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XXXXXXXX OOOOO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</w:t>
      </w:r>
      <w:r>
        <w:rPr/>
        <w:t>X O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</w:t>
      </w:r>
      <w:r>
        <w:rPr/>
        <w:t>XO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���� 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����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���  </w:t>
      </w:r>
      <w:r>
        <w:rPr/>
        <w:t>Follow the path marked by X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</w:t>
      </w:r>
      <w:r>
        <w:rPr/>
        <w:t>X       ��   Walk to Tash, then follow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</w:t>
      </w:r>
      <w:r>
        <w:rPr/>
        <w:t>X     ����             the O            ���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X   ����                                ��    OX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X ����                                  ���     X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                   ���  </w:t>
      </w:r>
      <w:r>
        <w:rPr/>
        <w:t>XX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Stonepass Lodge screen, go up the trunk of the big tre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Stonepass Lodge, there's a mountain amulet under one of the b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.3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re's a little passage near Castle Coldrake. The only way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astle or with your Smackrod (see chapter 5)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potions (see chapter 5)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ong the shoreline from Castle Coldrake to Sosen Village,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shore that will extend into the next screen. Go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a tree with a red potion (see chapter 5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mewhere in Smallwood field, which is surrounded by Bigwood fores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sen, there's a large purple tree. Walk into it. You'll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little place. Get the moonstone (see chapter 5)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 Arrisville inn, walk around a while and you might encounter a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ll talk to you and give you his ring. Go to the Rockholm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est of Castle Coldrake and find the old Red Dragon's lair (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-right parts of the area). Go into the cave and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 one of the waterfalls a few screens west of PortTown, there'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, as shown. It leads to a moonstone (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ۧ�������      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ۧ����     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ۧ�      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###    ��������������������������������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  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 �������������������������</w:t>
      </w:r>
      <w:r>
        <w:rPr/>
        <w:t>XXX�������####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 ����������������������</w:t>
      </w:r>
      <w:r>
        <w:rPr/>
        <w:t>X�������#######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</w:t>
      </w:r>
      <w:r>
        <w:rPr/>
        <w:t>XXXXXXXXXXXXXXXXXXXX���X����� # ######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��������������������������</w:t>
      </w:r>
      <w:r>
        <w:rPr/>
        <w:t>XXXXX����     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                           ���������������������         </w:t>
      </w:r>
      <w:r>
        <w:rPr/>
        <w:t>#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                            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     �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 �����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��           ��������</w:t>
      </w:r>
      <w:r>
        <w:rPr/>
        <w:t>#######               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��������������������������������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Greentree, where you find the sheep, there's a tree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nce. Go just stand north of the tree and move west. You can g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n the house on the right, just beside Barak's house, there's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esn't want you to use her toilet. Check the bowl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vel pass in it. You can use this to go pass the gate at Ston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massive tree near Stonebrook, there is a way inside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gol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pter, I'll be explaining the items. If an item has a "W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a weapon. If it has a "A" after it, it's armour. If it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fter it, it can only be used that many times. If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rked after it, it has some other purpose, and can be used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running ou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items: Cluster of wildberries (get from bush/shops, heals 1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REE/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ry pie (get from mother, heals 50 HP)         $1/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potion (buy, heals 10 HP)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potion (buy, heals 50 HP)                 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otion (buy, heals 200 HP)            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shi snack (buy, heals all HP)          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tions: Red potion (trade/find, +5 max HP)               3 gems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ver potion (trade/find, +1 dodge)             3 gems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 potion (trade/find, +2 muscle)              3 gems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 potion (buy, random teleportation)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on special items: Gryphon Moon (win, replenishes turns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the Sysop permits. However, you ca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provided you have less than the max tur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ckrod (win, teleport to anywh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) Tip: You can break into the privat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the rooms in Sosen Inn, and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from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: Barak's dairy (steal, evidence for Turgon)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zard wand (get, see chapter 6.2)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sonberry (?, lose 1 HP)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k (buy, for pie)                        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ient flute          (find, see chapter 2.3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rot                 (find,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girl            (find,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worm                (buy,         "       )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e                  (find,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's letter            (get, 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ura and Uncle Edward (get,         "       )     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base     (buy, see chapter 2.1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middle   (buy,         "      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top      (buy,         "      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gemstone (buy,         "      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ud Sword       (get,         "      , weapon +18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map (buy, see chapter 3)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l pass (find, see chapter 4)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hing pole (buy, see chapter 3)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et to "x" (buy, boat ticket to "x")   Arrisville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osen Village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ortTown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lagCity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mon (get, see chapter 3)                          FREE/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kling green salmon (get, see chapter 3)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amulet (see chapter 2.3, chapter 4)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egg (find, sell)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fuzzy animal (buy, ?)                   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stone (find, gives you 500 more turns per day)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st's ring (get, see chapter 2.3)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guise (get, see chapter 2.1)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tems (see chapter 2.3, chapter 3):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t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mall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mall 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 is still the weapons and armour, but I won't go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certain things in the map that you're not sure what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fer to the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Green for grass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for road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for water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for sand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 snow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uds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for sky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on cyan for ic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fo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, fall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place, could be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Brown for road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colours shown above, tabl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Tre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Rock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Grey,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ur/inverted colour, hotsp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Tabl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ign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Usually bed, white on cyan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nake,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heep/Person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- Chair, pass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Booth table, lines passable, block not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Other than booth seat can be fence, wall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taircase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map symbols I can think of for now. Some of the symbo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ay not be unpassable if I stated so as there are secret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Don't forget to get a map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1: Towns and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br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in your mother's house in Stonebrook village. Up on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there are a few more houses. Go a map left and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house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village, head left a screen and you'll find the town.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awn shop, a healer, a weapons shop and a grocery store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no                   Delivery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much the main city. This is where you have a better weapon sh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shop, a healer, a scribe where you make annoucements in the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Inn, Ma's boarding house, the training centre, a church ,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houses. There's a pawn shop near the road from Green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k: no                   Delivery: Bartender in Red Dragon I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suggests, it's a port city. There's a fish related sh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, a healer, a bank, a boat ticket booth, a strange miscelaneous 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port. Of course, you could take a boat to some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cargo ship which you can stowaway on if you have -10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caugh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Smithy in House 'o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en vill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et little village with a inn you can buy (see chapter 6.2), a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celaneous store and a few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Basil in top-lef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s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town with Prince Corin's castle, healers, a bank, a ticket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s shop and an inn. Prince Corin is an importan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i ending (see chapter 2.1). There's a quest to do with the inn 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Prince Corin in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ity is a moderate sized city, with a town council, a bount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er, a bank, an inn, an apocethery (sells potions) and a ticket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ty office is fun, if you have money. Watch out if you have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Nickabrick in bounty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really pleasant place to go. There's a bar, a few hous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different", a "funhouse", a healer, an arena, a casino and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 You have to pay admission fees, and you pay much more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Leaving city only    Delivery: Selena in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GMs add cities too, but I'm not going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2: Other plac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ose cities and towns, there are a few other nice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I won't mention secret pla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broo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treehouse is a nice place to sleep. No one can at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nd it's free too. The only thing is that you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it as one of the random events while travel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an other people from the treehouse even if they hav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public chat boar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west of Northeast Stonebrook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n's House (see chapter 2.3, 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 of Stone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 cave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west of Turgon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woman's house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condemned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's restau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 little restaurant. Order food!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Neb's road through purp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tr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e of Babos (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3 maps west of pawn shop near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ion Keep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ined keep, with a safe, two beds and a doorguard. Sells for $3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Greentree, then 2 maps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 of Greentree, then 1 map south-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T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ing 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ce for fishing (see chapter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 of Port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ce for fishing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south-west of Port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pass Lod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mmering 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ce for fishing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Coldr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castle with a safe, a healer (free), stables where you can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sen village, Stonepass Lodge and PortTown and a traditional door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entrances/exits to the castle, one of them leading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t (see chapter 4). Sells for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7 maps north of Stonepass L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holm mou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ze of mountains, in which contains the old Red Dragon's lai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west of Castle Col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ma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en vill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y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ing a ferry over to Arrisland ferr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-west of Sosen, then 2 maps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en 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Sosen village, and as I said in chapter 6.1, I'll expl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It sells for $40,000. You get a private bedroom with a saf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password options. You can set the inn fees, and when peopl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inn, you can collec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Inside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svil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y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ing a ferry over to Sosen ferr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4 maps north of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hi mountains (see chapt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8 maps west of Arrisland ferr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's 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 best built-in piece of buyable property, the wizard's t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 at 2 storeys high. In the first storey, you hav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uard, a free full healing fountain and a table. On the tabl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zard's wand which you can use anytime, anywher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yourself back to the tower. If you have the wand bu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 the tower, you can enter provided you have the password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ot let anyone in at all. If you have the wand but nobody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, you can't use the w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orey has 3 teleporters, one to Bonetown (red �)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Town (blue �) and one to Greentree (green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cost $40,000, but I think 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-east of Flagcity, then 1 map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t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y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age to the other end, which is near Greentree. It'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esert. Of course, it could get shorte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amulet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Bonetown, then 5 maps east (Bonetow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maps (full tunnel length), 4 maps (shortcu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maps west of cabin (Greentre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Ques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the first release of this FAQ, I'll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didn't mention and I think some of you newbies may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fight enem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roam around certain maps. Places like inside houses and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wn don't usually have anyone to fight. The maps run a .REF or 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s monster information and other random happening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p editor, the sysop can change the chance of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ach step taken, though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enter a town or build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buildings would have a different looking block, such as a black 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mbol. Or maybe you enter through the gap in a wall, like �� ��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eing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fight play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you have to get on the square your target player is 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". There'll be a bar of options, like giving him money, item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nd attacking him. If that other guy is online, you c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with him. There are places, like inns, where fight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level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o to the training centre in Greentree, and can train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oints. You'll have to fight and win a random mons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, which includes running away, you can't try agai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dying here. If you get beaten by the mons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points will go dow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cure V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ate 100 times your level to the Greentree Church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evel 14, donate $14,000. You'll get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ther stuff here refers to credits and information. Do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s", please. If you're bent on cheating, plead with your syso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LORD II you want to ask (gamepl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:                                   veloran@mbox3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still, mail Seth Able at:        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oft web site:                   http://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mega BBS web site:                http://web.singnet.com.sg/~deno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updates of this FAQ, visit the �mega BBS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damamges arising from the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text file should not crash your hard disk, pois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burn your house or get you fired from work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nywhere provided it's original integrity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it's wholeness can only be reproduced on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ubsiquent approval. If this document is to b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 ever, the author must be informed and the matter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reproduced or/and altered, the author's credits and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wards from chapter 8 must still be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Spencer Voice for hi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Black Death for putting this FAQ on 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eth Able and the rest of the RTSoft team for making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nks to any others whom I may have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Q was done entirely by Veloran of �meg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ega BBS: (065)-466-6759 (Singapo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