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ARLRD2.ZI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 Calho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ka Whitfiel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Reic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-697-92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November 12, 199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accept any responsibility if this doesn't work.  So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crying to me, bitching about how this screwed up your system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though, so don't be afraid to run i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because I was tired of all the other LORDTXT.DAT'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going around.  All you need to do to run it is unzip in your L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overwrite your old LORDTXT.DAT file.  Copy your old LORDTXT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rather use it instead of this, although I don't know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want to use any other LORDTXT.DA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ORDTXT.DAT has some of your favorite characters like Char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son, Sleazy P. Martini, and even the dreaded GOR G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upgrade of GWARLORD.ZIP, which has a couple of sp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fixed, and has a scarier look to the colors. (OOH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for my BBS is at the top of this file.  Just leave E-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tfield. (that's me!)  Features a great Legend of the Red Drag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knows how many IGM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