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Lord Text - Fall Vers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bored of seen the same old lord and I couldn't fi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Textfiles of interest.  Except for Winter LORD,  i found it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So I've made it my goal to make a lord text version for each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Zip into your LORD directory and type FallIN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all the new texts and backup the old ones for an un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THIS SOFTWARE MANAGES TO DAMAGE YOUR SYSTEM IN ANY WAY.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SITATE TO TELL SOMEONE ELSE ABOUT IT.  THE PROGRAMM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RESPONSIBILTY IN ANY WAY FOR ANY DAMAGES CAUS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ther HTPT programs on The Hero's Taver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905 �=- 725-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,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