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LORD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ris Calho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12-06-9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 This shouldn't do anything besides take up very littl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ld hard drive and give you a kickass LORDTXT.DA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EMY.DAT.  If it fucks up your computer in ANY way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n't, don't come crying to me like a damn puss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:     This isn't childproof, any fucking idiot can run it. 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your LORD directory and unzip the fucker.  Back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TXT.DAT and LENEMY.DAT files in case you hate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This file is here for 1 reason and 1 reason only.  To comb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f the kick-assin'est games in the history of PC's, Leg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d Dragon by Seth Able Robinson and DOOM by 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oo bad you can't see the fuckin' blood he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RDTXT.DAT part of the file is set in Hell beca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DOOM is set in hell for the most part. 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demons like Tabots, Barbatos, Lucifuge Rofoca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Satan Mekatrig.  The LENEMY.DAT part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OOM monsters.  There aren't many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ers because of the lack of monsters in DOOM. 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will have the Former Humans, although they get tou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level, and there are about 9 or 10 different ki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rmer Humans per level.  The other monsters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level a piece.  They're the supreme monster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 Former Human Sergeants, Imps, Demons, Specters,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ls, Cacodemons, Barons of Hell, The Spider Masterm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cubus, Revenant, Pain Elemental, Former Human Comman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achnotrons, Hell Knights, Arch-Viles, and, of cour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BERDEMONS are included.  Hell even the Radiactive Oo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n appearance.  Just play the damn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     Seth Able for creating Legend Of the Red Drag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Software for creating D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SS for being a kick ass rock b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zy Osbourne for being my id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HANKS TO:   My mom for bitching at me to quit wri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gers and Wigg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y BBS:  Southern Re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Sl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9-697-92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4,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terally hundreds of LORD, anarch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juana legalization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ORD files written by me:  GWARLORD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ARLRD2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ing GWAR and Charles Mans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ITE POW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