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VOYLOR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ney. We want your input. Fill out the form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r opinion is highl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@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  BBS Phone Number 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want the LATEST version of Voyager LORD sen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or only.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Put me on your e-mail mailing list to rec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oyager LORD..............................FREE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___ other Canucksoft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: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  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: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(CDN $)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