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QWK Network Extenstions 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developers of QWK off-line readers or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ynchrone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ultinode BBS software (by Digital Dynamics) has never had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ritten for it, because it has had extensive internal QWK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upport since version 1 (1992). Since QWK networking i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mponent of Synchronet, it is extremely easy to set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to other network technologies (Fido, PostLink, Inter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internally supported, but not as easy to setup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(Digital Dynamics) own extensions to the QWKnet pseudo-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lled many of the gaps that left QWK behind when it cam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etwork needs (most notably, routed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information in this document will b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but we would much rather give too much information,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f other BBS program/mail-door authors choose not to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t WON'T be because we didn't supply enough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QWKnet extensions are an evolving entity and we're definite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for future enhancements/compatibilty issues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ways to contact Digital Dynamics. We encour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contact us directly for questions or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r intended compatibility between their product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an entirely separate message area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-mail and NetMail (as opposed to public message areas or "echo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e-mail" message area is always conference number 0 in a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All non-zero conferences are sub-boards (AKA "Echoes", "SI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ums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IDs (AKA BBSID) consist of between two and eight valid DOS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must be alphabetic. QWK IDs must not contain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t is extremely beneficial if all QWK IDs are uniqu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systems. QWK IDs that do not match this format may work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net functions, but many features may not work. QWK IDs are alway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The strings "SYSOP" and "NETMAIL" must are not valid QWK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WKnet node on a Synchronet BBS must be created specifically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 This is done by using the node's QWK ID as the us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he sysop must give the account the 'Q' restriction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ploaded REP packets to come from any user name (AKA Ne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eliminates non-QWK networked sub-boards from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restriction causes the QWK menu to immediately come up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the normal "user" logon procedure), taglin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created messages being exported to REP packets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differences from normal "user" accounts. Synchrone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AGS.DAT file for 'Q' restricted accounts that haven't disab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QWK packets, though Synchronet itself does not 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AGS.DAT - it's created for compatibility with non-Synchronet QWK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 Synchronet BBS for QWK packets, conference number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 (for E-mail) and then jump to 1001 or 2001 or a simil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 place represents the message Group number and the hundred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ub-board number within that group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consequetive, though they are (at this time) always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DAT file will contain a list of all the conferences (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count has access to. Here is an example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,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1995,03:2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.F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P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-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nchronet system calls a QWKnet hub, it can use an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hub system is using (max conference number 65535), but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d to be sent and received from conferenc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Packet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 Synchronet BBS, the following control messag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luded in an uploaded REP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DROP [con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op current conference (or specified conference #) from futu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D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 current conference to future packets and optionally set messag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D [YOURS]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 current conference to future packets and optionally set messag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YOURS" is specified, only mail addressed to you will be pa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erence. Not applicable for QWKnet nod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YOURS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ame as "ADD YOU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 for current conference, - indicates offset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ALL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s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REQ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Request from file transfer database (not attach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ILES [ON | OFF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s list in packet and/or specify new-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TTACH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 attachments in packet automatically (e-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MAIL [ALL | 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private mail-box (ALL includes previously read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DELMAIL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tomatically delete mail-box after successful pack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CTRL-A [KEEP | EXPAND | 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trl-A color/attribute codes - leave-in, expand to ANSI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NDX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index (.NDX) files (not necessary for Synchronet QWK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CONTROL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control files (DOOR.ID, CONTROL.DAT, NETFLAGS.DA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VIA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messge path (@VIA) lin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TZ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time zone (@TZ) lin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.ID created by Synchronet 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=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= Synchronet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NAME =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RE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DE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TYPE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CAS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Nodes and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QWK related files included in a QWKnet REP packet up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(or QWK packets received from a QWKnet hub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d into the DATA\QNET\&lt;QWKID.IN&gt; directory (where QWK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ID of the node or hub that sent the file) and the sysop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nchronet sysop wishes to send a QWKnet node or hub a file, h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DATA\QNET\&lt;QWKID.OUT&gt; (where QWKID is the QWK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) and copy the file(s) into this directory. The nex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lls and downloads a REP packet (or a QWK is packed for the hub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rchived in the packet automatically and th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directory. This is NOT the same as FREQing (File Requesting) a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means of transferring files between QWKnet nodes and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 a QWKnet packet from a Synchronet BBS, any e-mail (conf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QWKnet node account will be automatic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f the TO: name is the node's QWK ID or the word "SYSOP" (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, the NetMail should be assumed to be intended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f the TO: name is not "NETMAIL" (not case sensitive)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op NetMail message intended for a user on the node's system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name. The same holds true for REP packets sent to hub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conf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"NETMAIL" (not case sensitve) in conference number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nother system that the current system unpack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ward the message to. The destination user name and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first line of the message tex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@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is the full user name (25 chars max) and "addr"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's QWK ID or the complete routing address. Complet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stored as: "NEXTID/.../DESTID", where NEXTID is the QWK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ystem in the link and DESTID is the inteded destination's QWK 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" portion of the above routed address designates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IDs to pass through before reaching the DES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automatically expands QWK ID's to complete rout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 (when the path is known), so expect to fi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ddress more often than just the destination QW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discovers a routed NetMail message in a QWK or REP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if the next hop is the destination node, and if so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field to the destination user name and eliminate the "user@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hop is not the destination node, it needs to leave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NETMAIL" and remove itself and the next hop from the "addr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@addr" line before creating the QWK or REP packet for the next 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orting the NetMail message sucessfully to QWK or REP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re probably asking yourself, how does Synchronet know how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WK ID into a complete routing address? Well, the @VIA: line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il message (EchoMail and NetMail) that has passed throug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each the current system will contain a special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IA: QWKID/.../ORG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WKID is the ID of the system that sent the message 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QWK or REP packet being unpacked and ORGID is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QW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originates on a node or hub will not contain an @VIA: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nodes or hub that are directly connected to it. On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n export the message again, is the @VIA: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parses the @VIA: line (if it exists) to automatical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"route map" (filename DATA\QNET\ROUTE.DAT). Each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QWKnet system that is not directly connected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not necessarily relevant to other BBS packag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/DD/YY DESTID:QWKID/QWKID/QWKID/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M/DD/YY is the date the entry was last updated in the route file, DE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QWK ID of the system which we are defining the routing, and QWKID/QW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he QWK IDs of the systems necessary to reach DES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pdates entries for existing DESTID, so if the rout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le changes automatically. Old entries (indicating no mai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TID in X number of days) are automatically deleted. Synchronet use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s maximum age to keep old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omes with a utility (QWKNODES.EXE) that can be us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existing message bases and create a ROUTE.DAT file (mentio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.DAT file (for automatically looking up user names on other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DES.DAT file (not currently used by Synchronet, mainly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- finding a QWKnode near you!). The format of the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                   DESTID    MM/DD/YY  (QWKID/.../DESTI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the user's full name, DESTID is the QWK I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(or last posted from), MM/DD/YY is the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, and QWKID/.../ is the path to the DESTID (if not direct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s Synchronet uses at this time are username and DESTID (ROU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and to complete routing address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mail with an @VIA: line, Synchronet also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current system's QWK ID is not present in the list of QWK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resent, then the message is assumed to be an erroneous dupe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not imported). This is called "circular path detection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ystems that accidentally hub off of more than on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WK network causing a message "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A: lines can be disabled on a Synchronet hub by sending a message to "S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tle of "VIA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automatically disables @VIA: lines for hubs when "Ctrl-A Cod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o "Leave-in" (this is done by the Synchronet sysop in SCFG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hub BBS is not a Synchronet system. So, if you'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A: codes from a Synchronet BBS that is a node (not a hub)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xpect to receive Synchronet Ctrl-A codes too! :) Synchronet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NSI equivalents (using a more simple escape sequence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attribute codes are be preceeded by a Ctrl-A character - ASCII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 xml:space="preserve">    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 xml:space="preserve">    R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 xml:space="preserve">    G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  <w:tab/>
        <w:t xml:space="preserve">    Y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 xml:space="preserve">    B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M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 xml:space="preserve">    C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 xml:space="preserve">    W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  <w:tab/>
        <w:t xml:space="preserve">    H</w:t>
        <w:tab/>
        <w:t>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</w:t>
        <w:tab/>
        <w:t xml:space="preserve">    I</w:t>
        <w:tab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N   No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P   Insert a Pause Prompt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L   Insert a Form Feed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ssing element of the QWK format is time zone information.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ime zone information in QWK messages by adding an @TZ: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(below "name@addr" and "@VIA:" lines if they exist)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specified is of the originating system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Z: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are four hex digits (16-bit signed value). The value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s defined in the SMB (Synchronet Message Base) specificatio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, we have included i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zone is in the range -720 to +720,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inutes east or west of UT. Values 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only be used for time zones not otherwis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zone is greater than 720 or less than -72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bit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&lt;&lt;12) </w:t>
        <w:tab/>
        <w:t>// Non-US time zone</w:t>
        <w:tab/>
        <w:t>(east of 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&lt;&lt;13) </w:t>
        <w:tab/>
        <w:t>// Non-US time zone</w:t>
        <w:tab/>
        <w:t>(west of 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&lt;&lt;14) </w:t>
        <w:tab/>
        <w:t>// U.S.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&lt;&lt;15) </w:t>
        <w:tab/>
        <w:t>//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12 bits (0 through 11) contain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or west of UT (not accounting for daylight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ime zone is one specified in the U.S. Uniform Time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represent th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 0x40F0</w:t>
        <w:tab/>
        <w:t>// Atlantic</w:t>
        <w:tab/>
        <w:tab/>
        <w:t>(-0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0x412C</w:t>
        <w:tab/>
        <w:t>// Eastern</w:t>
        <w:tab/>
        <w:tab/>
        <w:t>(-0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 0x4168</w:t>
        <w:tab/>
        <w:t>// Central</w:t>
        <w:tab/>
        <w:tab/>
        <w:t>(-0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 0x41A4</w:t>
        <w:tab/>
        <w:t>// Mountain</w:t>
        <w:tab/>
        <w:tab/>
        <w:t>(-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 0x41E0</w:t>
        <w:tab/>
        <w:t>// Pacific</w:t>
        <w:tab/>
        <w:tab/>
        <w:t>(-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T 0x421C</w:t>
        <w:tab/>
        <w:t>// Yukon</w:t>
        <w:tab/>
        <w:tab/>
        <w:t>(-09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T 0x4258</w:t>
        <w:tab/>
        <w:t>// Hawaii/Alaska</w:t>
        <w:tab/>
        <w:t>(-1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 0x4294</w:t>
        <w:tab/>
        <w:t>// Bering</w:t>
        <w:tab/>
        <w:tab/>
        <w:t>(-11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it 15 set, the following values represent the sa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esence of daylight sav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T 0xC0F0</w:t>
        <w:tab/>
        <w:t>// Atlantic</w:t>
        <w:tab/>
        <w:tab/>
        <w:t>(-0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T 0xC12C</w:t>
        <w:tab/>
        <w:t>// Eastern</w:t>
        <w:tab/>
        <w:tab/>
        <w:t>(-0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T 0xC168</w:t>
        <w:tab/>
        <w:t>// Central</w:t>
        <w:tab/>
        <w:tab/>
        <w:t>(-0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T 0xC1A4</w:t>
        <w:tab/>
        <w:t>// Mountain</w:t>
        <w:tab/>
        <w:tab/>
        <w:t>(-0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T 0xC1E0</w:t>
        <w:tab/>
        <w:t>// Pacific</w:t>
        <w:tab/>
        <w:tab/>
        <w:t>(-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DT 0xC21C</w:t>
        <w:tab/>
        <w:t>// Yukon</w:t>
        <w:tab/>
        <w:tab/>
        <w:t>(-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T 0xC258</w:t>
        <w:tab/>
        <w:t>// Hawaii/Alaska</w:t>
        <w:tab/>
        <w:t>(-09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T 0xC294</w:t>
        <w:tab/>
        <w:t>// Bering</w:t>
        <w:tab/>
        <w:tab/>
        <w:t>(-1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on-standard time zone specificatio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 0x2294</w:t>
        <w:tab/>
        <w:t>// Midway</w:t>
        <w:tab/>
        <w:tab/>
        <w:t>(-11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0x21E0</w:t>
        <w:tab/>
        <w:t>// Vancouver</w:t>
        <w:tab/>
        <w:tab/>
        <w:t>(-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M 0x21A4</w:t>
        <w:tab/>
        <w:t>// Edmonton</w:t>
        <w:tab/>
        <w:tab/>
        <w:t>(-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0x2168</w:t>
        <w:tab/>
        <w:t>// Winnipeg</w:t>
        <w:tab/>
        <w:tab/>
        <w:t>(-0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 0x212C</w:t>
        <w:tab/>
        <w:t>// Bogota</w:t>
        <w:tab/>
        <w:tab/>
        <w:t>(-0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0x20F0</w:t>
        <w:tab/>
        <w:t>// Caracas</w:t>
        <w:tab/>
        <w:tab/>
        <w:t>(-0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O 0x20B4</w:t>
        <w:tab/>
        <w:t>// Rio de Janeiro</w:t>
        <w:tab/>
        <w:t>(-0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 0x2078</w:t>
        <w:tab/>
        <w:t>// Fernando de Noronha</w:t>
        <w:tab/>
        <w:t>(-02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O 0x203C</w:t>
        <w:tab/>
        <w:t>// Azores</w:t>
        <w:tab/>
        <w:tab/>
        <w:t>(-01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 0x1000</w:t>
        <w:tab/>
        <w:t>// London</w:t>
        <w:tab/>
        <w:tab/>
        <w:t>(+0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0x103C</w:t>
        <w:tab/>
        <w:t>// Berlin</w:t>
        <w:tab/>
        <w:tab/>
        <w:t>(+01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 0x1078</w:t>
        <w:tab/>
        <w:t>// Athens</w:t>
        <w:tab/>
        <w:tab/>
        <w:t>(+02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 0x10B4</w:t>
        <w:tab/>
        <w:t>// Moscow</w:t>
        <w:tab/>
        <w:tab/>
        <w:t>(+0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B 0x10F0</w:t>
        <w:tab/>
        <w:t>// Dubai</w:t>
        <w:tab/>
        <w:tab/>
        <w:t>(+04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B 0x110E</w:t>
        <w:tab/>
        <w:t>// Kabul</w:t>
        <w:tab/>
        <w:tab/>
        <w:t>(+04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 0x112C</w:t>
        <w:tab/>
        <w:t>// Karachi</w:t>
        <w:tab/>
        <w:tab/>
        <w:t>(+0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 0x114A</w:t>
        <w:tab/>
        <w:t>// Bombay</w:t>
        <w:tab/>
        <w:tab/>
        <w:t>(+05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 0x1159</w:t>
        <w:tab/>
        <w:t>// Kathmandu</w:t>
        <w:tab/>
        <w:tab/>
        <w:t>(+05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A 0x1168</w:t>
        <w:tab/>
        <w:t>// Dhaka</w:t>
        <w:tab/>
        <w:tab/>
        <w:t>(+0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 0x11A4</w:t>
        <w:tab/>
        <w:t>// Bangkok</w:t>
        <w:tab/>
        <w:tab/>
        <w:t>(+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 0x11E0</w:t>
        <w:tab/>
        <w:t>// Hong Kong</w:t>
        <w:tab/>
        <w:tab/>
        <w:t>(+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 0x121C</w:t>
        <w:tab/>
        <w:t>// Tokyo</w:t>
        <w:tab/>
        <w:tab/>
        <w:t>(+09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 0x1258</w:t>
        <w:tab/>
        <w:t>// Sydney</w:t>
        <w:tab/>
        <w:tab/>
        <w:t>(+1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U 0x1294</w:t>
        <w:tab/>
        <w:t>// Noumea</w:t>
        <w:tab/>
        <w:tab/>
        <w:t>(+11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 0x12D0</w:t>
        <w:tab/>
        <w:t>// Wellington</w:t>
        <w:tab/>
        <w:tab/>
        <w:t>(+1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usually helpful at understanding concepts, so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al-life Synchronet extended QWK network (DOVE-Net) to deo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bove extens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network topology (abbreviat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VERT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 xml:space="preserve">    �</w:t>
        <w:tab/>
        <w:t xml:space="preserve">       �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PHOUSE����Ŀ</w:t>
        <w:tab/>
        <w:t xml:space="preserve">  DOMAIN    NITEMOVE</w:t>
        <w:tab/>
        <w:t xml:space="preserve">       �������CENTURY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�</w:t>
        <w:tab/>
        <w:t xml:space="preserve">    �</w:t>
        <w:tab/>
        <w:tab/>
        <w:t xml:space="preserve">       �</w:t>
        <w:tab/>
        <w:t xml:space="preserve">       �</w:t>
        <w:tab/>
        <w:t>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7  FANTAIR  KRYSTAL      �������TLOC�����Ŀ    TALONBBS  VSS_BBS</w:t>
        <w:tab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AZING</w:t>
        <w:tab/>
        <w:t xml:space="preserve">   WILD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.DAT on VERT (master hub) for the above (in case you were curio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2/95 CIRCLE7:P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2/95 TLOC:NIT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2/95 FANTAIR:P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 TALONBBS: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7/95 BLAZING:NITEMOVE/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5 KRYSTAL:P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5 VSS_BBS: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 PHOENIX: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 WILDHARE:NITEMOVE/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iginating on VERT would NOT contain an @VIA: line w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s: PHOUSE, DOMAIN, NITEMOVE, and CENTURY. Mail origin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would contain "@VIA: VERT" when sent to the systems: CIRCLE7, FANT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STAL, TLOC, TALONBBS, VSS_BBS, and PHOENIX. Mail originating on VER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@VIA: NITEMOVE/VERT" went sent to the following systems: BLA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iginating on BLAZING would contain the following @VIA: lines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C:</w:t>
        <w:tab/>
        <w:t xml:space="preserve">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HARE:  "@VIA: 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MOVE:  "@VIA: 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:</w:t>
        <w:tab/>
        <w:t xml:space="preserve">   "@VIA: 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   "@VIA: 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USE:    "@VIA: 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7:   "@VIA: VERT/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IR:   "@VIA: VERT/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STAL:   "@VIA: VERT/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:   "@VIA: 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BBS:  "@VIA: VERT/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_BBS:   "@VIA: VERT/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:   "@VIA: VERT/NITEMOVE/TLOC/BLAZ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systems needs to have its own way of storing the QWK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 message last came from, so it can build the enti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Luckily, all of the above are Synchronet systems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oute address in the SMB format message header. Different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different ways of storing the originating QWK ID or (prefer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oute address (built from the above VIA path with the las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repended to th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VERT would store the QWKnet addres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WILDHARE as "NITEMOVE/TLOC/WILDHARE". Synchro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ore addresses in its local message bases using @VIA: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for extended the QWK format (which doesn't have a storag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). The @VIA: portion of the message body is add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each message imported from or exported to QWK form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ou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or mail door uses a route map, (similar to the ROU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nchronet uses), it should be able to insert rout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, a user on VERT sent NetMail to a user on WILDHARE,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ROUTE.DAT and find an entry for WILDHAR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address from "user@WILDHARE" to "user@NITEMOVE/TLOC/WILDH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on VERT were to send NetMail to "user@WILDHARE/BIGBBS",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ven look for BIGBBS in the ROUTE.DAT (it only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in the routing), so it would still route the message properly to WILD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address to NITEMOVE/TLOC/WILDHARE/BIG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that receives NetMail should compare the destination QWK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WKnet nodes it feeds and the hubs it calls. If a match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the routing information and send it directly (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outing). Example, a user on TALONBBS sends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@CENTURY/VERT/PHOUSE/NITEMOVE" (an incorrect route, but vali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knows) - it is possible that PHOUSE now feeds NITEMOVE and CENTU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 about it, so it leaves the route address intact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o VERT. VERT sees that it feeds NITEMOVE directly, so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rectly (removing the rout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 network topology, if a user were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AZING to a user on CIRCLE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sent from BLAZING to T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#0 - To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Line: username@NITEMOVE/VERT/PHOUSE/CIRCL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sent from TLOC to NIT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#0 - To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Line: username@VERT/PHOUSE/CIRCL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Line: @VIA: BLA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sent from NITEMOVE to 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#0 - To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Line: username@PHOUSE/CIRCL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Line: @VIA: TLOC/BLA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sent from VERT to P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#0 - To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Line: username@CIRCL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Line: @VIA: NITEMOVE/TLOC/BLA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sent from PHOUSE to CIRCLE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#0 - To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Line: @VIA: VERT/NITEMOVE/TLOC/BLA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27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 BB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47 BBS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721 BBS 19.2k ZyXEL (reserved for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03/70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3/706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f705.n10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: sysop@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YNCQNE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