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OFFETECH Software 1995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Ŀ �����Ŀ �����Ŀ �����Ŀ �����Ŀ �����Ŀ �����Ŀ �����Ŀ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�     � �          �    �       �     � �  �  � �     �    �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 �����Ĵ ���        �    ���     ������� �  �  � �����Ĵ    �    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�     � �          �    �       �   �   �  �  � �     �    �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�          �    ������� �   ��  �  �  � �     �    �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Brand-New Add On For 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ftermath by JOFFETECH Software is SHAREWARE. Although this i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it as long as you like. You MAY NOT edit, through any mea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You MAY upload the SHAREWARE version only of The Aftermath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r Online Service (E.G. Prodigy, America Online, Etc.) as long a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PACKING.LST remain intact and no files are add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BETA testing have gone into this program. Although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, this is still a BETA version and may have some errors. Also JOFFE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ountable for any damage that this, or any JOFFETECH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o you hardware or software. It is highly unlikely that thi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FFETECH program will cause you any problems. None-the-less, w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copy all the files in the AFTRMH10.ZIP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RD directory (E.G. C:\LORD) and type INSTALL. It's that easy.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me you'd like to uninstall The Aftermath (why?? ;)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 form your main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S 'THE AFTERMATH'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Aftermath v1.0B  gives LORD a totally new look. The perspecti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of after a war with the Dragon. There are very few surviv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lm has been destroyed. The Dragon has total control ove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a small group of rebels. During your quest you'll come i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teresting people, such as Damian, Mr. Barry and General Tur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THE AFTERMATH FREE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Aftermath v1.0B is SHAREWARE. You can use it for as long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ending JOFFETECH a dime. But if you REGISTER The Aftermath v1.0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get many special bonuses (see REGISTRATION INFORM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GET UPDATE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ell, there are several ways. Many BBSes are getiing JOFFETECH Fil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'll find all the updates their. You can also get in on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Service (AOL, Prodigy, CompuServe, Etc.). REGISTERed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math v1.0B will get all new updates on 3.5" high-density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, free of charge, as they co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DO I REPORT B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CAN JOFFETECH BE REACH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answer to both of these questions is simple. We can be reach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at: JOFFE98@AOL.COM. We can also be reached by snail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FFE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/o 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9 Salem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mawr, NJ 08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OW!! JOFFETECH IS GREAT, HOW CAN I GET ALL THE LATEST SOFTWARE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re are two ways. One, when you REGISTER The Aftermath v1.0B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that says '[ ]YES!! I want every JOFFETECH Software as soon as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'. Then, along with you registration fee inclose $5.00 US Funds,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No checks or Money Orders will be accepted. You'll receive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FFETECH Software at least one week before it is made public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you can become a distribute your Software through the JOFFE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 All you have to do is send your completed software (3.5" HD ONLY!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with manuals via snail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FFE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/o Software Distribu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9 Salem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mawr, NJ 08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e publish your software (don't worry, you'll will receive all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SHAREWARE. That's right, we don't take a cent of your mone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notify you in the mail or E-Mail you if possible.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n official JOFFETECH BETA Tester. You'll receive all new JOFFE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t least one month before it is made publicly availab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ow, you actually reading the docs? Well try typing '1' at the main menu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only $5.00 (cash only, US Funds)!! For your $5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monsters that go with The Aftermath. These include Mutant Turt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ible Tooth, Zeu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Every JOFFETECH Software at least one week before it is released (sor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" high-density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'll be added to the JOFFETECH mailing list. This means you'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our mailing which include games, news, and discounts on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JOFFETECH Softwar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Other SPECIAL surpris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nd, last, but most important, the pride of owning REGISTERed JOFFE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fill out the REGISTRATION FORM included in AFTRMH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.FRM) and mail it to the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checks or money orders, they take too long to process. W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cash (US Funds only). This allows us to send you you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e day we receive you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that you've heard all the great benifits of REGISTERing The Afterm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 and REGISTER tod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JOFFETECH Software. We can be reached via the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FFE98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&gt;&gt;&gt;&gt;&gt;&gt;&gt;&gt;&gt;&gt;#&lt;&lt;&lt;&lt;&lt;&lt;&lt;&lt;&lt;&l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Aftermath v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&gt;&gt;&gt;&gt;&gt;&gt;&gt;&gt;#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JOFFE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