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T A R   S T O C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 Johnson, 2007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RoKEN BuBBLE BBS (MDJ.ATH.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Stocks, Version 1.00    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Play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tars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Outposts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Companies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 Merging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 Splitting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ividends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Purchasing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 Expert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 Standard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ructions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New Screen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Instructions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Quit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Redraw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Abandon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Stocks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Xpert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Stocks, Version 1.00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STOCKS is a game of galactic investment.  The game'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mass as much money as you can by establishing extens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aging your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turn you will be shown 6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p which may be developed.  After choosing one of the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uy and/or sel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p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-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-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- Outpost (Company Place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hru 6 - positions that may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ru ? - Companies (number of companies varies with difficul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 when you are ready to beg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any or an outpost company touches a star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by $500/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sts are created by choosing a number that does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When a company touches an outpost its valu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$100/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5 .    =&gt;  . . + .    The '+' signifies an 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are created by developing next to an outpost or a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In this example company 'A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5 + .    =&gt;  . A A .   formed.  The value is $200/share.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for each 'A' (not touching any st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In this example company '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3 * .    =&gt;  . B * .   formed.  Its value is $600/share.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for the 'B' plus $500 for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 Merg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develop between two or more companie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ch, they merge.  It's considered that the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er value is being bought out by the larg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ime of the merge, a cash bonus is awar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10*$/share of the company being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  Choosing #5 would merge companies 'A' &amp; 'B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 A 5 .   had 10 shares of each company, 'B' would be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 .   company and win out over company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  In this case company 'B' won out over 'A'.  No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B B B .   'B' stock is increased in value by that of 'A'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 .   company 'B' gets 50% of 'A's stock added to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* .   Also, you would get a bonus of $2000 for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 Splitt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any splits when its $/share exceeds $300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 the stock price halves and its share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hoose what position to develop, and the effect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panies involved, you will receive dividend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% of your holdings, and be prompted to purch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nough money after making your mov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rchase some stock.  There are two modes of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ode, each company will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 and you will be asked how many shares you want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ess enter (if you don't want any shares in that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 a number within the range listed next to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, type 'M' for the maximum number of shar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y in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expert mode, by selecting 'X'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which position to develop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mpany letter that you want to spe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on.  If you have any money left over, stock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ert to standard mode.  If you type an 'X' a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ck selection will revert to standard mode. 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are buying stock in a particular company, this mode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faster than the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- New Game.  A quick way of quitting the game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.  This is used when you don't like the original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e computer to generate a new one for you.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een anytime before your 10th move will not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me being played.  Therefore you can be choosy a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without the game thinking you have played ton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- What you're reading right now!  You can either view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m directly from within Star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Q] - Quit.  If you have a really bad game going, you migh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"Take a walk in space without a s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- Redraw.  If your screen gets scrambled due to line no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Aband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- Abandon.  Only works when you're at the company (grid)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is option lets you sell off your holding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  Beware, the stock broker gets his 20% cut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Vi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- Shows your stock portfolio, which includ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s of each company you own, the value per shar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each company, your total networth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each company has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- Expert mode.  This toggles from the Standar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mode.  See EXPERT (2.5.2) under PURCHAS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is toggle and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