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Kannons 'n Katap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Kannons 'n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tart-up Directory         ../xtrn/k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knk/k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