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ent of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GM for LORD II v1.01a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You are sitting there saying, "Where the heck is DESCENT.IGM?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?" DESCENT.IGM is written by INSTALL.COM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essential that this IGM be install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.COM.  The reason for this is that the IGM requires 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  The original is saved as GENRAN.BAK for easy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NRAN.BAK already exists the install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contains a patch so that you may run Soda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 along with this IGM.  If SODA.REF is fou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menu.  Select the apporpri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, type INSTALL /U.  /U is the only command line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accepts.  GENRAN.BAK MUST exist for uninstal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ill add a random event.  A fight with a Blue Dragon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vel 5 or higher.  Once a player has killed this mons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no longer happen for that player.  If the player loses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agon, the dragon will leave the player for dead with 3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runs, the dragon will most likely detain the player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her lair for her babies to practice on.  If the Lai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, there is a 1 in 900(i think) chance that the dragon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o matter the level.  If the player loses that fight the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runs from that encounter, the normal routines will b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set your game type DEL CHILD*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the IG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Robinson for creating the LORD II engin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by Dittman from MamooSoft Programming.  Soda Machin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DESCE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