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LAND OF THE HYDR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and Mariam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ISLAND OF THE HYD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e files are in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ISLAND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go get that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IGM ISLAND.IG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of the Hydra is absolutely FREE.  Of course,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- 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robbyd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- http://home.sprynet.com/sprynet/robb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