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lands Coliseum v1.00b by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7: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iled 12/0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Jay We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52) 378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www.afn.org/~afn50378/st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elric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n50378@afn.org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: kender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ed in Col100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.DOC &lt;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.IGM &lt;--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.DAT &lt;--DATA File Containing Maps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.REF &lt;--.REF File For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PATCH.ZIP &lt;--Patch For Bridge Of Theives, Fishing Docks, And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PATCH.ZIP  &lt;--Patch For Fishing Docks And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TCH.ZIP  &lt;--Patch For Bridge Of Theives And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&lt;--Di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adds a Coliseum in the Northlands. You get to be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will win a fight. The amount of times you can be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6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IGM is incompatible with The Bridge of Theives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shing Docks IGM, as they all use Screen 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: * The IGM first de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a: * Fixed an error in COLISEUM.IGM which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216 &amp; 217 at screen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a few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max bet from $10,000 to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monster variables from fixed values to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mited bets to 6 per day, instead of going by gamb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Play Again option to the end of the fight sequ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b: * Fixed an error that would let you bet even if you ha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$100 minimum, and would let your money go into th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more monsters (for a total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