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F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ss-o-Ra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Name                       Piss-o-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Internal Code              PISO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Start-up Directory         ../xtrn/piso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Command Line               *../xtrn/pisorama/pisorama.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