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stallation steps for Global Registries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FILE, ESPECIALLY IF YOUR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ile then you must have unzippe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into a temporary directory which was empty prior to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steps depends on whether or not this i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be running the following version of Lor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v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ord v1.00 then you must upgrade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rd II before you may install Global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installation, you need to start off by printing out REGIS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the instructions in this document on how to inst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Global Registries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steps which have to be made. Although you do NOT have to reset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installation there are a few sysops who have expresse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RESETTING 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fully reset your game of Global Regist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you need these instructions email me over the 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 auzzi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NOT RESETTING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UPGRADING FROM v1.09 ONLY! to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===== +++++    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major revisions done between v1.09 and all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complete these steps if you are upgrading from v1.09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now which version your running now. If you don't know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gistries and look for the version number at the to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a full backup of all your LORD II files from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REGISTRY in your Lord II directory to Uninstall the map. This i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because we chang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UPDATxxx.ZIP 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UPDATxxx.ZIP answering YES to overwriting any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REGISTRY in your Lord II directory a second time to re-insta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STUFF.REF at the very end of the file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T then goto 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warn_user in regadver.ref       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ad MCODE.DOC. Make the code changes to REFULES.REF, ITEMS.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XT.REF as outlined. It should take you less than 15mi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. Please be ACCURATE with you changes. It will save you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adaches in the long run. Also check and recheck your wor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make my docs 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hardest part is over. Simply load Lord II, go into Global Regis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update utility will run and install the latest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Once the installation is complete verify the version numb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has changed at the top of your Global Registries menu to the lates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ad the sysop release notes (GRSYSOP.RLN) for release inform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o read the Sysop release notes online which is different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use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sult the Global Registries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y.doc &amp; Mcode.doc) or contact me at auzzi@bigfoot.com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UPGRADING FROM v1.10 or v1.11 to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=====    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now which version your running now. If you don't know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gistries and look for the version number at the to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a full backup of all your LORD II files from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REGISTRY in your Lord II directory to Uninstall the map. This i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because we chang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 UPDATxxx.ZIP 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UPDATxxx.ZIP answering YES to overwriting any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REGISTRY in your Lord II directory a second time to re-insta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STUFF.REF at the very end of the file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T then goto rea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routine has been moved elsew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dead is 0 then do                     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                                   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warn_user in regadver.ref       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                                     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---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end up loo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T then goto 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TXT.REF near the end of the file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the code we deleted from LOGSTUFF.REF and moved he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lt; 1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lt; 1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gt; 80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gt; 24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entered`xthe`xrealm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readlog in logstuff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end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lef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 move 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lt; 1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lt; 1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x &gt; 80 then x 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y &gt; 24 then y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entered`xthe`xrealm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readlog in logstuff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         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outine warn_user in regadver.ref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           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 end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alk `0`n`x`2has`xlef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dead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 move 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ouldn't need to change anything else. If you wish th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ad MCODE.DOC. It's a new revised version (SIMPLIFIED CODE CH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origional docs. Its less reading and way less coding chang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no other code changes is needed to go from v1.10 --&gt; v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oad Lord II, go into Global Registries and the automatic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and install the latest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 the version number and file date has changed at the top of your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ad the sysop release notes (GRSYSOP.RLN) for release inform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o read the Sysop release note online which is different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use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sult the Global Registries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y.doc) or go to my Web Page http://home.att.net/~aussie.mfree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htm and email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