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DE WARS (v.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HRIS SHERRICK (P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6   Chris Sher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BBS version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Reno RBB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John Morris / 702-673-3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ulti-player game that is a cross between a wa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trading game.  Players compete against one another and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ttack and kill each other.  You have a ship that can ro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from space port to space port trading metals, organic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n credits (money.)  Once you've earned some credits, you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or cargo holds.  With more cargo holds, you can carry mor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n more credits.  With fighters, you can attack and destro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' ships and steal cargo holds from them.  You can also def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ort (or a series of sectors and space ports) whic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trading and make even more credits.  The goal of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 to control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to play this game is to log on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cognize you and enter you in the gam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you.  If there isn't room for you, don't worry.  Ol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deleted and room should open up in several day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ave a message for the sysop telling him you want to 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ight be able to delete an old player before his time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When you start, the computer will give you a ship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go holds and some fighters and you will be on your way to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person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re in, the computer will remember everything you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the game in the middle, or even hang up on the g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you did and and allow you to continue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play.  You are allowed so many turns a day, an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sector to sector or land at a space port, you lose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how many turns you've used up is remembered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ft some fighters to protect the sector, you have to fight of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before you you are allowed to do anything in that sec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treat at the cost of one fight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once you're in a sector, you can trade at space ports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fighters within the sector to defend it, and even atta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' ships.  Every time you attack someone's ship, they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d it.  This also goes for you; if someone kills your figh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o did it.  So experiment!  Feel free to wipe someone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even return the favor.  Start a w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ot alone in the universe.  The evil Cabal, a race of w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wander around seeking whom they can devour.  These evil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 in a portion of the known universe and if you are mighty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quer them.  The Cabal exist for the sole purpose to annoy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 outstanding Trade Wars player can actually defeat the Ca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100,000 points!  Also, there is a bounty on the Ca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Cabal fighter you destroy, you will receive 1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ware, these guys are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IN A SECTOR      Once you're in a sector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.  The following is a list of 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r fighters to attack another player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ector.  When you attack another's ship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he number of fighters you want to use.  Then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ighting for you.  On every attack, someone will lose a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50% chance it will be yours.  If you don't lose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y will.  The computer will keep fighting until either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fighters, or you wipe out all the other persons fighter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 total telling you how good (or bad) you di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lose 500 fighters in one stroke, so be careful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ill off all the fighters protecting another player's sh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tack the ship and salvage 1/4 of its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hip has an on-board computer.  It can be call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.  The computer has four functions, a port report, a sector f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nking routine, and a radio message routine.  The port report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ity of any unprotected port so you can immediately know whe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 good trading.  The computer will ask you for what sector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  Just enter the sector number.  For example, for Sol, enter a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n't a port in that sector, or someone is protecting tha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ghters, the computer will respond with "No information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or finder will tell you how to get to any secto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how to get to another sector, run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ich sectors to take to get to the sector you w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useful until you get a map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king routine ranks all the players playing the game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e player is his or her value in credits.  This includes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ghters dropped in sectors.  Note that a person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has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unction is the Send message function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'search string'.. For instance if you wanted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Sherrick, you could input  Sherr  for the search string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nter the persons full name.  Once you have located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send the message to, you will be given a space of 7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you info about the sector you are in. 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sector you are in, the name and class of any ports in th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' ships and the the number of fighters protecting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ghters protecting the sector and who they belong to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he warps lead to.  Note the difference between fighters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nd the fighters accompanying ships.  The fighters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re the ones you have to fight in order to get in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ers accompanying the ships are the ones you have to destro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other players' ships (using the 'A'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TAKE OR LEA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you leave fighters to defend a sector or ta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.  If there are fighters protecting a sector,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at sector without defeating them.  The computer will ask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ghters you want defending the sector.  Note: this is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.  If you have some there already, and you enter a numb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there, you will take the remaining fighter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ree fighters in an empty sector, enter '3'.  If you hav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in a sector and want to take them all, enter '0'. (N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defending the sector.)  If you have four fighters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take three and leave one, enter '1' and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with you.  You are not allowed to leave fighters in sectors 1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1-7 is the Union (the local government) and they don't lik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in thei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popular demand, a new command has been added: Gambl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 with credits and have 50-50 odds.  Just type G when you'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Warning: DON'T BET ALL YOU CREDITS!  If you lose all your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empty cargo holds there is nothing you can do.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 until someone destroy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FO ABOUT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give you information about your ship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sector you are in, the number of turns left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in your fleet, the number of cargo holds on your ship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, and how many credi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ND/CREAT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are similar to ports, only they produce everything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rchandise away instead of bartering with them. If you &lt;L&gt;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containing no planets you will be able to Create a plane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10,000 credits to do so. Sounds nice doesn't i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should know about planets is what productivit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is how many units that planet produces per 24 hou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ase the productivity (by putting money into a plane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tart with an initial productivity of 1 in ore, org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pment.  They have a maximum productivity of 20 each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eaving fighters in a sector with a planet in i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st a thing to destroy a planet.  All you have to do i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.  There is one planet allowed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move from sector to sector.  The Union h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of warps from sector to sector that you can travel throug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akes up one turn and you have a limited number of turns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into a sector with fighters protecting i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hem before you can enter.  You can attack or retreat.  If you ret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turn to the sector from which you came from, bu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nother turn.  It will cost you one fighter to retreat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one left, there is a 50% chance you will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land and trade with space port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n your sector.  Docking at a space port uses up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ade, you trade in units.  One unit is enough to fill on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board your ship.  There are three types of merchandise: ore,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.), and equipment (eqp.) Each port has a class that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ell and buy.  A class 1 port sells eqp. and buys every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2 port sells organics and buys everything else, and a cla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ells ore and buys everything else.  When you dock, you will ha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prices.  They will give you an offer, and you will counter o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inue until either they take your offer, or decid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to do business.  The prices depend on how much they h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 The more they have or need, the better the bargain.  Port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amount of merchandise a day. If you can capture one with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ade with it for several days and let the prices get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How much of a bargain varies from port to port.  Sol (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s a special port.  It sells fighters, cargo holds, and tur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turns, they are a temporary one shot deal; you buy tur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urns allotted per day. These prices of fighters and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vary depending on what day of the week it is; you don't hagg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allows you to quit the game and return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hang up, but I would rather have you simply Q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sure that nothing is going to go wrong.  If you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used up all your turns, you can come back later o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maining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E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 will get you the Team menu.  This menu consist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s. If you don't belong to a team, only thre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At the team menu prompt you can enter '2' to create a Te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a Team password (which will be needed by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your team).. That is basically it to creating a Team. Note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team, you do not need to join it afterwards. The nex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3', is Join a Team.  You will be asked for the Team numbe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, and if a spot is open on that team, you will be asked for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If you enter the correct password, you are then recor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at Team. Command '4' is the Quit a team command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a team if you want to create a new team or join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member of a team, you will have 3 more functions. '5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credit command. You can transfer your credits to a Team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long as they are in the same sector as yourself) Note: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redits FROM a team mate to yourself. Entering '6'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er Transfer option. This works in the exact same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ransfer function, only with fighters. The last Team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e team mates command, '7'. This will give you a list of Team 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tor they are located i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give you a list of the command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print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ere is to the game.  Play it and have fun! 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