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nk Ba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Tank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tankbattle/tank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tankbat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tank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menu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handl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map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map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tankbattle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TANKBATTLE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