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odrin's Orphanage is an IGM for Lord 5.00 JS by Underm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drin's Orphanage is simple in scope - it allows players to Adopt(Buy), or Give Up for Adoption(Sell)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option to try and catch feral children in the wild, but bad things can happen if you 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an option to trade children for a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sts scale with a player's level in order to try to avoid abuse by high leve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sure the contained files have been unzipped to a directory name oorphans in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?lord.js +IGM oorphans/oorphans.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use -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is provided to use at your own risk, but I may be found on DOVE-net, or at The Underm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mine BBS: telnet://bbs.undermine.ca:4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