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et BBS Version 2.20a Released August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20A.ZIP and SUTL22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20a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adds routed QWKnetmail,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s, Hyper Allocation msg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-screen private node-to-nod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file tagging, and additional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v2.11 adds many Baja enhanc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local security, support for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, pre-QWK packing, support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s, import/export area list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