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QWK Packe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some basic definitions. A QWK netted BBS is either a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b, or both. A node is a BBS that calls another QWK net hub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(receiving QWK and sending REP). A hub is a system that receiv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nodes and transfers packets (sending QWK and receiving 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BBS as a QW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FG program, you'll need to specifiy your system's taglin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 and phone number), the hubs to call, when to call, w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calling, and which sub-boards to carry for each hub (a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nd receive messages from more than one hub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b's System ID is important and must match the System ID of the hu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ub, you can specifiy a list of sub-boards to network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, you must also set the conference number for the sub-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BBS. In Synchronet, conference numbers are based on the Group/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Group 1 / Sub 1 is conference number 101, Group 2 / Sub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203, etc. (Note: this is NOT the conference number for the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 It is the conference number on the hub BBS.) Also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you must set the method of Ctrl-A code handling. If the hub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chronet BBS, you'll want to leave Ctrl-A codes in. If it is no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str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ecide which node will do the calling-out and configure i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decide if you want your BBS to call-ou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t any given time based on a total number of calls per day (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r hubs are local) or if you wish the BBS to call-out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ry day (usually if one or more hubs are long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set the command line to execute to perform the call-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always a batch file.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!q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ecute QNET from the EXEC directory. QNET, in this exampl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executes Telix or another communications progra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out (Robocomm is quite popular for calling PCBoard and Wildcat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script interpreter is far inferior to Telix). Both Rob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BSQNET.RS), Telix (SBBSQNET.SLT and QNET.SLT), and  Qmodem (SBBSQNET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ome with SBBS. If you're not calling a PCBoard or Wildcat hub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use the Telix or Qmodem scripts for call-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mentioned scripts are distributed in the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QNET.B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sqnet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directory to the \TELIX directory and execute Telix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script QNET.SLC (compiled QNET.SLT) which in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QNET.SLC (compiled SBBSQNET.SLT) for each hub to call. The 'q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elix in "quie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elix to perform your call-outs, you'll need to edit the QNET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ll the hubs your system calls and then compile it using the 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with Telix. You shouldn't need to edit the SBBSQNET.S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ving your BBS perform that call-out to a QWK network hub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sop of the hub create an account for your system using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BBS ID as the login name. If the hub is a Synchronet BBS,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your account the 'Q' restriction, configure your accoun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can to only include the sub-boards you are going to network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essage scan pointers for the netted sub-boards to a relativel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The 'L' and 'T' exemptions are also helpful on a QWK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BBS as a QWK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QWK network hub, just means that other QWK network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logon to your system and upload and download message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create a user account for each QWK network node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system. The user name/alias should be the QWK system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BS. The account needs to have the 'Q'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' restriction is used only for QWK network node accounts.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striction will receive the QWK: prompt immediately upo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access any other facility of the BBS. This restriction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unt to send messages that are from other users as well a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osts that ar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'Q' restriction, the 'L' (logons per day) and 'T'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) exemptions may be helpful, depending on how many times the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system a day and the time per call/day and logons per da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you've given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QWK network node calls your system, you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new message scan to only include the sub-board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with it (&amp;N main section command). If the account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restriction, you can use the ;CHUSER command to change into th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s configuration. Also, keep in mind that new user accou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message scan pointers set to the beginning of ti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a QWK node account's pointers to a recent date/time (&amp;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mmand), the first time the node calls in and receives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every message on every networked sub-board. This may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, but most sysops don't want a large group of old messa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iegn BBS to suddenly appear on their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all node accounts sufficient access to read and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-boards networked between the node and your BBS. The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 the 'E' exemption if you wish elite text to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only available when ctrl-a codes are left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 for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instructions are for Synchronet v1b r1. With other vers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y differ sligh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Run SCFG (type SCFG from a NODE directory or hit 'C' at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elect "Message Base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Hit the END key to move the lightbar to the end of your gro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Hit the INS key to add a new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Enter "DOVE-Net" for both the long and short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Hit ENTER on the new "DOVE-Net"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Hit the END key to move the lightbar to the last option (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boards...")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Hit the INS key to add a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Enter "General" for both the long and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Enter "DOVE-Net" for the QW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Enter "DOVE-GEN" for the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Hit the END key to move the lightbar to the bottom of the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Repeat steps 8 through 12 for the following sub-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and Short Name</w:t>
        <w:tab/>
        <w:tab/>
        <w:t>QWK Name</w:t>
        <w:tab/>
        <w:t>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  <w:tab/>
        <w:t>-----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ements</w:t>
        <w:tab/>
        <w:tab/>
        <w:tab/>
        <w:t>Ads</w:t>
        <w:tab/>
        <w:tab/>
        <w:t>DOVE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ment</w:t>
        <w:tab/>
        <w:tab/>
        <w:tab/>
        <w:t>Entertain</w:t>
        <w:tab/>
        <w:t>DOVE-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ate</w:t>
        <w:tab/>
        <w:tab/>
        <w:tab/>
        <w:tab/>
        <w:t>Debate</w:t>
        <w:tab/>
        <w:tab/>
        <w:t>DOVE-D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/Software Help</w:t>
        <w:tab/>
        <w:tab/>
        <w:t>Technical</w:t>
        <w:tab/>
        <w:t>DOVE-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</w:t>
        <w:tab/>
        <w:tab/>
        <w:tab/>
        <w:t>Program'n       DOVE-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Discussion</w:t>
        <w:tab/>
        <w:tab/>
        <w:t>Synchronet</w:t>
        <w:tab/>
        <w:t>DOVE-SY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Sysops Only</w:t>
        <w:tab/>
        <w:tab/>
        <w:t>SBBS Sysop</w:t>
        <w:tab/>
        <w:t>DOVE-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Hit HOME then ENTER to edit the first sub-boa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  <w:tab/>
        <w:t>Hit END then ENTER to edit the sub-boards Networ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>Hit 'Q' then ENTER to modify the "QWK Networke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  <w:tab/>
        <w:t>Hit 'Y' then ENTER to change this option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  <w:tab/>
        <w:t>Hit ESC to move back to the sub-board config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  <w:tab/>
        <w:t>Hit the UP ARROW key then ENTER to modify the "Toggl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  <w:tab/>
        <w:t>Hit ENTER, 'Y', then ENTER to set "Allow Private Posts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</w:t>
        <w:tab/>
        <w:t>Hit END, ENTER, 'Y', then ENTER to set "Allow Message Quot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</w:t>
        <w:tab/>
        <w:t>Hit ESC three times till you're back at the "DOVE-Net Grou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</w:t>
        <w:tab/>
        <w:t>Hit UP ARROW, ENTER, 'Y', then ENTER to clone the option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board into the res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</w:t>
        <w:tab/>
        <w:t>Hit ESC twice and answer "Yes" to the "Save 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</w:t>
        <w:tab/>
        <w:t>Hit UP ARROW to select "Network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</w:t>
        <w:tab/>
        <w:t>Hit ENTER to select "QWK Packet Net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</w:t>
        <w:tab/>
        <w:t>Hit DOWN ARROW, then ENTER to edit your "Default Tag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</w:t>
        <w:tab/>
        <w:t>Enter the name and phone number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</w:t>
        <w:tab/>
        <w:t>Hit UP ARROW, then ENTER to edit your "Network Hub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</w:t>
        <w:tab/>
        <w:t>Hit INS to create a new hub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</w:t>
        <w:tab/>
        <w:t>Enter the QWK System ID of the hub BBS. If you are using Vertrau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ub, enter "V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</w:t>
        <w:tab/>
        <w:t>Now hit ENTER to edit the new hub. The window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b System ID</w:t>
        <w:tab/>
        <w:tab/>
        <w:t>VERT (or whoever your hub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Command Line</w:t>
        <w:tab/>
        <w:t>%!pkzip %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 Command Line</w:t>
        <w:tab/>
        <w:t>%!pkunzip -o %f %g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out Command Line</w:t>
        <w:tab/>
        <w:t>%!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out Node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out Days</w:t>
        <w:tab/>
        <w:tab/>
        <w:t>Sun Mon Tue Wed Thu Fr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out Time</w:t>
        <w:tab/>
        <w:tab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ed Sub-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</w:t>
        <w:tab/>
        <w:t>Hit END, then ENTER to edit the configured "Networked Sub-bo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</w:t>
        <w:tab/>
        <w:t>Hit INS to add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</w:t>
        <w:tab/>
        <w:t>Hit END, then ENTER to select the "DOVE-Net"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</w:t>
        <w:tab/>
        <w:t>Hit ENTER with the "General" sub-boar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</w:t>
        <w:tab/>
        <w:t>Enter "201" for the Conference Number on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</w:t>
        <w:tab/>
        <w:t>Select "Leave in" for the "Ctrl-A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</w:t>
        <w:tab/>
        <w:t>Hit END to move the lightbar to the bottom of the sub-boa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</w:t>
        <w:tab/>
        <w:t>Repeat steps 34 through 39 for the following sub-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ab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l </w:t>
        <w:tab/>
        <w:tab/>
        <w:tab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ements</w:t>
        <w:tab/>
        <w:tab/>
        <w:tab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ment</w:t>
        <w:tab/>
        <w:tab/>
        <w:tab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ate</w:t>
        <w:tab/>
        <w:tab/>
        <w:tab/>
        <w:tab/>
        <w:t>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/Software Help</w:t>
        <w:tab/>
        <w:tab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</w:t>
        <w:tab/>
        <w:tab/>
        <w:tab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Discussion</w:t>
        <w:tab/>
        <w:tab/>
        <w:t>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Sysops Only</w:t>
        <w:tab/>
        <w:tab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</w:t>
        <w:tab/>
        <w:t>Hit ESC four times and answer "Yes" to the "Save 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</w:t>
        <w:tab/>
        <w:t>Hit ESC to go back to the main "Configur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</w:t>
        <w:tab/>
        <w:t>Hit UP ARROW and enter for the "System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</w:t>
        <w:tab/>
        <w:t>Move the lightbar down to "Message Option...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</w:t>
        <w:tab/>
        <w:t>Set your "BBS ID for QWK Packets" to an abreviation of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ust start with an alphabetic character). Remember your QWK BBS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</w:t>
        <w:tab/>
        <w:t>Hit ESC twice and answer "Yes" to the "Save 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</w:t>
        <w:tab/>
        <w:t>Now hit ESC to exit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</w:t>
        <w:tab/>
        <w:t>If you're not already at a DOS prompt, get to one (i.e C:\SBBS\NODE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</w:t>
        <w:tab/>
        <w:t>If you haven't already installed TELIX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</w:t>
        <w:tab/>
        <w:t>Copy the files QNET.SLT and SBBSQNET.SLC from your EXEC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\sbbs\exec\qnet.slt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\sbbs\exec\sbbsqnet.slc 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</w:t>
        <w:tab/>
        <w:t>Change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</w:t>
        <w:tab/>
        <w:t>Edit the QNET.S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qnet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</w:t>
        <w:tab/>
        <w:t>Move down to the lines that start with "copystr"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into your C:\SBBS directory, leave these lin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change "C:\SBBS\DATA" into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stalled Synchronet with "\DATA" on the end (for both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</w:t>
        <w:tab/>
        <w:t>Move down to the line that starts with "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</w:t>
        <w:tab/>
        <w:t>Change "VERT" and the phone number to match the BBS ID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hub you are calling. If your hub is Vertrauen, leave "VER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. If you are in the 714 area code, remove "1-714"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</w:t>
        <w:tab/>
        <w:t>Change "QWKID" into your system's QWK BB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</w:t>
        <w:tab/>
        <w:t>Change "password" into the password you wish to use on your hu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</w:t>
        <w:tab/>
        <w:t>Save the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</w:t>
        <w:tab/>
        <w:t>Compile the SAL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 Q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get the message "CS done..." then you did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diting QNET.SLT. Copy it from the EXEC directory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tep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</w:t>
        <w:tab/>
        <w:t>Call your hub system and let your hub system's sysop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QWK ID and password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</w:t>
        <w:tab/>
        <w:t>If you installed TELIX in a directory other than "\TELIX"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rive than than Synchronet,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NET.BAT file in your EXEC directory to have it chang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to the correct location of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VE-Net Step-by-step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call-outs using a terminal program other than Tel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write your own scripts. Scripts for Telix, Qmodem, and Rob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in the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QWKNET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