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v2.00a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ites need only update their executables, TEXT.DAT, and menu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ALL of this file, then don't run this bet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version 2 SBBS.KEY file, then don't run this bet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be inconvenienced or risk loss of data or dow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(or any)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ernal programs launched as main or transfer menu key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lose that feature for any period of time, then don'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time figuring things out on your own, don't run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de beta, but by all means, if you don't have the time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ing with problems, then wait until the released version to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grade from a v1c installation ONLY. So if you don'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c installed, you must do so before trying to use this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pgrade to the release of version 2 will be smoother if you DO NO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HAVE BEEN WARN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will be the same for all beta releases: v2.00 rev A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1CTO2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 program is run, you will need to manual mo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\DIRS\*.* to DATA\DIR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\TEXT\*.* to DATA\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\XFER.IXT to DATA\XFER.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any odd behavior, please do you best to find out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ing at the time and attempt to recreate the problem before you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create the problem, but it does reoccur und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please notify us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Tranfer menu command keys for external programs have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. The command shell beta will return this capabili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200A.NEW for what's new in v2.00a and what's not enabl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ll or send mail about a "missing" feature, check the V200A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sure it is listed and does NOT have an 'x'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Swindell 714-529-6328, 1:103/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BSBETA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