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Interface File (SIF) Format Copyright 1992 Digital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X&gt;text&lt;ETX&gt;mode[mod][l][r][x][.n]["st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is the ASCII code for start of text (ASCII 2 / 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     is the ASCII code for end of text   (ASCII 3 / Ctr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is any number of ASCII characters - Synchronet Ctrl-A c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text input mode desired for this field. Possible mod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optional mode modifier. Possible mod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umeric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input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orced word capitalization ('s'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input line will be displayed (inverse bar of maximum inpu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a carriage return / line feed pair will be appended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buffer. Only use this field if you wan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to be more readable. All data is on one lin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maximum string length allowed (required for non-template 's'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minimum string length allowed (only applicable with 's' inpu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1: in 's' modes, a template string that defines w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and what type of characters the user can inpu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ther than 'N', 'A' or '!' are print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s of 'N', 'A' or '!' define which type of charac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put for each character position. 'N' allows the us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numeric character, 'A' allows only alphabetic, and '!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. Popular templates are "NNN-NNN-NNNN" fo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r "NN/NN/NN" for d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in 'c' modes, a string that defines which characters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wed to input (not case sensitive), usually us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answers. Most common allowed characters are "ABCD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34...". If this string is specified in 'c' input mode, 'u' an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effect and input will be converted to upperc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ring: &lt;EOT&gt;sulr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prompt, "Enter string: ", then a line of 8 blu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put bar, if you like), would convert all of user's input to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input a maximum of eight characters, a minimum of th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CRLF onto the end 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Fir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Seco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Third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: &lt;EOT&gt;c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A&gt; First Answer" "B&gt; Second Answer" etc... the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put one character, either A,B, or C. No other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hone number: &lt;EOT&gt;s"NNN-NNN-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Enter phone number: ", then allows the user to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'N' character positions, and automatically skip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 was developed as a questionnaire type file interface for Synchro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was to minimize the amount of static data in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allow modifications to the syntax and color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BBS without requiring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new user SIF questionnaire can be specified in the MA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user SIF is specified, all users who logon and don'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ed questionnaire data in their user file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upon logon. The sysop can view the answered questionna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with the '#' command. For convience, the sysop can creat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) SIF file for his own use in viewing user's answers. The two 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put and output) should be identical with the exception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text'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.SIF in the SBBS\TEXT directory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