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ynchronet Version 1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ser Edi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ting User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ysop can locally hit Alt-U at anytime within Synchronet to b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 the User Edit function with the user that is online a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to edit. After exiting User Edit, the sysop will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ce where he was prior to hitting Alt-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Reading Mail, Scanning Sub-board, or Reading All Mail promp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tting 'U' will pop the sysop into User Edit with the auth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vious message as the current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U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ing ';UEDIT' at either the Main or Transfer prompts will also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ysop into User Edit and if a user number is specified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UEDIT 20), then that user will be the current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User Edit Remo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remote sysop initiates User Edit (with the U or ;UEDIT command),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functions a little differently than when a local sysop initiate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mote sysop cannot raise any user's Main or Transfer Level above hi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't give a user any Main, Transfer, or Exemption Flags that he him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have. A remote sysop can not edit any information of any us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in Level higher than his own and their passwords, real names, and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aren't displayed to him. A shorter (faster displaying) for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Edit screen is available by hitting ',' at the User Edit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Edit Screen (When aliases are allowed)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</w:t>
        <w:tab/>
        <w:t xml:space="preserve">  : The Albatross</w:t>
        <w:tab/>
        <w:tab/>
        <w:t xml:space="preserve">    Password</w:t>
        <w:tab/>
        <w:t xml:space="preserve"> : 5QOYR30X  08/24/91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name : Joe Schmoe</w:t>
        <w:tab/>
        <w:tab/>
        <w:tab/>
        <w:t xml:space="preserve">    Phone number : 714-555-1212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     : Great Uploader                  Age/Sex/BD   : 20 M 04/15/7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 : 386DX-33 ISA 8514 4 150 ESDI    Modem type   :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$ : Voice validated on 09/12/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on  : 08/24/91  Expire    : 99/99/99  Last on   : 01/17/92  22:35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on   : 760       Today     : 0   105   Last call : 18  90    Extra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ons    : 105       Today     : 0   6     Posts     : 3         Today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s   : 3         To sysop  : 0         Waiting   : 0         Today :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loads   :       593,312 bytes in 5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s :     1,728,599 bytes in 14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s   :</w:t>
        <w:tab/>
        <w:t xml:space="preserve">  761,473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s   :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     :   C        L N P            Level: 35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s :       G        P            Level: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mption :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tricts :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edit (37 of 208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Edit Screen (When aliases are not allowed)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 xml:space="preserve">  : Joe Schmoe</w:t>
        <w:tab/>
        <w:tab/>
        <w:tab/>
        <w:t xml:space="preserve">    Password</w:t>
        <w:tab/>
        <w:t xml:space="preserve"> : 5QOYR30X  08/24/9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 : 1701 N. Fake St.                Phone number : 714-555-1212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 : Fullerton, CA           92635   Age/Sex/BD   : 20 M 04/15/7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 : 386DX-33 ISA 8514 4 150 ESDI    Modem type   :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$ : Voice validated on 09/12/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on  : 08/24/91  Expire    : 99/99/99  Last on   : 01/17/92  22:35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on   : 760       Today     : 0   105   Last call : 18  90    Extra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ons    : 105       Today     : 0   6     Posts     : 3         Today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s   : 3         To sysop  : 0         Waiting   : 0         Today :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loads   :       593,312 bytes in 5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s :     1,728,599 bytes in 14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s   :</w:t>
        <w:tab/>
        <w:t xml:space="preserve">  761,473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s   :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     :   C        L N P            Level: 35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s :       G        P            Level: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mption :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tricts :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edit (37 of 208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Edit Screen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1st line contains either the alias (if aliases are allowed) or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user, the user's password, and the date the password was last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2nd line contains either the real name (if aliases are allowed)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of the user and the user's phone number in format ###-###-###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3rd line contains either the public note (if aliases are allowed)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of the user, the user's age, sex, and birthday in the form MM/DD/Y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4th line contains the user's computer description and modem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5th line contains the user's private comment - only readable or ed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sysop. If there is a '$' after the "Comment" label, then this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ssage file currently attached and is view/editable with the '$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7th line contains the date the user was first on, the user's expi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, and the date and time the user was last on. Dates are in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MM/DD/Y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8th line contains the total time (in minutes) the user has been on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much time today, the maximum time he is allowed per day, amount of tim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most recent call, the maximum time he is allowed per call, and any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he user may have accumulated through file uplo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9th line contains the total number of logons for this user,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ogons today, the maximum number of logons this user is allowed per 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number of messages posted by this user, and total posts to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10th line contains the total number of e-mails sent by this user,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e-mails sent to user #1, number of e-mails currently in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box, and the number of e-mails this user has sent to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12th line contains the total number of bytes uploaded by this us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tal number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13th line contains the total number of bytes downloaded by this us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tal number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14th line contains the number of credits this user currently h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15th line contains the amount of time credits this user has (in minu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17th line contains the user's Main Flags that are set (if any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's Main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18th line contains the user's Transfer Flags that are set (if any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's Transfer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19th line contains the user's Exemption Flags that are set (if an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20th line contains the user's Restriction Flags that are set (if an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22nd line contains the User Edit command prompt which contain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urrent user and the total number of user slots o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urrent user is deleted or inactive, then the 1st line will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that specifies this status and all other lines will be shifted down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Edi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most Synchronet command prompts, hitting '?' will display a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liases are allowed, this is the command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 </w:t>
      </w:r>
      <w:r>
        <w:rPr/>
        <w:t>User Edit Menu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  Alias                             S  Sex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B  Birthday                          T  Transfer Security Level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  Computer                          U  Upload/Download Stats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D  Delete/Deactivate/Restore         V  Validate User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E  Exemptions                        W  Password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F  Flags                             X  View Extended Comment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G  Go to a User                      Y  Copy User to Another Slot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H  Edit/Create Extended Comment      Z  Restrictions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I  Inspect/Edit User's Defaults      ]  Go Up One User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J  Edit Minutes                      [  Go Down One User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K  Edit Dates                        }  Search Up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L  (Reserved)                        {  Search Down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M  Main Security Level               /  Set Search String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N  Note                              ,  Toggle Long and Short Display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O  Comment                           +  Adjust Credits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P  Phone Number                      *  Adjust Minutes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Q  Quit to Main Menu                 $  Edit Credits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 xml:space="preserve">R  Real Name </w:t>
        <w:tab/>
        <w:tab/>
        <w:tab/>
        <w:t>#  View User Questionnaire</w:t>
        <w:tab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liases are not allowed, this is the command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 </w:t>
      </w:r>
      <w:r>
        <w:rPr/>
        <w:t>User Edit Menu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  Address                           S  Sex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B  Birthday                          T  Transfer Security Level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  Computer                          U  Upload/Download Stats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D  Delete/Deactivate/Restore         V  Validate User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E  Exemptions                        W  Password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F  Flags                             X  View Extended Comment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G  Go to a User                      Y  Copy User to Another Slot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H  Edit/Create Extended Comment      Z  Restrictions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I  Inspect/Edit User's Defaults      ]  Go Up One User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J  Edit Minutes                      [  Go Down One User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K  Edit Dates                        }  Search Up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L  Location                          {  Search Down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M  Main Security Level               /  Set Search String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N  Name                              ,  Toggle Long and Short Display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O  Comment                           +  Adjust Credits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P  Phone Number                      *  Adjust Minutes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Q  Quit to Main Menu                 $  Edit Credits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R  (Reserved)</w:t>
        <w:tab/>
        <w:tab/>
        <w:tab/>
        <w:t>#  View User Questionnaire</w:t>
        <w:tab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vailable commands are listed below with explan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- Alias/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liases are allowed on the system, this command will let you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er's alias - a 30 character field that must start with a n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eric character. The first letter of each word in the alias is for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per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liases are not allowed, this command allows you to edit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 field. This is a private 30 character field that only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edit or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- Birth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edit the user's birthday with this command. The for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 is forced as MM/DD/Y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- Computer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edit the user's 30 character computer description fiel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 - Delete/Inactivate/Restore/Act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current user is at normal status (not deleted or inactiv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tting this command will prompt you if you wish to dele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activate this user. If you delete a user, his account will b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number of days since his last logon. This number of day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 by the sysop in the MAIN.CFG. After this number of d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new user may obtain this slot. Inactive slots are the same as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s, except that they are reserved and can't be used by new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current user is deleted or inactive (as specified by the 1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of the screen), this command will allow you to restore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normal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 - Exemption Fla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mptions are used by the sysop to give user's extended privile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system. For example, you might want to give a trustwort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the right to remove, move, and edit descriptions of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Transfer Section. Normally users can only remove or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 of a file they've uploaded, but a user with the '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mption can move any file, remove any file, or edit an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 in the Transfer Section. This ability is normall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ven to sys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this command you can toggle the state of an Exemption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hitting the corresponding letter. To view a menu of th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mptions, hit '?' or [ENTER] to stop editing the Exemption 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is a list of the available exemption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s ($ indicates that sysops have this capability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- Anony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ows user to post and send e-mail anonymous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 - Chat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ows user to page the local sysop with the ;CHA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gardless of the sysop availability state (Scroll-Loc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 -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ows user to download files even when the user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ve enough cred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 - Elit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ows user to write and read elite text in messages. E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xt mode is toggled in messages with the Ctrl-A E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 - Multiple Nodes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ows user to be logged on to more than one nod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exemption is useful for Guest accou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- Interrupt Nodes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ows user to interrupt (hang-up on) other nod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;INT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 - Logons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ows user to logon the system an indefinite number of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er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 - Modem Rate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ows user to logon any node at any modem speed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what the minimum modem speed for that node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 - Node Locking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ows user to toggle the lock status of any nod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;LOCK command and log on a locked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 - Quiet/Anonymouse Node 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lows user to toggle the quiet or anonymouse state of his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th the ;QUIET or ;ANON commands respectively. Nod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quiet mode appear to be "Waiting for call" to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des. Anonymous modes appear to have "UNKNOWN USER" on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 - Remove/Move/Edit Descriptions of Files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ows user to remove, move, or edit the descriptions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in the Transfer Section that the user has access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 - Time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ows the user to remain online indefinitely - no time li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inactivity timer remain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 - Fla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mmand lets you toggle the state of all Main and Transfer Fl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tting '?' will display a menu that is used to remind the sys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eaning of each Main or Transfer Flag. Hitting [ENTER] will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diting of the 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in Flags (or MF) in conjunction with the Main Level can b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the sysop to limit access to Message Groups, Sub-boards,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s, and General Text File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ransfer Flags (or TF) in conjunction with the Transfer Level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used by the sysop to limit access to file Transfer Librar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 - Go to a Us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mmand will let you change the current user into another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entering the user's name, partial name, or number.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d that the fastest way to change the current user is to ty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f the user directly at the User Edit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 - Edit/Create Extended Com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mmand will let the sysop edit or view an existing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nt or create a new one. An extended comment is a free-form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that a sysop creates that contains information pertaini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. A '+' after the "Comment:" string on the 5th line o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 screen specifies that an extended comment already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- Inspect or Edit User's Default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mmand will bring up the current user's default setting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I terminal emulation, screen length, screen pausing, sp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sor, auto new file scan, clear screen after messages, auto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, and default QUIET mode (if the user has the 'Q' exemp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 - Edit Min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mmand allows the sysop to edit the current user's minut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 - Edit Date Fiel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mand will let you edit the date fields for this user'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on, first logon, expiration date, and password modification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dates are forced to the form MM/DD/Y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 - Location (if aliases are not allowed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mmand will allow the sysop to edit the user's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ity, State, Zip) field. This field is displayed next to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 in user listings and the logon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 - Main Level or M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ysop can edit the user's Main Level with this command.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 Level is a decimal number in the range 0 to 99. Higher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cate higher access. Users with an ML of 90 or higher are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be sysops. The sysop can use the Main Level in conjunc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 Flags to limit access to Message Groups, Sub-boards, General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Sections, and External Programs. The Main Level also deter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er's maximum time online per day, per call, maximum logon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y, and maximum number of lines per message (post or e-mai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 - Note/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liases are allowed on the system, this command will allow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edit the user's public note. This field is displayed nex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's alias in user listings and the logon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liases are not allowed, this command allows the sysop to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's name. The user's name is a 30 character field that must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a printable non-numeric character. The first letter of each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user's name is forced upper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- Sysop Com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mmand allows the sysop to edit the private 60 character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eld regarding this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 - Phone Numb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ysop can edit the user's phone number in the format ###-###-###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 - Quit User Ed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s the User Edit function and returns the sysop to where h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or to initiating User 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 - Real Name (if aliases are allowed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mmand allows the sysop to edit the user's real name - a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 field. The first letter of each word in this field is for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per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- S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ingle uppercase character is used to describe the sex o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ormally 'M' or 'F'), but can be changed to any uppercas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 - Transfer Level or T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mmand allows the sysop to edit the user's Transfer Level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decimal number in the range 0 to 99. The Transfer Level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the sysop to limit access to file Transfer Librar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 - Upload/Download Statist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ysop can edit the user's upload and download statistic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mmand. The statistics are the number of bytes and files up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number of bytes and files downloaded. These are numeric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- Validate Us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mmand will display the ten auto-validation values (0 to 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quickly setting the user's ML, TL, MF, TF, Exempti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trictions. The auto-validation values are set by the syso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 - Passwo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is command to change the user's password. Th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ification date doesn't change when using this command (use 'K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hange the password modification da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- View Extended Com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mmand allows the sysop to the user's extended comment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 - Copy User to Another Slo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mmand will copy the user data of the current slot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id slot. This will overwrite any user inform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tination s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 - Restriction Fla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ysop can give a user restrictions from certain sections or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BBS by setting one or more valid Restriction Flags. Typ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ter of a restriction will toggle its status, '?' will display a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valid restrictions and [ENTER] will end the flag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dure. The valid restrictions and their descriptions fol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- ANSI and Ctrl-A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r can't write messages containing either ANSI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quences or Ctrl-A attribute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 - B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r can't put beeps (Ctrl-G, ASCII 7) into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posts, mail, or ch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 -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r can't use any chat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 -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r can't downloa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 -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r can't e-mail any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 - Forward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r can't forward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 - Edit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r can't edit their default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 - Logon Once a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r will only be allowed to logon a maximum of once a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gardless of what his ML allows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 -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r can't post messages on Sub-Bo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 - Remove/Edit Descriptions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r can't remove or edit file descriptions of files h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p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 - E-mail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r can't send e-mail (feedback) to user #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 - Transfer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r can't access the Transfer Section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 -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r cannot upload files to the Transfer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 - Externa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r can't access the external program menu ('X' from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nu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 - Are you sure (y/N)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user will be forced to answer Yes prior to per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y function from the Main or Transfer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] - Move Up One User Slo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rement the current user number by one. If the current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ast user, the current user will become user number 1 (wra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- Move Down One User Slo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rement the current user number by one. If the current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 user, the current user will become the last user (wra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umber) - Change to User Numb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ing a user number directly at the User Edit command promp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that user the current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 - Set Search St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is command to set the string of characters to search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 - Search Forw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es from the current user to the last user for the string se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'/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- Search Backw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es from the current user to the first user for the string se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'/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, - Toggle Long and Short Scre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abbreviated User Edit screen is available for quicker remot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- Add or Subtract Cred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mmand will let you add or subtract credits to/from a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ount. Putting an 'M' after the number will multiply the amoun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megabyte (1,048,576) or a 'K' will multiply the amount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ilobyte (1024). Placing a '$' will multiply with the number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f credits per dollar in the current system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cing a minus sign before the number will perform a subtra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d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- Add or Subtract Min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mmand will let you add or subtract time from the user's 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eld. Putting an 'H' after the number will multiple the amount by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utes (an hour). Placing a minus sign before the number will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ubtraction of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 - Edit Cred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mmand allows you to edit the amount of credits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- View SIF Questionnai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sysop has specified a SIF questionnaire in the MAIN.CFG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user has answered the questionnaire, this command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ysop to view the answered questionnaire. An output SIF (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abbreviation of the input SIF) will be used if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IN.CFG, if not specified the output SIF will be used for view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End of USEREDIT.DOC 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