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ation Doc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ext files that are displayed to users at differ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The locations and descriptions follow (* indicate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ANSWER.ANS </w:t>
        <w:tab/>
        <w:t>Answer message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ANSWER.ASC </w:t>
        <w:tab/>
        <w:t>Answer message for non-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SYSTEM.MSG </w:t>
        <w:tab/>
        <w:t>Description of the system and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NEWUSER.MSG</w:t>
        <w:tab/>
        <w:t>Displayed to new users (usually system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FEEDBACK.MSG</w:t>
        <w:tab/>
        <w:t>Displayed before new users write validati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NUPGUESS.MSG      *Displayed to callers attempting to guess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TOOSLOW.MSG       *Displayed to users logging on a node &lt; min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HELLO</w:t>
        <w:tab/>
        <w:t xml:space="preserve">       *Included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BBSNEWS       *Included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BLT-0.?       *Included in QWK packets (? must b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siest and possibly the most obvious ways to custom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your BBS is to change the look of the menus. Menus are mear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with optional ctrl-a codes or ANSI escape sequences)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 directory. The filenames are descriptive of the menu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represent the content of the file. The possible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</w:t>
        <w:tab/>
        <w:t>Contains ANSI escape sequences suitable f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>Contains ANSI escape sequences suitable f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</w:t>
        <w:tab/>
        <w:t>Contains jus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 types can contain ctrl-a codes, and only the 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. If you create a menu entirely of ctrl-a codes,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or MON files and they should be deleted as the BBS automaticall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trl-a codes for monochrome and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color ANSI, the ANS file will be displayed;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monochrome ANSI, the MON file will be displayed;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 ANS file will be displayed; and if it doesn't exist the AS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out ANSI will always be displayed the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les with ANSI escape sequences, it is usually prefer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igned for such a task. TheDraw is quite popular for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les with ctrl-a codes, you can use any editor that allow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rl characters, but you won't see the attributes till you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ynchronet. You can, however, use the SBBS editor (;ED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nd it will display the attributes as you edit the file. The S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line length to 79 characters which may not be sufficient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ANS</w:t>
        <w:tab/>
        <w:tab/>
        <w:t>Advanced main command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ANS</w:t>
        <w:tab/>
        <w:tab/>
        <w:t>Advanced transfer command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ANS</w:t>
        <w:tab/>
        <w:tab/>
        <w:t>Sysop's reading all mail on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  <w:tab/>
        <w:t xml:space="preserve"> ASC</w:t>
        <w:tab/>
        <w:tab/>
        <w:t>Ctrl-A code menu for use within the S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MON</w:t>
        <w:tab/>
        <w:tab/>
        <w:t>Batch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ANS</w:t>
        <w:tab/>
        <w:tab/>
        <w:t>Batch down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MON</w:t>
        <w:tab/>
        <w:tab/>
        <w:t>Batch up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ASC</w:t>
        <w:tab/>
        <w:tab/>
        <w:t>Bidirectional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MON</w:t>
        <w:tab/>
        <w:tab/>
        <w:t>Chat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MON</w:t>
        <w:tab/>
        <w:tab/>
        <w:t>Down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 xml:space="preserve"> ASC</w:t>
        <w:tab/>
        <w:tab/>
        <w:t>SBBS editor commands and lin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</w:t>
        <w:tab/>
        <w:t xml:space="preserve"> ASC</w:t>
        <w:tab/>
        <w:tab/>
        <w:t>Exemptio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ANS</w:t>
        <w:tab/>
        <w:tab/>
        <w:t>User reading s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ANS</w:t>
        <w:tab/>
        <w:tab/>
        <w:t>Logoff ('O' command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ANS</w:t>
        <w:tab/>
        <w:tab/>
        <w:t>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MON</w:t>
        <w:tab/>
        <w:tab/>
        <w:t>User reading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ANS</w:t>
        <w:tab/>
        <w:tab/>
        <w:t>Main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LAG ASC</w:t>
        <w:tab/>
        <w:tab/>
        <w:t>Mai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ASC</w:t>
        <w:tab/>
        <w:tab/>
        <w:t>User message 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ASC</w:t>
        <w:tab/>
        <w:tab/>
        <w:t>Multinod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</w:t>
        <w:tab/>
        <w:t xml:space="preserve"> ASC</w:t>
        <w:tab/>
        <w:tab/>
        <w:t>QWK Pack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ASC</w:t>
        <w:tab/>
        <w:tab/>
        <w:t>Sysop report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ASC</w:t>
        <w:tab/>
        <w:tab/>
        <w:t>Restrictio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ANS</w:t>
        <w:tab/>
        <w:tab/>
        <w:t>Sysop additional commands while reading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ANS</w:t>
        <w:tab/>
        <w:tab/>
        <w:t>Sysop additional commands while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N  ASC</w:t>
        <w:tab/>
        <w:tab/>
        <w:t>Sysop additional commands for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ANS</w:t>
        <w:tab/>
        <w:tab/>
        <w:t>Sysop additional commands while messa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XFER  ASC</w:t>
        <w:tab/>
        <w:tab/>
        <w:t>Sysop additional commands for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ANS</w:t>
        <w:tab/>
        <w:tab/>
        <w:t>Temporary directory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S</w:t>
        <w:tab/>
        <w:tab/>
        <w:t>Transfer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ASC</w:t>
        <w:tab/>
        <w:tab/>
        <w:t>User Edit (for Aliase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ANS</w:t>
        <w:tab/>
        <w:tab/>
        <w:t>Up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ASC</w:t>
        <w:tab/>
        <w:tab/>
        <w:t>User Edit (for Non-Aliase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ANS</w:t>
        <w:tab/>
        <w:tab/>
        <w:t>Waiting for 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FLAG ASC</w:t>
        <w:tab/>
        <w:tab/>
        <w:t>Transfer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created in the TEXT\MENU directory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</w:t>
        <w:tab/>
        <w:t xml:space="preserve"> ASC</w:t>
        <w:tab/>
        <w:tab/>
        <w:t>Message Gro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S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S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ASC</w:t>
        <w:tab/>
        <w:tab/>
        <w:t>Message Sub-board listing, 'x' is th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  <w:tab/>
        <w:t xml:space="preserve"> ASC</w:t>
        <w:tab/>
        <w:tab/>
        <w:t>File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ASC</w:t>
        <w:tab/>
        <w:tab/>
        <w:t>File Directory listing, 'x' is the lib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</w:t>
        <w:tab/>
        <w:t xml:space="preserve"> ASC</w:t>
        <w:tab/>
        <w:tab/>
        <w:t>External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EC ASC</w:t>
        <w:tab/>
        <w:tab/>
        <w:t>Text File Se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EC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EC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</w:t>
        <w:tab/>
        <w:t xml:space="preserve"> ASC</w:t>
        <w:tab/>
        <w:tab/>
        <w:t>Text File listing, 'x' is the text fil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SSAGE ASC</w:t>
        <w:tab/>
        <w:tab/>
        <w:t>Displays when the user enters th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SSAGE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SSAGE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LICY  ASC</w:t>
        <w:tab/>
        <w:tab/>
        <w:t>Transfer policy (&amp;T transfer s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LICY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LICY 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n information file displayed for sub-board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' scanning command and '&amp;S' main section command, create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board in the DATA\SUBS directory using the internal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as the name and .MSG as the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SUBS\GENERA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in information file for file directori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&amp;D' transfer section command, create a file for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\DIRS directory using the internal code as the name and .MS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DIRS\GAME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ustom file listing header for a file director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DATA\DIRS directory using the internal code as the name and 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DIRS\GAMES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some of colors of the BBS you can edit the ATTR.CFG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TRL directory. The file contains one color per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s to the use of the color. The colors are represented with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tribute letters/numbers. The number of colors you can chan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the text and color that the BBS displays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in the CTRL directory. The syntax of this file is VERY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should be taken when editing it. Knowledge of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elpful in producing the desired results. If a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colors of a certain text line, take care not to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 other characters on the line. Ctrl-a codes can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embedded ctrl-a character (usually a black happy face) or by a '\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f() equivalent of 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haracters between the double quotations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printf() format string with one exception: \xxx where 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0-9) represents a decimal number, not an octal number.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255. If you wish to set a background color using \1 for the ctrl-a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pad the attribute number with zeros. For example;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blue, you might try to use the sequence "\14" which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ither embed the actual ctrl-a character (which is 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\00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rings have characters preceeded by a tilde ('~')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as mnemonics. The tilde preceeds a charact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r users supporting ANSI and enclosed in parenthesis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Usually used for prompt strings that contain the valid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o use for the highlighted characters, normal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are specified in the CTRL\ATT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e TEXT.DAT file before you edit it. If you dama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hen editing it, Synchronet may execute errorneously or eve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e source code to Synchronet, refer to SOURC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diting and compiling a modified version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USTO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