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External Programs Credit Gain/Loss Log Total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S.COM utility is used to generate a total gain/loss of multipl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BBS external programs that adjust user credits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text files. Each file containing one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/loss value in credits. It is a positive value if it had net w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ok more credits than it gave), and negative value if it had a ne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ve away more credits than it took). The Synchronet exter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enerate such logs (by running the program with the /L op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, Dice War, and Domain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s &lt;log files [...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s 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s 06*.log 07*.log 08019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TOTAL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