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ynchronet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1993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O Box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Yorba Linda, CA 92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ice: 714-529-6328   BBS: 714-529-9525 2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AX: 714-529-9721</w:t>
        <w:tab/>
        <w:tab/>
        <w:t>529-5313 V.32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DO: 1:103/705</w:t>
        <w:tab/>
        <w:tab/>
        <w:t>529-954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ME: 5115                    529-9721 Zy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non-standard UART configurations (IRQs 2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tilizes 16550 FIFO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 Intelligent Digiboard support (no FOSSIL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through-put Ymodem-G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ZLOG support to track transmission success, through-put, err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nd and RECEIVE file lists for batch transfers to/from multip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S, DESQview, Windows, and OS/2 time-slice API call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-time ETA calculations based on current through-put (C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P &lt;port&gt; [chan] [opts] &lt;cmd&gt; [file | path | +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 = COM port (1-4), D for Digiboard, or UART I/O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   = IRQ channel (2-15) or Digiboard channel (4+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s   = b# to set DTE rate to #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# to set time-slice API type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 to overwrite files whe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  to disabled dropped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  = sx to send Xmodem     rx to recv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X to send Xmodem-1k  rc to recv Xmodem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 to send Ymodem     ry to recv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 to send Ymodem-1k  rg to recv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z to send Zmodem     rz to recv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= filename to send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 = path to receiv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= name of text file with list of filenames to send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Under Synchronet Multinode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TP.EXE into your Synchronet 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CFG-&gt;File Transfers-&gt;Transfer Protocols, use the &lt;Insert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ollowing protocol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][?]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File Transfer Protocol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nemonic (Command Key)   X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pload Command Line</w:t>
        <w:tab/>
        <w:t xml:space="preserve">    %!stp %u %i rX %f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ownload Command Line    %!stp %u %i sX %f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atch UL Command Line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atch DL Command Line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idir Command Line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ses DSZLOG</w:t>
        <w:tab/>
        <w:tab/>
        <w:t xml:space="preserve">    Yes </w:t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][?]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File Transfer Protocol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nemonic (Command Key)   Y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pload Command Line</w:t>
        <w:tab/>
        <w:t xml:space="preserve">    %!stp %u %i rY %f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ownload Command Line    %!stp %u %i sY %f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atch UL Command Line    %!stp %u %i rY +%f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atch DL Command Line    %!stp %u %i sY +%f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idir Command Line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ses DSZLOG</w:t>
        <w:tab/>
        <w:tab/>
        <w:t xml:space="preserve">    Yes </w:t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][?]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File Transfer Protocol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nemonic (Command Key)   Z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pload Command Line</w:t>
        <w:tab/>
        <w:t xml:space="preserve">    %!stp %u %i rZ %f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ownload Command Line    %!stp %u %i sZ %f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atch UL Command Line    %!stp %u %i rZ +%f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atch DL Command Line    %!stp %u %i sZ +%f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idir Command Line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ses DSZLOG</w:t>
        <w:tab/>
        <w:tab/>
        <w:t xml:space="preserve">    Yes </w:t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-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][?]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File Transfer Protocol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nemonic (Command Key)   G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pload Command Line</w:t>
        <w:tab/>
        <w:t xml:space="preserve">    %!stp %u %i rG %f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ownload Command Line    %!stp %u %i sG %f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atch UL Command Line    %!stp %u %i rG +%f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atch DL Command Line    %!stp %u %i sG +%f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idir Command Line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ses DSZLOG</w:t>
        <w:tab/>
        <w:tab/>
        <w:t xml:space="preserve">    Yes </w:t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after "STP" (followed by a space)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. If you are using standard configured serial ports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number (1 through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m ports are assumed to be config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      IRQ Channel    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  <w:tab/>
        <w:tab/>
        <w:t xml:space="preserve">    4</w:t>
        <w:tab/>
        <w:tab/>
        <w:t xml:space="preserve">   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ab/>
        <w:t xml:space="preserve">    3</w:t>
        <w:tab/>
        <w:tab/>
        <w:t xml:space="preserve">  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  <w:tab/>
        <w:tab/>
        <w:t xml:space="preserve">    4</w:t>
        <w:tab/>
        <w:tab/>
        <w:t xml:space="preserve">   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</w:t>
        <w:tab/>
        <w:tab/>
        <w:t xml:space="preserve">    3</w:t>
        <w:tab/>
        <w:tab/>
        <w:t xml:space="preserve">   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non-standard serial port, this is the UART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hexi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ort is located on a Digiboard, this parameter should be the letter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on-standard serial port is used or a Digiboard port is used,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or Digiboard channel must follow the POR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M Por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P 3f8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equivalent (both specify standard serial port COM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COM Por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P 400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 non-standard com port at I/O address 400h using IRQ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Por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P D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Digiboard channel numb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option if you wish to specify the UART DTE rate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te is specified immediately after the letter B (no spac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rates are 300, 1200, 2400, 9600, 19200, 38400, and 57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P 2 B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COM 2 to 38400 baud before sending or rece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option is not used, the UART is left at the curren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ime-Slice API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option to direct STP to use (or not use) specific time-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I calls for multitasking environments.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idle interrupt calls and if DESQview is detected, DESQview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calls as well. The time-slice API type is a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immediately after the letter T (no space) and val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0 through 7 (default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DESQview (if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DESQview (if detected)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DESQview (if detected) and Windows/O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DESQview (if detected), DOS, and Windows/O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Windows/O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DOS and Windows/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P 2 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all time-slice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Over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allow STP to overwrite files when receiving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 option o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P 2 O 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STP to overwrit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isable dropped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STP to ignore the DCD line and always assume tha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 is high, include the D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a two letter argument which specifies whether ST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r receive files and with which protocol. The first letter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 or R (not case sensitive) to specify Send or Receive. The seco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otoco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protocol types (only X and Y are case 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: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: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: Xmodem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: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: Y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: Ymodem-1k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: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 letter combination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 = rX </w:t>
        <w:tab/>
        <w:t>Because block size is determined by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y = rY </w:t>
        <w:tab/>
        <w:t>Because block size is determined by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X = sc </w:t>
        <w:tab/>
        <w:t>Because error correction is determined by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 = sg </w:t>
        <w:tab/>
        <w:t>Because Ymodem-G mode is determined by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nding, this is the path and name of the file(s) to be sent.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P 2 SZ C:\UP\FILE1.ZIP C:\GAME\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ceiving, this is the path and name of the file(s) to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P 2 RZ C:\DOWN\VERT.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only used when receiving files. It is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the files are to be received into. It must end in either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or a backslash (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P 2 RZ C:\DOW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PATH, LIST, or FILE is specified, then files will be recei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, if used, must follow a plus (+) symbol. It specifie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of a file that contains a list of filenames to be sent o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must contain one path and file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P 2 SZ +C:\TEXT\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in combination with the FI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P 2 SZ C:\UP\*.TXT +C:\TEXT\UPLOA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P 2 RZ C:\DOWN\FILE.ARJ +C:\TEXT\DOWNLOA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Version 1c01 and L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Synchronet version 1c revision 1 or later, you may add "t%w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%i" on the abov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upload example command line: %!stp %u %i t%w rX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(the combination of the STP 't' option and the Synchronet '%w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pecifier) allows Synchronet to control the time-slice API ca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in STP by using the same configuration specified und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's Toggle Options. The default is to use the DOS idle calls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(if detected), sufficient for almost all single tasking and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SZLOG environment variable is set, STP will writ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each file transferred using the DSZLOG format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eping track of transfer through-put (CPS), number of err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. Synchronet (and other BBS packages) support DSZ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successful downloads, especially important for batch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SZLOG=C:\ST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BBS software automatically sets the DSZLOG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the log file to determine successful transfers if "Uses DSZLO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Yes" in the transfer protocol configuration (as show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Ab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bort the transfer at any time during the execution of S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P is free for all registered Synchronet owners. If wish to use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 for STP and are not a Synchronet BBS owner,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TXT file included with this program and mail or fax to Digital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STP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