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FILES v1.02 - Adds Files to Synchronet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files dir_code [.alt_path] ["*user"] +list [desc_off] [size_of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addfiles dir_code [.alt_path] ["*user"]  file "description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NODE DO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BBSNODE must be set prior to running ADDFIL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the path to NODE1 reflects the complete path of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_code parameter is the first argument and is the internal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ile directory you are adding the files to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The dir_code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located on an alternate file path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 path number by using the ".x" paramter, where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altern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user parameter sets the name of the uploader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ing the asterisk. An example would be: "*Digital Man"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is not specified, files will be added with "-&gt; ADDFILES &lt;-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. The quotation marks are only necessary for uploader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rd. The quotation marks are not used as part of the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Joe Doe</w:t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*Joe Doe"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ploader names can be used if more than one file or fil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"*Bob" +FILES.BBS "*John Doe" TICTAC.ZIP "tic-tac-t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add the files listed in FILES.BBS using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loader, and then add TICTAC.ZIP using "John Doe" as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descri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dividual filename and description pai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The filename is NOT case sensitive and the description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re only necessary for descriptions o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-Tac-T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 Tac Toe</w:t>
        <w:tab/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"Tic Tac Toe"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ist [desc_off] [size_of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list can be specified for adding to the databas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ust be as follows (FILES.BBS lists work b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escription on single line. Number of spaces betwee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contain a period (.) if an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ICTAC.ZIP</w:t>
        <w:tab/>
        <w:t xml:space="preserve">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control characters, dash (-), or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(this includes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8 characters of descrip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llowing a filename/description line that begin with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dditional information for the description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is used as an extended description for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list is specified on the command line after the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+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/description pairs are given on the command line and no +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, ADDFILES will attempt to use a file list with the di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name and .LST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files to the GAMES directory using GAMES.LST as the fil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LST is can not be found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list is specified on the command line, a description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next argument. If used, this parameter will specify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o start importing the descriptions. For PCBoard DIR file forma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a description offset of 3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+DIR10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is also used for the importing of any extended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list is specified on the command line with a description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ize offset can be specified too. If a file size offse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oes not need to be searched for the size of the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value. This is useful for adding lists of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it speeds up process since the CD does not need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. This parameter is also useful for importing off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the file doesn't actually exist on the drive. For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this offset should be set to 1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+DIR10 33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DDFILE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