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ers for use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User Alias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  <w:tab/>
        <w:t>Conn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  <w:tab/>
        <w:t>Connect (DC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</w:t>
        <w:tab/>
        <w:t>Estimated CPS rate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</w:t>
        <w:tab/>
        <w:t>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HardWare Flow Contro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UART (COM Port)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j</w:t>
      </w:r>
    </w:p>
    <w:p>
      <w:pPr>
        <w:pStyle w:val="PreformattedText"/>
        <w:bidi w:val="0"/>
        <w:spacing w:before="0" w:after="0"/>
        <w:jc w:val="left"/>
        <w:rPr/>
      </w:pPr>
      <w:r>
        <w:rPr/>
        <w:t>%k</w:t>
      </w:r>
    </w:p>
    <w:p>
      <w:pPr>
        <w:pStyle w:val="PreformattedText"/>
        <w:bidi w:val="0"/>
        <w:spacing w:before="0" w:after="0"/>
        <w:jc w:val="left"/>
        <w:rPr/>
      </w:pPr>
      <w:r>
        <w:rPr/>
        <w:t>%l</w:t>
        <w:tab/>
        <w:t>Maximum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</w:t>
        <w:tab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n</w:t>
        <w:tab/>
        <w:t>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  <w:tab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q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  <w:tab/>
        <w:t>Rows on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  <w:tab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</w:t>
        <w:tab/>
        <w:t>Time (in seconds)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UART (COM Port) I/O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v</w:t>
        <w:tab/>
        <w:t>Synchronet Version (example: 1a6 is Version 1a Revi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y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  <w:tab/>
        <w:t>Node number (same as SBBSNODE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$</w:t>
        <w:tab/>
        <w:t>User'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ercent Symb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