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nchronet Version 1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Command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one sysop (System Operator) per BBS - the owner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 which Synchronet is running on and accepting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systems require more than one sysop and Synchronet is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ect. Within Synchronet, a sysop is defined as any user with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90 or above. Any user that qualifies as a sysop, is promp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:" to enter the system password at logon (only if remote -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quired if user is online locally). Anytime a sysop attempt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function that may breach the system security, he is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Y:" to enter the system password before he can proceed. Users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n cause serious damage to the system. Give out this 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any user with a main level of 90 or greater can perfor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"So why have levels 91-99?" you might ask yourself. W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estrict a user with sysop access from accessing Message Grou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 or File Libraries or Directories by setting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bove that user's level. For example: If you have a remote syso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level of 90, you can still have a Message Group or Sub-boa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level of 91. Now this remote sysop will no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or Sub-board. While it is true that sysops can edi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bordinate user's accounts, they can not edit a sysop of higher lev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when calling remotely). A remote sysop can't raise any us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s own, or add flags or exemptions that he himself does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 functions will be performed locally, while some sysop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erformed locally. The following special key combinat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le online (not from the Waiting for Ca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unction keys (F1-F12) and combinations with Shift, Ctr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(48 macros total) are available for the sysop. A macro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enter many keystrokes. Each macro is stored in a sep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EXT directory with an MAC extension. The name ref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ombination will initiate the macro. For regular F1 through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is F1.MAC through F12.MAC respectively. For Alt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2 the name is ALT-F1.MAC through ALT-F12, Ctrl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2 are named CTRL-F1.MAC through CTRL-F12, and Shift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2 are named SHFT-F1.MAC through SHFT-F12. Each file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text file with one exception; an extended key combina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t-D) can be entered by placing a Ctrl-@ (ASCII 0, NULL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llowed by the scan code of the ke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nvenience of sysops familiar with other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sets of macros are available in the TEXT directory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BS package's local function key command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e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MACS ZIP  WWIV style online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YMACS ZIP  Celerity style online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MACS ZIP  Silicosis style online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</w:t>
        <w:tab/>
        <w:tab/>
        <w:t>(User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place within Synchronet, pressing Alt-U at the loc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op the local console into User Edit while the remote sid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emote user) will see [WAIT]. Alt-U is availabl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mode as well. See USERED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UEDIT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#</w:t>
        <w:tab/>
        <w:tab/>
        <w:t>(Auto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 and then any of the numbers 0-9 will chang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levels/flags to the settings for that auto-validation sl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</w:t>
        <w:tab/>
        <w:tab/>
        <w:t>(Crazy Cursor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lt-S will toggle the state of the crazy (spinning)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oesn't change the current user's default setting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</w:t>
        <w:tab/>
        <w:tab/>
        <w:t>(Local I/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on remotely, this allows the local console to u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remote users just sees [WAIT]. Pressing Alt-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ables the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L</w:t>
        <w:tab/>
        <w:tab/>
        <w:t>(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rts and stops the local capture of text to a file. If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ive the status line will reflect this state with a blinking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ar left character. The file the BBS opens to capture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if the file already exists. The filename to capture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when capture is started. The filenam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.TXT in the current node's directory. To direct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, change the filename to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NSCAP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</w:t>
        <w:tab/>
        <w:tab/>
        <w:t>(Quiet Remot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connected remotely, hitting this key will disable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enter any keystrokes into the BBS . The user will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s output, but any characters sent from his si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 as input. Hitting Alt-Q again enables remote inp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</w:t>
        <w:tab/>
        <w:tab/>
        <w:t>(Sysop P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is currently paging the local sysop (annoying sou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console), hitting Alt-P will turn them off. Scroll-lock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sop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</w:t>
        <w:tab/>
        <w:tab/>
        <w:t>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s up on the current us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I</w:t>
        <w:tab/>
        <w:tab/>
        <w:t>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s up on the current user after displaying a message the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losed f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NTR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A</w:t>
        <w:tab/>
        <w:tab/>
        <w:t>(Sysop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urrent user logs off the BBS, the local sysop will be al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message and t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R</w:t>
        <w:tab/>
        <w:tab/>
        <w:t>(Reru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urrent user logs off the BBS, this nod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u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RUN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X</w:t>
        <w:tab/>
        <w:tab/>
        <w:t>(Down Node After User Log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this key comination while the user is in the BBS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wn status of this node. When a node is to be down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utomatically shutdown when the curren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OWN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-</w:t>
        <w:tab/>
        <w:tab/>
        <w:t>(Subtracts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s 5 minutes from the users time allowed online thi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+</w:t>
        <w:tab/>
        <w:tab/>
        <w:t>(Add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5 minutes to the user's time allowed online thi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N</w:t>
        <w:tab/>
        <w:tab/>
        <w:t>(Lock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is key will disallow any non-sysops or us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 exemption from logging on after the curren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OCK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</w:t>
        <w:tab/>
        <w:tab/>
        <w:t>(Temp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current user sysop status temporarily for this logon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 again removes the temp sysop status. This doesn't actuall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level of the user to 90, but gives him access to 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The status line reflects Temp Sysop state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to the far left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</w:t>
        <w:tab/>
        <w:tab/>
        <w:t>(Guru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user into apparent local chat with the system'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</w:t>
        <w:tab/>
        <w:tab/>
        <w:t>(Local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user into chat with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</w:t>
        <w:tab/>
        <w:tab/>
        <w:t>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local console into DOS. If a user is on remotely,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AIT] till the local console exits the shell. The syso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command to shell to DOS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OS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line displays one line of user information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To change the current line, use the up and down arro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through different information lines, or PGUP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(1st) or PGDN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dditional commands available to sysops online (local 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ted from the main or transfer sections. A menu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viewed with the '!' command from the main or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sop commands are available in many other sections of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fter the normal menu with the '?' command. All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or transfer sections begin with a semicolon (';'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CR (ENTER), and some have optional parameters (specifi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 Users with certain exemptions can use some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ccess to the menus via the '!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DIT [x]</w:t>
        <w:tab/>
        <w:t>(User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nitiates the User Edit function. If 'x'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a valid user number, that user will be the current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dit starts, otherwise the user online will b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also available from the transfer menu. Locally,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referred method of initiating Use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USERED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SER</w:t>
        <w:tab/>
        <w:tab/>
        <w:t>(Change into An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sysop to temporarily change in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nging into a user with a higher ML, the password of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given. Changing into a user of non-sysop statu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emp Sysop mode so that the sysop can change back in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logging off (a suggested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CAP</w:t>
        <w:tab/>
        <w:tab/>
        <w:t>(Toggle ANSI Captur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ANSI escape sequences are not written to the captur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an use this command to enable all characters (includ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sequences)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F</w:t>
        <w:tab/>
        <w:tab/>
        <w:t>(Execute SI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test SIF files he has created by execu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. See SIF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[x]</w:t>
        <w:tab/>
        <w:t>(Lock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use this command to prevent users logging on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lock is removed. If 'x' is specified, that node'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ll be toggled, otherwise a list of all nodes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is prompted for the node to lock or unlock.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ith the 'L' exemption can use this command and log onto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. A locked node will have an 'L' in parenthesis aft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the n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 [x]</w:t>
        <w:tab/>
        <w:t>(Interrup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a sysop (or user with the 'I' exemption) to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user on another node. If the user is currently exec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 (editors and transfer protocols included)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disconnected until control returns to Synchronet.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 message telling him the node has been temporari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intenance before carrier is dropped. If 'x' is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's interrupt status will be toggled, otherwise a list of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and the sysop is prompted for the node who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he wishes to toggle. The current interrupt status of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ed by an 'I' in square brackets following the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the n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[x]</w:t>
        <w:tab/>
        <w:t>(Dow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toggle the down status of a node with this comma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de has the down status (noted by the [D] flag on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) is will be shutdown immediately after the user logs off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s not online, it will shut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</w:t>
        <w:tab/>
        <w:tab/>
        <w:t>(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akes the current node anonymous. Sysops and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Q' exemption have access to this command. To a sysop, a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appears normal with the addition of an 'A'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node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</w:t>
        <w:tab/>
        <w:tab/>
        <w:t>(Qui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, a sysop (or user with the 'Q' exemption)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node appear to be "Waiting for call"  to other user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ith this ability can also make this state their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logon in the user defaults section. Local users can log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 with the WFC command SPACE, then 'Z' or user number 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fast and quiet with the WFC command SPACE, then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sysop, a node in this state appears normal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Q' in square brackets following the node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T</w:t>
        <w:tab/>
        <w:tab/>
        <w:t>(Toggle Local Cha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or user with the 'C' exemption can page the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ardless of the status of Scroll-Lock)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UN [x]</w:t>
        <w:tab/>
        <w:t>(Reru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a sysop to rerun any node on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node number on the command line. If there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node that is to be rerun, the node will not rerun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logs off. If a node number is not specified,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if he wants to rerun the current node right then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 'Yes', the current node will be immediately rerun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main connected and be given a fresh logon when the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rerun. A node that is going to be rerun is no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in square brackets following the node information in n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T</w:t>
        <w:tab/>
        <w:tab/>
        <w:t>(Repor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generate various reports of system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ab/>
        <w:t>(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, a sysop can go straight to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ly or remotely. If the sysop is on locally, Shift-F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method of shelling to DOS. If a local sysop wishes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 from the wait for call screen, he can use the '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</w:t>
        <w:tab/>
        <w:tab/>
        <w:t>(Segme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the current segment register conten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[s]</w:t>
        <w:tab/>
        <w:t>(Edit Text/MS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edit any ASCII text (and MSG format) fil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. If 's' is given, it will be used a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or create if it doesn't exist. If 's'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</w:t>
        <w:tab/>
        <w:tab/>
        <w:t>(Today's Detai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the today's detailed log file with this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views the same file as the 'L' wait for call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OG</w:t>
        <w:tab/>
        <w:tab/>
        <w:t>(Yesterday's Detai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yesterday's detailed log file with this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views the same file as the 'Y' wait for call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  <w:tab/>
        <w:tab/>
        <w:t>(Lin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ive information of the current line statu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 [x]</w:t>
        <w:tab/>
        <w:tab/>
        <w:t>(Node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ive today's statistics for node 'x'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</w:t>
        <w:tab/>
        <w:tab/>
        <w:t>(System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ive today's statistics for all nod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OG [x]</w:t>
        <w:tab/>
        <w:t>(Node Statistic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the history of statistics information for any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. If 'x' is specified, that will be the node who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iewed, otherwise the current node. Same as 'N' from the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G</w:t>
        <w:tab/>
        <w:tab/>
        <w:t>(System Statistic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, a sysop can view the history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the system. Same as 'S'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</w:t>
        <w:tab/>
        <w:tab/>
        <w:t>(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ays the amount of memory available to Synchr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ternal programs it executes (without shri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[s]</w:t>
        <w:tab/>
        <w:t>(View Text/MS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view any ASCII text (or MSG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the system. If the filename 's' is not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ab/>
        <w:t>(Read All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 (or 'M' from the WFC screen) a sysop can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-mail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</w:t>
        <w:tab/>
        <w:tab/>
        <w:t>(View Guru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view the GURU.LOG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ions that users have had with the system guru (GURU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GURU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</w:t>
        <w:tab/>
        <w:tab/>
        <w:t>(Timed Eve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imed event has been specified in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, information on its last execution and next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can be display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EXPORT </w:t>
        <w:tab/>
        <w:t>(Export Use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enerate the file USER.CDF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tains a comma delimited line for each user sl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See UEXPOR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H</w:t>
        <w:tab/>
        <w:tab/>
        <w:t>(Performance Bench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out how well your system is performing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It generates 4 numbers. The lower each number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formance. The first number is the speed index of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effected by the connect rate, if the user is remo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number is the speed index of file searches (DOS find fir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number is the speed index of file record reads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the speed index of file record locking, reading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unlocking. See BENCH.TXT to compare your resul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an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(also available to users with 'R' exem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elow commands can be followed by LIB or ALL to specif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lace on all directories of the current library, or all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</w:t>
        <w:tab/>
        <w:tab/>
        <w:t>(Search for Files not Downloaded Since New-Sca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remove, edit, or mov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before the new-scan date (set with the 'P'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 and have not been downloaded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UL</w:t>
        <w:tab/>
        <w:tab/>
        <w:t>(Search for Files Uploaded Before New-Sca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remove, edit, or mov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before the new-scan date (set with the 'P'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  <w:tab/>
        <w:tab/>
        <w:t>(Search for Files Currently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users online and all nodes are running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ode file records open. A sysop can check for open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. If any file records that are left open error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losed with this command. This circumstance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UL [x]</w:t>
        <w:tab/>
        <w:t>(Alternate File Path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lternate file paths configured, a sysop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set the current upload path to one of the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. All subsequent upload commands will use the altern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as the storage directory regardless of the storage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being uploaded to. This is a useful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who wish to have one directory with files listed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. See CONFIG.DOC for more information on creat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</w:t>
        <w:tab/>
        <w:tab/>
        <w:t>(Bulk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arches for files that are on disk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of the directory. If any are found, a description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d the file is then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IST</w:t>
        <w:tab/>
        <w:tab/>
        <w:t>(Inport FILES.BBS/ASCII Text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use this command to automatically ad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using an ASCII text file list that has on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per line. This is a popular method of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D-ROM to the file database. The format of each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.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may appear padded (FILE</w:t>
        <w:tab/>
        <w:t>.EXT) or not (FILE.EX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paces between the filename and the description can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length of the descrioption is 58 character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y information between the filename and the descrip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moved from the file before this command is executed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ed as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that begin with a space, control character, minus (-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ASCII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RT</w:t>
        <w:tab/>
        <w:tab/>
        <w:t>(Re-Sort and/or 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re-sort a directory if h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rt order in the directory configuration or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deleted file records from the database to conserv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. If there are many deleted files in the datab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performance will also be affected. Deleted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by new uploaded files, but if a substantial am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removed from a directory, a sysop may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LINE </w:t>
        <w:tab/>
        <w:t>(Search for Offli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search the disk for files that ar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directory but not actually on the disk. The sysop can then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, or move these files to another directory. Offli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 in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</w:t>
        <w:tab/>
        <w:t>(Download File From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download a file from any drive or directory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command. The file does not have to b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: Where do I go from here?</w:t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: See CONTENTS.TXT for the table of conten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YSOP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