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ouble Shooting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uploads and Ymodem-G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et is distributed with an unregistered sharewar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Z.COM to allow the beginning to sysop to start out with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protocols, Xmodem, Ymodem, and Zmodem. To use Ymodem-G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s, you must use a registered copy of DSZ.COM (or 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SZ.DOC for more information on registering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not in 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create QWK packets or temporary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et comes configured for PKZIP as the temporary file (and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) compression method. In order for this to function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have a copy of PKZIP.EXE in your SBBS\EXEC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Temporary Archive Command Line to exclude the '%!'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hort hand for the exec directory), or specify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.EXE resides. See CONFIG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not in 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view ZIP files online and can't upload files because th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ZIP integrity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copy PKUNZIP.EXE into your SBBS\EXEC directory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s to reflect the actual location of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ONFIG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INK.EXE and BIMODEM.COM not in 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/Link and BiModem don't work. "Bad command or filename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user tries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copy HSLINK.EXE and BIMODEM.COM into your 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BiModem must have a BIMODEM.CFG file in each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BICONFIG to create/change the configuration informati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MODEM.CFG. Refer to the BiModem documentation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and using BICONFIG. One important note for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is that "Allow remote file requests" be set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 Sharing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"Removing" file error when starting up SBBS, at logon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ff sometimes when another n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more than one node using the same directory as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You must have a unique temp director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 a unique temp directory for each node in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e SCFG from the node directory or hit 'C' at the wait f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). See CONFIG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nect Result Codes Not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nswering calls, Synchronet displays "Invalid result code: x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xx is a decimal number, and hangs-up on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is result code to your node's result code list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(type SCFG from the node directory or hit 'C' at the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creen). DO NOT add result codes 0, 2, 3, or 4.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's manual for the connect speed and average transfer C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result code. See CONFIG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"Sharing violation reading drive C: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ultinode configurations under Windows have problems with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SBBS.EXE file. When running a second simultaneous n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"Sharing violation reading drive X:" w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SBBS.EXE file into each of your NODE directories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BS.BAT files from each of the NODE directories (if it exists)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node has its own copy of SBBS.EXE and the sharing vio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TROUBLE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