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nchronet v1a Chat Docu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igital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and Transfer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ither the Main or Transfer Sections, you can send a single 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node with the '/S' command. You can list the current statu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with the '/L' command. The following is a description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:Lis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lists the current status of all the node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ode is in use, the format of the status lin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n: username action connection (flags) [sys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name =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on = what the user is currentl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 = how the user is connected (bps rate if 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gs = letters representing special modes of the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- Activity Alert Dis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 of this node will not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ther users logging on or off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- Node is locked for sysop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de is temporarily reserved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- Message waiting for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 unreceived node-to-nod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iting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- Page dis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 of this node does not wis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s of other nodes to page him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send him node-to-no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flags = modes that are sysop settable/viewabl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- Anonym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 on this node is in anonymou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- Node will be interru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de connection will be terminat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 - Qui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 on this node is in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 - Re-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node will Re-run when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 - User data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user's data has been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other node and needs to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ode is not in use, the possible stat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line: Node is not currently running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ing for Call: Node is waiting for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ing: Node is currently executing networ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User Logging On: A user is logging on a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:Send message to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you to send a message of up to 7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text received from other nodes in the chat s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n: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= user's name who s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= node from which the message w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= up to 70 character of a t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multi-node chat or disable or enable paging, or disable o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activity alerts, you must first enter the chat section. To do this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' at either the main or transfer prompts. You will then be given a "Chat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As with most Synchronet prompts, you can hit '?' to be given a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The available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Disable/Enabl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command to keep users on other nodes from paging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you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Activity Alert Disable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if you don't want to see when users on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ogg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Chat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ysop is available, you can toggle the sysop pag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:Talk with The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to page The Guru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Join/Initiate Multi-Node Cha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ulti-chat (or node-to-node chat) session can be joined or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ommand. You will receive a few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elcome to Multi-Chat - Type /? for men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elcome to channel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nodes currently in multi-chat channel 1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ou are on the Ai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, there isn't a command prompt. If you type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it will be sent to the other nodes in the same multi-c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et a command prompt, type the '/' character as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ne. Now you will have a "Command:" prompt. Type '?' for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mands. Typing 'L', or 'S' has the same effect as from the 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mpts. Typing 'Q' will return you to to the chat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odes in the chat session will be notified of your 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number at the "Command:" prompt will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nel to the number specified ('/3' changes to channel 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only access channels from 1 to their Main Level. So if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evel 20 users change to channel 20, any user with a Main Level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20 will not be able to join their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user to join any channel (other than channel 1)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 wishes to password protect that channel. If the user deci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the channel with a password, any users trying t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will be prompted for the password and must enter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has password protected his channel an asterisk ('*'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next to his channel number in the node listings.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displayed to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op can type '/0' and join a "global" channel where he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chat messages on all channels and if he enters a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sent to all users in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End of CHAT.DOC 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