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ynchronet Source Co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can be compiled with any of the following Borland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can be used with the following limitations: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in video modes beyond 80x25 (without the B command line 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inking or re-running loses about 1k of memory each tim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use MAKE v3.0 or higher (which wasn't included with TC v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(the first Borland C++ compiler) introduces VRO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irtual Run-time Object-Oriented Memory Manager) for advanced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. The addition of the C++ compiler is of no use with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it doesn't contain any C++ code. The compiler will compil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SI C and AT&amp;T C++ v2.0 compatible source. Compiling took 25%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with Turbo C v2.0 and generated a slightly smaller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DE (now, also known as the Programmer's Platform) was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dded mouse support, multi-file edit, overlapping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-text help, and a more sophisticated project manager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 introduces swapping to disk when the compiler runs 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ompiling large source code. This is the prefere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rst version of "Borland C++" includes versions of it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compiler, linker, and IDE for both 8086 real mode, and 80286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 mode (must have 640k base plus 576k of extended o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for protected mode). The protected mode versions uti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nded or expanded memory and (supposedly) faster lin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ation takes about</w:t>
        <w:tab/>
        <w:t xml:space="preserve">25% longer than Turbo C v2.0 and the I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luggish. The protected mode versions of the command line compi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DE have compatibilty problems with common memory manag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ten exhibit questionable behavior. The protected mode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gnificantly slower than the real mode version (more than 50%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Turbo C v2.0). This version is the first Borland compi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Windows (v3.0) compatible EXE and DLL files. Option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iled header files for faster compilation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lso the first version to include a built-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runs only in 80286/386 protected mode and requi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ast one megabyte of free extended or expanded memory. E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of MAKE that comes with it requires a 286/386 and 1 me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/expanded! Added Windows version of the IDE, profil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, debugging across a Novell NetWare network, full und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E, and enhanced optimizations. Compilation time is even longer (75%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nger than Turbo C v2.0) and the IDE is even MORE sluggish.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s are smallest due to the enhanced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statistics by command line vi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</w:t>
        <w:tab/>
        <w:t>These times and sizes are only for comparison between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hould not be used as a benchmark for your compi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optimization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</w:t>
        <w:tab/>
        <w:tab/>
        <w:t>Compile</w:t>
        <w:tab/>
        <w:tab/>
        <w:t>Link</w:t>
        <w:tab/>
        <w:tab/>
        <w:t>Siz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v2.0</w:t>
        <w:tab/>
        <w:tab/>
        <w:t>4:02</w:t>
        <w:tab/>
        <w:tab/>
        <w:t>0:11</w:t>
        <w:tab/>
        <w:tab/>
        <w:t>32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v1.0</w:t>
        <w:tab/>
        <w:tab/>
        <w:t>5:15</w:t>
        <w:tab/>
        <w:tab/>
        <w:t>0:12</w:t>
        <w:tab/>
        <w:tab/>
        <w:t>318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v2.0</w:t>
        <w:tab/>
        <w:tab/>
        <w:t>N/A</w:t>
        <w:tab/>
        <w:tab/>
        <w:t>N/A</w:t>
        <w:tab/>
        <w:tab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v2.0</w:t>
        <w:tab/>
        <w:t>5:20</w:t>
        <w:tab/>
        <w:tab/>
        <w:t>0:13</w:t>
        <w:tab/>
        <w:tab/>
        <w:t>318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v2.0 *</w:t>
        <w:tab/>
        <w:t>6:38</w:t>
        <w:tab/>
        <w:tab/>
        <w:t>0:16</w:t>
        <w:tab/>
        <w:tab/>
        <w:t>318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v3.0</w:t>
        <w:tab/>
        <w:t>6:56</w:t>
        <w:tab/>
        <w:tab/>
        <w:t>0:14</w:t>
        <w:tab/>
        <w:tab/>
        <w:t>309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protected mode versions of compiler and linker (BCCX and TLINK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requirements are Turbo C v2.0, Borland's Make v3.0, 520k fre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any ASCII text editor (or the Turbo C++ IDE [TC.EXE]), and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hard disk space to store and compile the 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source code files and brief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very important file. The Make utility reads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how to compile Synchronet. It is the instruction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ells Make how to fit the pieces together. Make calls TC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and TLINK link. If your path to TC++ is not \TCP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ed to edit this file and change the paths defined for the LI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header file that is included in all the Synchronet .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ncludes a host of standard header files and TC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aders files as well as TEXT.H, DEFS.H, VARS.C and SCFGVARS.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prototypes of all the functions used in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text[] element definitions for nearly all the dis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in Synchronet. This file should correlate to the actual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BS\CTRL\TEXT.DAT (standard ASCII file of a proprietary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included in all the Synchronet .C files that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within TEX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s all #defines (Macros) and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lank file more or less that is available for your add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macros, typedefs, global variable declarations,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serves as both a .C file for the definitions of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variables and as a .H file for the external decla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FG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VARS.C, this files serves as both header and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lobal variables used in both SBBS and SCFG (source cod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or S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ry point and wait for call section of SBBS. Source cod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IOL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and remote I/O routines. Source cod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level sub-board scanning, e-mail, and text sec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-node communication and local chat functions, including guru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chat, mult-node chat, and sending single line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communication I/O functions, like sending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or remote terminal, sending/receiving strings from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ing up (dropping DTR), taking the phone off-hook,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if carrier is still high, and initializing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I/O functions. You'll find functions that get sing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trings of characters from the user and display tex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-level data acquisition/manipulation functions. Index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read and written with this functions. The data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, email, posts, transfer files, an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DATIO.C, accept that the data acquired or manipul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for transfer files. All functions in this file recei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of (or pointer to) type fil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DAT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functions used to initialize the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deal with the different log files. Error,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, and debug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OGONOF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pertaining solely to the act of user getting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bs. The new user logon functions is here as well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ndle transaction back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_SE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main prompt functions that handle regular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 The function main_sec() is called every time a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isplayed and returns to be called again for each promp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unching point for almost all other Synchrone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 functions for string manipulation, pro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ny other functions used to fill deficiencies in the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mpty file more or less that is available for your add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global variabl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contains mid-level functions that have to do with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ing, emailing, creating/reading the auto-message, an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is all handl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FG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initial data from .CFG files used by both SBBS and 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s functions that produce or process string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F (input and output) routines are here, user lis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here, report function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D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s used to edit the user data by a user or sysop. The ;U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Alt-U) function and the user default editing function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ery small file that recompiles whenever another fi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nly contains one function, ver() which displays the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of Synchronet along with the last compilation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functions for the transfer section. Listing files i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 of the function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R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er functions for the transfer section. This is the nuts and 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ransfer section (along with FILIO.C). Uploading,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ng, viewing, resorting... it all happe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R_SE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very similar to MAIN_SEC.C, accept that thes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re the transfer prompt instead of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functions that deal with external programs.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menu and data file (door file) creation routines are als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outlines good techniques for creating features for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ying existing code that will be easiliy portable 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