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uru of your BBS can be "taught" to respond to keywords and phra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use when chatting with him. The Guru's "brain" i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.DAT that is kept in the control directory. It is a special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ogic expressions and lists of responses. Synchrone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ample GURU.DAT that contains all the features and examples of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e. Before you edit the GURU.DAT file, b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are doing, as the neuro system that interprets the GUR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es not handle syntax errors very well. The basic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.D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clude as many Expression/Response sets as you like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does not exceed 64k or the amount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pression contains one or more string of characters that The Gur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nd logic operators. The string must be in all uppercas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following characters: ~^|&amp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just contains 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(HELLO), and that string is used in the users input, The Guru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response from the list that follows that expression. The Gur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one response for each line input by the user, so as soon as a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ncountered, a response is made and the evaluation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complete. All expressions are evaluated from the top of the fil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a true expression is encountered toward the top of the file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xpressions are ignored untill the next evaluation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t of responses is preceeded by a pair of empty parenthesis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ways true" expression and should always be the last express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is fall-through expression is a syntax error. If all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evaluated as false, then a response will be pic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llowing the fall-through expression. The simplest from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string of uppercase letters (with or without spaces)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tilde '~', the string will be evaluated as tru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embedded in another string. Ex: if the user types "XhelloX"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(HELLO) would evaluate as false, but an expression of (HELLO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valuate as true. You can also specify that the string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users input line by following the string with a carrot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Ex: if the user types "I said, Hello!", an expression of (HELLO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rue, but an expression of (HELLO^) would be false.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tain multiple strings conected with logic symbols. The valid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&amp; (and) and | (or). Ex: if you have the expression (HELLO&amp;GU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ust type both "hello" and "guru" in the input line i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to be true. If you have the expression (HELLO|HI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as true if the users includes either "hello" or "hi" in h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Nested evaluations are supported. Ex: the expression, (GURU&amp;(HELLO|H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as true if the user inputs either "guru" and "hello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uru" and "hi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pression can be followed by up to 100 respones and each respon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51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can not contain the characters ( or ) and may only spa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character of each continued line is a back-slash '\'.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icked at random from the group below the first expres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s true. The more responses you have to each expression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Guru is to repeat himself. The Guru can also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 user or perform an action. To initi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sponses, you must preceed a valid response escape charac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quote (`) character. The valid response escape charact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User's alias (name, if Aliases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User's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User's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User's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Hang up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User's m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User's note (location, if Aliases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Qu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User's real name (address, if Aliases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User's transf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User's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User's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User'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Toggle The Guru's typ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Pause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above escape characters only have effect when the user is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uru in the "Local" mode and not from multinode chat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uit chat (which is the only means of the exiting without hitting 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), '!' Toggle typing mistakes, and '_' pause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The expression/response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there, `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"Hello there, Joey..." if Joey were to say "hello" to The Gur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