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ynchronet FidoNet Import/Export Utility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is a utiltiy to import NetMail and import/export EchoMail.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in the FidoNet stored message format specified in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#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doNet semaphore file is specified in the SCFG Network op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Synchronet when a user has sent NetMail from the BBS.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ported from Synchronet, so SBBSFIDO does not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will be exported to and imported from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figuration in SCFG. EchoMail will be imported to and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 path specified for that sub-board, or off the bas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SCFG Network options in a subdirectory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of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(Sub-board) messages echoed across FidoNet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- AKA Conferen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ront-end mailer does not directly support EchoMail,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necessary. TosScan is an example of an Echo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MSI compatible FidoNet message front-en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, SEAdog, Binkley, and D'bridge are examples of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point mail in FidoNet stored message format FTS-0001 (1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.EXE Synchronet/FidoNet import/export utility norm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ynchr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Ķ NetMail � EchoMail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</w:t>
      </w:r>
      <w:r>
        <w:rPr/>
        <w:t>Ķ SBBSFIDO �&l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</w:t>
      </w:r>
      <w:r>
        <w:rPr/>
        <w:t>&gt;� EchoMail Program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&gt;� NetMail � EchoMail �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ont-end Maile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requires either the DOS environment variable "SBBSNODE"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your NODE1 directory or it will accept the path of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BBSFIDO.EXE is not in your search path, you'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SBBSFIDO.EXE exist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bbs\exec\sbbsfido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, when run without any switches will import any new NetMail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any new EchoMail that has been posted on the BBS,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idoNet messages, and uses 4 dimensional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Do not impo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Do not im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Do not ex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Do not delete NetMail after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>Do not delete EchoMail after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</w:t>
        <w:tab/>
        <w:t>Do not kill exported EchoMail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Ignore point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</w:t>
        <w:tab/>
        <w:t>Ignore zone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>Ignore message pointers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</w:t>
        <w:tab/>
        <w:t>Update message pointers (expor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Do not update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>Do not export extended ASCII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Log output to SBBSFID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>Create report of import totals (SBBSFIDO.MSG) in 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</w:t>
        <w:tab/>
        <w:t>Export all messages (not just local) for hub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for SBBSFIDO to scan all sub-board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oNet EchoMail" option set to "Yes" for incoming and outgoing 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board's internal code is specified on the command line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onfiguring Synchronet with FrontDoor/TosScan, see SBBSF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, an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FIDO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