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nchronet 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an be compiled with any of the following Borland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can be used with the following limitations: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video modes beyond 80x25 (without the B command lin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ing or rerunning loses about 1k of memory each t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 MAKE v3.0 or higher (which wasn't included with TC 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(the first Borland C++ compiler) introduces VRO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rtual Run-time Object-Oriented Memory Manager) for advanc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The addition of the C++ compiler is of no use with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it doesn't contain any C++ code. The compiler will compil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 C and AT&amp;T C++ v2.0 compatible source. Compiling took 25%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with Turbo C v2.0 and generated a slightly smaller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 (now, also known as the Programmer's Platform) wa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ded mouse support, multi-file edit, overlapp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-text help, and a more sophisticated project manag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ntroduces swapping to disk when the compiler runs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ing large source code. This is the preferre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rst version of "Borland C++" includes versions of 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mpiler, linker, and IDE for both 8086 real mode, and 80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(must have 640k base plus 576k of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for protected mode). The protected mode versions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ed or expanded memory and (supposedly) faster l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takes about</w:t>
        <w:tab/>
        <w:t xml:space="preserve">25% longer than Turbo C v2.0 and the 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uggish. The protected mode versions of the command line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 have compatibilty problems with common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exhibit questionable behavior. The protected mod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ificantly slower than the real mode version (more than 50%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urbo C v2.0). This version is the first Borland compi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Windows (v3.0) compatible EXE and DLL files. Opti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iled header files for faster compila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the first version to include a built-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runs only in 80286/386 protected mode and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st one megabyte of free extended or expanded memory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MAKE that comes with it requires a 286/386 and 1 m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/expanded! Added Windows version of the IDE, profi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debugging across a Novell NetWare network, full un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, and enhanced optimizations. Compilation time is even longer (75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er than Turbo C v2.0) and the IDE is even MORE sluggish.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are smallest due to the enhanc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statistics by command line vi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These times and sizes are only for comparison betwee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hould not be used as a benchmark for your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ptimization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  <w:tab/>
        <w:tab/>
        <w:t>Compile</w:t>
        <w:tab/>
        <w:tab/>
        <w:t>Link</w:t>
        <w:tab/>
        <w:tab/>
        <w:t>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2.0</w:t>
        <w:tab/>
        <w:tab/>
        <w:t>4:02</w:t>
        <w:tab/>
        <w:tab/>
        <w:t>0:11</w:t>
        <w:tab/>
        <w:tab/>
        <w:t>32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</w:t>
        <w:tab/>
        <w:tab/>
        <w:t>5:15</w:t>
        <w:tab/>
        <w:tab/>
        <w:t>0:12</w:t>
        <w:tab/>
        <w:tab/>
        <w:t>31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</w:t>
        <w:tab/>
        <w:t>5:20</w:t>
        <w:tab/>
        <w:tab/>
        <w:t>0:13</w:t>
        <w:tab/>
        <w:tab/>
        <w:t>31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 *</w:t>
        <w:tab/>
        <w:t>6:38</w:t>
        <w:tab/>
        <w:tab/>
        <w:t>0:16</w:t>
        <w:tab/>
        <w:tab/>
        <w:t>31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3.0</w:t>
        <w:tab/>
        <w:t>6:56</w:t>
        <w:tab/>
        <w:tab/>
        <w:t>0:14</w:t>
        <w:tab/>
        <w:tab/>
        <w:t>30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rotected mode versions of compiler and linker (BCCX and TLINK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requirements are Turbo C v2.0, Borland's Make v3.0, 520k fr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y ASCII text editor (or the Turbo C++ IDE [TC.EXE]), an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ard disk space to store and compile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source code files and brief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important file. The Make utility read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how to compile Synchronet. It is the instruc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ells Make how to fit the pieces together. Make calls T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TLINK link. If your path to TC++ is not \TCP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edit this file and change the paths defined for the 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header file that is included in all the Synchronet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cludes a host of standard header files and TC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ers files as well as TEXT.H, DEFS.H, VARS.C and SCFGVARS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totypes of all the functions used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text[] element definitions for nearly all the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Synchronet. This file should correlate to the actu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\CTRL\TEXT.DAT (standard ASCII file of a proprietar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included in all the Synchronet .C files tha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ll #defines (Macros) and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file more or less that is available for you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macros, typedefs, global variable declarations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erves as both a .C file for the definitions of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iables and as a .H file for the external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VARS.C, this files serves as both header and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variables used in both SBBS and SCFG (source c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S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 point and wait for call section of SBBS. Source c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I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nd remote I/O routines.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level sub-board scanning, e-mail, and text s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node communication and local chat functions, including guru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hat, mult-node chat, and sending single line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mmunication I/O functions, like sending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r remote terminal, sending/receiving strings from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 (dropping DTR), taking the phone off-hook,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carrier is still high, and initializing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/O functions. You'll find functions that get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rings of characters from the user and display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data acquisition/manipulation functions. Index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read and written with this functions. The dat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e-mail, posts, transfer files,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DATIO.C, accept that the data acquired or manip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for transfer files. All functions in this file recei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f (or pointer to) type fil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functions used to initialize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deal with the different log files. Error,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, and debug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GONO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ertaining solely to the act of user gett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. The new user logon functions is here as well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transaction ba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S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prompt functions that handle regula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The function main_sec() is called every time a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nd returns to be called again for each promp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unching point for almost all other Synchron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for string manipulation,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ther functions used to fill deficiencies i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file more or less that is available for you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contains mid-level functions that have to do with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g, e-mailing, creating/reading the auto-message,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s all hand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initial data from .CFG files used by both SBBS and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functions that produce or process string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F (input and output) routines are here, user lis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ere, report func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used to edit the user data by a user or sysop. The ;U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Alt-U) function and the user default editing function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small file that recompiles whenever another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contains one function, ver() which displays th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of Synchronet along with the last compilat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unctions for the transfer section. Listing files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e func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functions for the transfer section. This is the nuts and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ransfer section (along with FILIO.C). Uploading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, viewing, resorting... it all happe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_S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very similar to MAIN_SEC.C, accept that the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the transfer prompt instead of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unctions that deal with external programs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enu and data file (door file) creation routines are al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utlines good techniques for creating features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ing existing code that will be easiliy portable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