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me :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emote: F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: Fedit %1 %2 %3 %4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IT 1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 by Rob 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k.a One Eyed Willy #1 @18852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is a full-screen editor written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version 4.x written by Wayne Bell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, and is simple to use as it works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edit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ile back, I decided to take a stock copy of WWIV 4.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avily modify it to be similar to Emulex/2 systems.  I m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but when I reached the message editor, I real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WIV editor was not going to do, as Emulex ha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ull screen editor.  Frantically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I could come up with nothing that "fit" m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ED"'s commands were terrible (Ctrl-K S to save)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ck of extended ASCII.  Zedit crashed my system too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idiculous registration requirements (No col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 Gimme a break.).  So I decided to write my 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rst made it an external executable file, and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t and requested it.  I gave them a copy, an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s way to Amber, upon which I immediately got a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-mail with comments on it.  I had no idea it h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out, but the response was incred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editor, copy it and the help scree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.  Then run INIT, and choose "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", choose "Insert", and enter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ame: F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: \dirname\F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ommand line : \dirname\FEDIT %1 %2 %3 %4 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options you may add to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 All options must have a space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ysOp Side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Change inputting method.  Rather than go through DOS ro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s itself directly to WWIV's keyboard getting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ide effect of disabling macros entirely, bu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ther inputting metho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Use an ASCII text divider rather than the extended ASCII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primarily non-IBM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you wanted all options, the command li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IT %1 %2 %3 %4 S I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I E are not order sensitive, they can be in any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v1.03 and above support macros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WWIV source.  However, if you are using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macros, like older versions of Fedit, will refus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a Ctrl-P before the macro.  To enab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XTRN.C and remove the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sk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I, /SN, /S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it now supports use of the above commands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however, does not normally support these command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o enable these options, a file must be passed to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WWIV.  Fedit 1.03a and above support this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wever, a modification must be installed. 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SGBA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d inmsg(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void, insert and modify lines to make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len,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l[81],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;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fstruct;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msg(messagerec *m1, char *title, int *anony,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LEN],s1[LEN],s2[LEN],ro[81],fnx[81],chx,*ss,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xli,curli,done,save,savel,i,i1,i2,i3,i4,i5,f,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rec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l,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lin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l_nam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stream;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struct fedit_data;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fsed!=0) &amp;&amp; (!okfsed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arch for "Aborted", and make all lines near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Abor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stored_as=0x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1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free((void *)l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fsed) {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_data.tlen=60;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fedit_data.ttl,title);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it_data.anon=0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=fopen("FEDIT.INF","wb");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&amp;fedit_data,sizeof(infstruct),1,stream);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stream);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it write out the file.  Now, we mus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ults" from Fedit.  Search for the string "Readin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ound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a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("Reading in fil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workspac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sed) {                               /* Add from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=fopen("FEDIT.INF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&amp;fedit_data,sizeof(infstruct),1,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title,fedit_data.t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non=fedit_data.a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"FEDIT.IN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      /* To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requires a WWIV BBS system to operate.  WWIV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r FEDIT to operate properly, as it hooks itself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WIV's special I/O commands, as well as color code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add checks for an "Existing" WWIV system, but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foolproof, if you try using FEDIT without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vision", you may be subject to lock-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has many advantages over a line editor, wi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obvious when you go to do a "TEDIT".  You can eas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option in the editor.  But another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mplimented is FEDIT at the //DOS shell.  If you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when in a DOS shell, you can execute F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realizes it doesn't have all the parameter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WWIV-edit and takes on some "Defaults"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lumns: 80   Maximum lines: 300   Screen lines: 2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DIT command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Filename.ext CharsPerLine Columns LinesPerPage MaxLines [S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either 1 nor 4 parameters, FEDIT will refuse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IT will not accept a MaxLines of over 300.  This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will satisfy most memory conditions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more lines than 300, but the limit is set just incas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editor some incredible value which c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lor handling, FEDIT does many calculations at "word-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this reason, I do not suggest running FEDI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an an 8mhz 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IT has been used on many systems to this date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ny major problems what-so-ever.  However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indirectly or directly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or will I be responsible if a spaceship come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zes all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of hard work went into Fedit.  If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, a $10 registration fee is requested.  Registrati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number and registration instruc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inor unregistered notices which appea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edit.  It will personalize your executable file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only.  To get this registration number to you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ave a WWIVNet or WWIVLink address taht I can e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for your 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nd a self addressed stamped envelope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nd you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2 Hillhav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unga, CA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ge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ither at 1@18852 WWIVlink, or on my BBS "The Treasure Ches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18)-352-895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is version of FEdit will NOT be availab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gistered and needs it FOR A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The one that got out.  Was 90%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The first real release, DEL, Home, and End keys ad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/LI function due to user attempts.  Fixed so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gs concerning Ctrl-Y and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Added sysop side scrolling.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Informal release of F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   Added line joining ability, and /SY,/SN, and /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. Fixed homing bug, and colors now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should when they are changed.  Due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eople who flat out forgot to register,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reminder" routine. Fixed CHARACTER DROPP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Arrghh, fixed /CLR and /C: conflict bug, /C: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lias/Handle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Name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         ( ___ ) ___ -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ype         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          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In case you might ever log onto The Treasure 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:         _________  [ ] WWIVlink  [ ]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I do not belong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, however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s needed as I create a user account for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keep tabs on who'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