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00   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ract SCB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SCB_100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th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NSI Required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user</w:t>
        <w:tab/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hrink BBS</w:t>
        <w:tab/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ses WWIV Color Codes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enu Command Keys</w:t>
        <w:tab/>
        <w:t xml:space="preserve">      Main ( )</w:t>
        <w:tab/>
        <w:t xml:space="preserve">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(s) use the same syntax for trashcan files as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a '~' to a line specifies that the string canno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within the phone number. Appending a '^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rashcan file, less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gits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5313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