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FrontDoor v2.02 and TosScan v1.00 (MSG version) with Synchronet v1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doc fil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</w:t>
        <w:tab/>
        <w:t>Main batch file for running FrontDoor/TosScan/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</w:t>
        <w:tab/>
        <w:t>Batch file necessary for FrontDoor's "Create BAT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lready ob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.EXE</w:t>
        <w:tab/>
        <w:t>SBBS/FidoNet import/export utility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.DOC</w:t>
        <w:tab/>
        <w:t>Documentation for SBBSFIDO utility in DO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up up Synchronet v1b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 from one of your node directories, or hit 'C' from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creen. Then select "FidoNet EchoMail and NetMail" from the "Net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t your address to your system's FidoNet address.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nding and receiving NetMail. It will als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message sub-boards. Create an origin line for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ontains your BBS name and phone number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s for the other FidoNet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D\FDEXIT.025</w:t>
        <w:tab/>
        <w:tab/>
        <w:tab/>
        <w:t>FidoNet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ECHO\</w:t>
        <w:tab/>
        <w:tab/>
        <w:tab/>
        <w:tab/>
        <w:t>Default EchoMail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\</w:t>
        <w:tab/>
        <w:tab/>
        <w:tab/>
        <w:tab/>
        <w:t>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  <w:tab/>
        <w:tab/>
        <w:tab/>
        <w:tab/>
        <w:tab/>
        <w:t>Allow NetMail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Use Alias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NetMail default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NetMail default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  <w:tab/>
        <w:tab/>
        <w:tab/>
        <w:tab/>
        <w:tab/>
        <w:t>NetMail defaults to Kill af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0</w:t>
        <w:tab/>
        <w:tab/>
        <w:tab/>
        <w:tab/>
        <w:tab/>
        <w:t>NetMail Cost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EchoMail conferences, probably in a separate group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cho conference, set "FidoNet EchoMail" under each "Network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If a conference requires a different address, configure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Network Options" as well. If real names are required and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n your system, set "Use Real Names" under "Toggle Options"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a separate origin line for different conferen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different origin line for each sub-board under "Network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rontDoo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ntDoor per FD.DOC (included with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ER.BAT and EXEBBS.BAT into the Front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SETUP, under Mailer/Errorlevels, you should 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  <w:tab/>
        <w:tab/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ab/>
        <w:tab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</w:t>
        <w:tab/>
        <w:tab/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ab/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</w:t>
        <w:tab/>
        <w:tab/>
        <w:tab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  <w:tab/>
        <w:tab/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  <w:tab/>
        <w:tab/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  <w:tab/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il</w:t>
        <w:tab/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BAT.file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SETUP, under Manager/Events, make sure all your events are se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is received (under Event Behavior). This allows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of new messages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DSETUP, Modem/Hardware, set "Lower DTR when busy" to "N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dem/Command strings, set the "Down" string to "ATM0H1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recent nodelist (NODELIST.A??) and unarc it into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dit your FDNODE.CTL file (in the nodelist directory)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AA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it. "AAA" is your area code. This keeps FrontDoor fro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and the area code for numbers that are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FDNC to compile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sScan v1.00 (MS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SETUP.FD file in your FrontDoor directory to FD.SYS.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verytime you modify your configuration with FDSETUP, si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ontDoor setup file changed from FD.SYS (v2.00) to SETUP.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v1.00 still looks for the file with the old name (F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sScan into your Front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message areas (AKA conferences or sub-boards) to the area l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the correct storage directory for the messag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have specific EchoMail storage directories, you'll need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re. If you don't have an EchoMail storage directory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board, a sub-directory off of the EchoMail base directory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s internal code as the name of the sub-directory. If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 EchoMail directory specified for a sub-boar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's code is FIDO_ASM, and your base EchoMail directory is C:\FD\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orage path for the message area would be C:\FD\ECHO\FIDO_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make sure you have at least one system listed o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each of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FD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