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QWK Packe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Group 1 / Sub 1 is conference number 101, Group 2 / Sub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203, etc. (Note: this is NOT the conference number for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!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qnet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elix in "quie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op of the hub create an account for your system us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BBS ID as the login name. If the hub is a Synchronet BBS,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account the 'Q' restriction, configure your accoun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 to only include the sub-boards you are going to network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essage scan pointers for the netted sub-boards to a relative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e 'L' and 'T' exemptions are also helpful on a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you've give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WK network node calls your system,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new message scan to only include the sub-board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with it (&amp;N main section command). If the account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restriction, you can use the ;CHUSER command to change into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s configuration. Also, keep in mind that new user acc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essage scan pointers set to the beginning of ti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a QWK node account's pointers to a recent date/time (&amp;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and), the first time the node calls in and receives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very message on every networked sub-board. This may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, but most sysops don't want a large group of ol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egn BBS to suddenly appear on their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-boards networked between the node and your BBS. Th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the 'E' exemption if you wish elite text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only available when ctrl-a codes are lef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re for Synchronet v1b r1. With other vers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differ sligh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un SCFG (type SCFG from a NODE directory or hit 'C'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lect "Message Bas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Hit the END key to move the lightbar to the end of your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Hit the INS key to add a new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nter "DOVE-Net" for both the long and short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Hit ENTER on the new "DOVE-Net"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Hit the END key to move the lightbar to the last option (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boards...")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Hit the INS key to ad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Enter "General" for both the long and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Enter "DOVE-Net" for the QW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Enter "DOVE-GEN" for th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Hit the END key to move the lightbar to the bottom of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Repeat steps 8 through 12 for the following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nd Short Name</w:t>
        <w:tab/>
        <w:tab/>
        <w:t>QWK Name</w:t>
        <w:tab/>
        <w:t>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  <w:tab/>
        <w:t>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s</w:t>
        <w:tab/>
        <w:tab/>
        <w:tab/>
        <w:t>Ads</w:t>
        <w:tab/>
        <w:tab/>
        <w:t>DOVE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</w:t>
        <w:tab/>
        <w:tab/>
        <w:tab/>
        <w:t>Entertain</w:t>
        <w:tab/>
        <w:t>DOVE-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ate</w:t>
        <w:tab/>
        <w:tab/>
        <w:tab/>
        <w:tab/>
        <w:t>Debate</w:t>
        <w:tab/>
        <w:tab/>
        <w:t>DOVE-D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Help</w:t>
        <w:tab/>
        <w:tab/>
        <w:t>Technical</w:t>
        <w:tab/>
        <w:t>DOVE-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</w:t>
        <w:tab/>
        <w:tab/>
        <w:tab/>
        <w:t>Program'n       DOVE-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Discussion</w:t>
        <w:tab/>
        <w:tab/>
        <w:t>Synchronet</w:t>
        <w:tab/>
        <w:t>DOVE-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Sysops Only</w:t>
        <w:tab/>
        <w:tab/>
        <w:t>SBBS Sysop</w:t>
        <w:tab/>
        <w:t>DOVE-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Hit HOME then ENTER to edit the first sub-boa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Hit END then ENTER to edit the sub-boards Networ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Hit 'Q' then ENTER to modify the "QWK Network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Hit 'Y' then ENTER to change this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Hit ESC to move back to the sub-board config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Hit the UP ARROW key then ENTER to modify the "Togg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Hit ENTER, 'Y', then ENTER to set "Allow Private Posts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Hit END, ENTER, 'Y', then ENTER to set "Allow Message Quot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  <w:tab/>
        <w:t>Hit ESC three times till you're back at the "DOVE-Net Gro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  <w:tab/>
        <w:t>Hit UP ARROW, ENTER, 'Y', then ENTER to clone the option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board into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  <w:tab/>
        <w:t>Hit ESC twice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  <w:tab/>
        <w:t>Hit UP ARROW to select "Network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  <w:tab/>
        <w:t>Hit ENTER to select "QWK Packet Net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  <w:tab/>
        <w:t>Hit DOWN ARROW, then ENTER to edit your "Default Tag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  <w:tab/>
        <w:t>Enter the name and phone numb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</w:t>
        <w:tab/>
        <w:t>Hit UP ARROW, then ENTER to edit your "Network Hub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  <w:tab/>
        <w:t>Hit INS to create a new hu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</w:t>
        <w:tab/>
        <w:t>Enter the QWK System ID of the hub BBS. If you are using Vertrau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ub, enter "V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  <w:tab/>
        <w:t>Now hit ENTER to edit the new hub. The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 System ID</w:t>
        <w:tab/>
        <w:tab/>
        <w:t>VERT (or whoever your hub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Command Line</w:t>
        <w:tab/>
        <w:t>%!pkzip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 Command Line</w:t>
        <w:tab/>
        <w:t>%!pkunzip -o %f %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Command Line</w:t>
        <w:tab/>
        <w:t>%!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Nod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Days</w:t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Time</w:t>
        <w:tab/>
        <w:tab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ed Sub-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</w:t>
        <w:tab/>
        <w:t>Hit END, then ENTER to edit the configured "Networked Sub-bo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  <w:tab/>
        <w:t>Hit INS to add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  <w:tab/>
        <w:t>Hit END, then ENTER to select the "DOVE-Net"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  <w:tab/>
        <w:t>Hit ENTER with the "General" sub-boa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</w:t>
        <w:tab/>
        <w:t>Enter "201" for the Conference Number on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</w:t>
        <w:tab/>
        <w:t>Select "Leave in" for the "Ctrl-A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</w:t>
        <w:tab/>
        <w:t>Hit END to move the lightbar to the bottom of the sub-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  <w:tab/>
        <w:t>Repeat steps 34 through 39 for the following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 </w:t>
        <w:tab/>
        <w:tab/>
        <w:tab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s</w:t>
        <w:tab/>
        <w:tab/>
        <w:tab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</w:t>
        <w:tab/>
        <w:tab/>
        <w:tab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ate</w:t>
        <w:tab/>
        <w:tab/>
        <w:tab/>
        <w:tab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Help</w:t>
        <w:tab/>
        <w:tab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</w:t>
        <w:tab/>
        <w:tab/>
        <w:tab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Discussion</w:t>
        <w:tab/>
        <w:tab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Sysops Only</w:t>
        <w:tab/>
        <w:tab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</w:t>
        <w:tab/>
        <w:t>Hit ESC four times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</w:t>
        <w:tab/>
        <w:t>Hit ESC to go back to the main "Configu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  <w:tab/>
        <w:t>Hit UP ARROW and enter for the "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</w:t>
        <w:tab/>
        <w:t>Move the lightbar down to "Message Option...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  <w:tab/>
        <w:t>Set your "BBS ID for QWK Packets" to an abreviation of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start with an alphabetic character). Remember your QWK BBS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</w:t>
        <w:tab/>
        <w:t>Hit ESC twice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  <w:tab/>
        <w:t>Now hit ESC to exit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  <w:tab/>
        <w:t>If you're not already at a DOS prompt, get to one (i.e C:\SBBS\NODE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</w:t>
        <w:tab/>
        <w:t>If you haven't already installed TELIX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  <w:tab/>
        <w:t>Copy the files QNET.SLT and SBBSQNET.SLC from your EXEC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\sbbs\exec\qnet.slt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\sbbs\exec\sbbsqnet.slc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  <w:tab/>
        <w:t>Change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</w:t>
        <w:tab/>
        <w:t>Edit the 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qnet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</w:t>
        <w:tab/>
        <w:t>Move down to the lines that start with "copystr"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into your C:\SBBS directory, leave these 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change "C:\SBBS\DATA" in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talled Synchronet with "\DATA" on the end (for both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</w:t>
        <w:tab/>
        <w:t>Move down to the line that starts with 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  <w:tab/>
        <w:t>Change "VERT" and the phone number to match the BBS I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ub you are calling. If your hub is Vertrauen, leave "VER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 If you are in the 714 area code, remove "1-714"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</w:t>
        <w:tab/>
        <w:t>Change "QWKID" into your system's QWK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</w:t>
        <w:tab/>
        <w:t>Change "password" into the password you wish to use on your hu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</w:t>
        <w:tab/>
        <w:t>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</w:t>
        <w:tab/>
        <w:t>Compile the SA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 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get the message "CS done..." then you did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QNET.SLT. Copy it from the EXEC directory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tep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</w:t>
        <w:tab/>
        <w:t>Call your hub system. Logon as NEW and enter your BBS QWK I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and let your hub's sysop know that the accoun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E-Net node (usually in new user validation feedback)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AME password for the hub BBS that you enter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</w:t>
        <w:tab/>
        <w:t>If you installed TELIX in a directory other than "\TELIX"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rive than than Synchronet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ET.BAT file in your EXEC directory to have it chang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the correct location of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VE-Net Step-by-step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QWKNE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