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Shell Compiler fo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(allows slash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md &lt;valid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md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l &lt;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f &lt;m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tl &lt;t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tf &lt;t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_n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ye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new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new_scan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_scan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fin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find_tex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_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_msgs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ent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_xfer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_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new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new_scan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fin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find_tex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files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to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from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to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n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g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