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Demonstration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ations are placed on the demonstr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                                        Demo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s on system                                3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 groups                                 3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 sub-boards                             6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 per sub-board                         5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libraries                                 3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directories                               6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per directory                            5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mails waiting per user                        5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ending sent mail per user                     5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tal email on system                          25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eneral text file sections                     5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eneral text files per section                 5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in batch upload queue  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in batch download queue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nline (external) programs                     3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odem result codes                             15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nes per message (email/post)                 20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odes                                          2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 transfer protocols                        4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tractable file types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viewable file types   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stable file types                 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ser to user file transfer destinations        2         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