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FILES v1.02 - Adds Files to Synchronet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files dir_code [.alt_path] ["*user"] +list [desc_off] [size_of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addfiles dir_code [.alt_path] ["*user"]  file "description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The dir_code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_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located on an alternate file path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 path number by using the ".x" paramter,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ltern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user parameter sets the name of the uploader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*Joe Doe"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"*Bob" +FILES.BBS "*John Doe" TICTAC.ZIP "tic-tac-t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descri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ist [desc_off] [size_of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ust be as follows (FILES.BBS lists work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contain a period (.) if an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ICTAC.ZIP</w:t>
        <w:tab/>
        <w:t xml:space="preserve">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CTAC ZIP</w:t>
        <w:tab/>
        <w:t xml:space="preserve"> 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CTAC  .ZIP</w:t>
        <w:tab/>
        <w:t xml:space="preserve">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control characters, dash (-), or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llowing a filename/description line that begin with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dditional information for the description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is used as an extended description for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list is specified on the command line after the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+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/description pairs are given on the command line and no +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LST is can not be found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list is specified on the command line, a description off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next argument. If used, this parameter will specify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start importing the descriptions. For standard FILES.BBS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date, you should specify a description offset of 3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+FILES.BBS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is also used for the importing of any extended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list is specified on the command line with a description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ize offset can be specified too. If a file size offse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oes not need to be searched for the size of the fi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value. This is useful for adding lists of files from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it speeds up process since the CD does not need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. This parameter is also useful for importing off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the file doesn't actually exist on the drive.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ormat, this offset should be set to 1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+FILES.BBS 33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DDFILE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