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 xml:space="preserve">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stomization Docum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text files that are displayed to users at differen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. The locations and description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\ANSWER.ANS </w:t>
        <w:tab/>
        <w:t>Answer message for ANSI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\ANSWER.ASC </w:t>
        <w:tab/>
        <w:t>Answer message for non-ANSI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\SYSTEM.MSG </w:t>
        <w:tab/>
        <w:t>Description of the system and i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\NEWUSER.MSG</w:t>
        <w:tab/>
        <w:t>Displayed to new users (usually system r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\FEEDBACK.MSG</w:t>
        <w:tab/>
        <w:t>Displayed before new users write validation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\NUPGUESS.MSG</w:t>
        <w:tab/>
        <w:t>Displayed to callers attempting to guess the 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\QWK\HELLO</w:t>
        <w:tab/>
        <w:tab/>
        <w:t>Included in 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\QWK\BBSNEWS</w:t>
        <w:tab/>
        <w:t>Included in 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\QWK\BLT-0.?</w:t>
        <w:tab/>
        <w:t>Included in QWK packets (? must b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easiest and possibly the most obvious ways to custom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 your BBS is to change the look of the menus. Menus are mearl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(with optional ctrl-a codes or ANSI escape sequences)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\MENU directory. The filenames are descriptive of the menu su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s represent the content of the file. The possible exten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an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</w:t>
        <w:tab/>
        <w:t>Contains ANSI escape sequences suitable for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</w:t>
        <w:tab/>
        <w:t>Contains ANSI escape sequences suitable for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</w:t>
        <w:tab/>
        <w:t>Contains just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file types can contain ctrl-a codes, and only the A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xist. If you create a menu entirely of ctrl-a codes, you don'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 or MON files and they should be deleted as the BBS automatically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trl-a codes for monochrome and non-ANSI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has color ANSI, the ANS file will be displayed; if it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 fil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has monochrome ANSI, the MON file will be displayed;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the ANS file will be displayed; and if it doesn't exist the ASC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without ANSI will always be displayed the AS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files with ANSI escape sequences, it is usually preferabl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esigned for such a task. TheDraw is quite popular for thi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files with ctrl-a codes, you can use any editor that allow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trl characters, but you won't see the attributes till you view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ynchronet. You can, however, use the SBBS editor (;EDIT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 and it will display the attributes as you edit the file. The SBB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line length to 79 characters which may not be sufficient f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ple ctrl-a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s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MAIN  ANS</w:t>
        <w:tab/>
        <w:tab/>
        <w:t>Advanced main command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MAIN 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MAIN 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XFER  ANS</w:t>
        <w:tab/>
        <w:tab/>
        <w:t>Advanced transfer command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XFER 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XFER 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MAIL  ANS</w:t>
        <w:tab/>
        <w:tab/>
        <w:t>Sysop's reading all mail on syste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MAIL 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MAIL 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</w:t>
        <w:tab/>
        <w:t xml:space="preserve"> ASC</w:t>
        <w:tab/>
        <w:tab/>
        <w:t>Ctrl-A code menu for use within the SBB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XFR MON</w:t>
        <w:tab/>
        <w:tab/>
        <w:t>Batch transf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XFR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XFR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DPROT ANS</w:t>
        <w:tab/>
        <w:tab/>
        <w:t>Batch download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DPROT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DPROT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UPROT MON</w:t>
        <w:tab/>
        <w:tab/>
        <w:t>Batch upload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UPROT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UPROT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ROT</w:t>
        <w:tab/>
        <w:t xml:space="preserve"> ASC</w:t>
        <w:tab/>
        <w:tab/>
        <w:t>Bidirectional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ROT</w:t>
        <w:tab/>
        <w:t xml:space="preserve">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ROT</w:t>
        <w:tab/>
        <w:t xml:space="preserve">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</w:t>
        <w:tab/>
        <w:t xml:space="preserve"> MON</w:t>
        <w:tab/>
        <w:tab/>
        <w:t>Chat s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</w:t>
        <w:tab/>
        <w:t xml:space="preserve">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</w:t>
        <w:tab/>
        <w:t xml:space="preserve">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PROT</w:t>
        <w:tab/>
        <w:t xml:space="preserve"> MON</w:t>
        <w:tab/>
        <w:tab/>
        <w:t>Download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PROT</w:t>
        <w:tab/>
        <w:t xml:space="preserve">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LPROT</w:t>
        <w:tab/>
        <w:t xml:space="preserve">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</w:t>
        <w:tab/>
        <w:t xml:space="preserve"> ASC</w:t>
        <w:tab/>
        <w:tab/>
        <w:t>SBBS editor commands and line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</w:t>
        <w:tab/>
        <w:t xml:space="preserve"> ASC</w:t>
        <w:tab/>
        <w:tab/>
        <w:t>Exemption flag descriptions for use within Us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MAIL ANS</w:t>
        <w:tab/>
        <w:tab/>
        <w:t>User reading s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MAIL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MAIL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</w:t>
        <w:tab/>
        <w:t xml:space="preserve"> ANS</w:t>
        <w:tab/>
        <w:tab/>
        <w:t>Logoff ('O' command)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</w:t>
        <w:tab/>
        <w:t xml:space="preserve">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</w:t>
        <w:tab/>
        <w:t xml:space="preserve">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</w:t>
        <w:tab/>
        <w:t xml:space="preserve"> ANS</w:t>
        <w:tab/>
        <w:tab/>
        <w:t>Log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</w:t>
        <w:tab/>
        <w:t xml:space="preserve">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</w:t>
        <w:tab/>
        <w:t xml:space="preserve">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READ MON</w:t>
        <w:tab/>
        <w:tab/>
        <w:t>User reading mai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READ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READ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</w:t>
        <w:tab/>
        <w:t xml:space="preserve"> ANS</w:t>
        <w:tab/>
        <w:tab/>
        <w:t>Main s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</w:t>
        <w:tab/>
        <w:t xml:space="preserve">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</w:t>
        <w:tab/>
        <w:t xml:space="preserve">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LAG ASC</w:t>
        <w:tab/>
        <w:tab/>
        <w:t>Main flag descriptions for use within Us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SCAN  ASC</w:t>
        <w:tab/>
        <w:tab/>
        <w:t>User message scann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SCAN 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SCAN 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CHAT ASC</w:t>
        <w:tab/>
        <w:tab/>
        <w:t>Multinode cha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CHAT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CHAT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</w:t>
        <w:tab/>
        <w:t xml:space="preserve"> ASC</w:t>
        <w:tab/>
        <w:tab/>
        <w:t>QWK Packe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 ASC</w:t>
        <w:tab/>
        <w:tab/>
        <w:t>Sysop report s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ASC</w:t>
        <w:tab/>
        <w:tab/>
        <w:t>Restriction flag descriptions for use within Us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SMAIL ANS</w:t>
        <w:tab/>
        <w:tab/>
        <w:t>Sysop additional commands while reading sen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SMAIL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SMAIL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AILR ANS</w:t>
        <w:tab/>
        <w:tab/>
        <w:t>Sysop additional commands while rea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AILR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AILR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AIN  ASC</w:t>
        <w:tab/>
        <w:tab/>
        <w:t>Sysop additional commands for ma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SCAN ANS</w:t>
        <w:tab/>
        <w:tab/>
        <w:t>Sysop additional commands while messag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SCAN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SCAN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XFER  ASC</w:t>
        <w:tab/>
        <w:tab/>
        <w:t>Sysop additional commands for transf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XFER ANS</w:t>
        <w:tab/>
        <w:tab/>
        <w:t>Temporary directory command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XFER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XFER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NS</w:t>
        <w:tab/>
        <w:tab/>
        <w:t>Transfer s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UEDIT</w:t>
        <w:tab/>
        <w:t xml:space="preserve"> ASC</w:t>
        <w:tab/>
        <w:tab/>
        <w:t>User Edit (for Aliases)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DIT</w:t>
        <w:tab/>
        <w:t xml:space="preserve">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EDIT</w:t>
        <w:tab/>
        <w:t xml:space="preserve">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ROT</w:t>
        <w:tab/>
        <w:t xml:space="preserve"> ANS</w:t>
        <w:tab/>
        <w:tab/>
        <w:t>Upload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ROT</w:t>
        <w:tab/>
        <w:t xml:space="preserve">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ROT</w:t>
        <w:tab/>
        <w:t xml:space="preserve">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EDIT ASC</w:t>
        <w:tab/>
        <w:tab/>
        <w:t>User Edit (for Non-Aliases)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EDIT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EDIT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FC</w:t>
        <w:tab/>
        <w:t xml:space="preserve"> ANS</w:t>
        <w:tab/>
        <w:tab/>
        <w:t>Waiting for c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FC</w:t>
        <w:tab/>
        <w:t xml:space="preserve">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FC</w:t>
        <w:tab/>
        <w:t xml:space="preserve">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RFLAG ASC</w:t>
        <w:tab/>
        <w:tab/>
        <w:t>Transfer flag descriptions for use within User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some of colors of the BBS you can edit the ATTR.CFG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TRL directory. The file contains one color per lin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as to the use of the color. The colors are represented with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ttribute letters/numbers. The number of colors you can chang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very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/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the text and color that the BBS displays is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DAT in the CTRL directory. The syntax of this file is VERY speci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caution should be taken when editing it. Knowledge of the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very helpful in producing the desired results. If all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change colors of a certain text line, take care not to distur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the other characters on the line. Ctrl-a codes can be pre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 embedded ctrl-a character (usually a black happy face) or by a '\1'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intf() equivalent of ctrl-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of the characters between the double quotations is iden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anguage printf() format string with one exception: \xxx where 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(0-9) represents a decimal number, not an octal number. 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to 255. If you wish to set a background color using \1 for the ctrl-a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eed to pad the attribute number with zeros. For example;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o blue, you might try to use the sequence "\14" which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ither embed the actual ctrl-a character (which is preferr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\001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trings have characters preceeded by a tilde ('~'). Thes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ferred to as mnemonics. The tilde preceeds a character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for users supporting ANSI and enclosed in parenthesis for non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Usually used for prompt strings that contain the valid ke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to use for the highlighted characters, normal charact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haracter are specified in the CTRL\ATT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ARNING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ckup of the TEXT.DAT file before you edit it. If you damag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hen editing it, Synchronet may execute errorneously or even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d the source code to Synchronet, refer to SOURCE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editing and compiling a modified version of Synch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CUSTOM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