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G is the Synchronet Configuration Utility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Waiting for call" screen by hitting 'C' or from DOS by typing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ode directory. SCFG is a separate executable program and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into memory upon initialization. Once S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you will see a main menu titled "Configure".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, use the up and down arrow keys or type a letter o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sh to highlight. To highlight the first option of the menu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o highlight the last option of the menu, hit END.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up arrow when the lightbar is at the first option of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will become highlighted. This wrap effect also occurs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when the lightbar is at the last option of the menu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ighlighted option, hit ENTER. To exit SCFG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any node from within SCFG regardless of w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rtual computer) you're using. To configure a node, select "Nod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FG "Configure" menu. You will then see a list of all the nod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You will also see the bottom line of the screen n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commands added, INS and DEL. INS and DEL are used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des from the system. If you select one of the nodes lis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other menu titled "Node x Configuration" which contain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is node and paths to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. We will now discuss the option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node. This parameter is not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cumentary purpose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hone number of this node in the format AAA-EEE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will be displayed to callers after the Synchro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number, but before the NN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nec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odem connection rate that will be allowed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connect and attempt to logon, but without the 'M'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told what minimum connect rate is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new users tha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age of new users tha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that a user needs to be ab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on to this node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When Answ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have the BBS sound an alarm when answering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W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or f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'Yes' and you have specified a Lo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(next option), when logged on locally this edi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reation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editing text fil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 This command line is not used when posting or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above option is set to 'Yes'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default editor for the current user will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(using Qedit as the edito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Q.EXE is in the DOS search path. If it isn'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progr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dit\q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to view text files locally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is only used to view the system log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rogram that allows the text scrolling up and dow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es. A popular program for this use is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ultiple nodes and the program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file open while viewing, you should us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pies the file to view and then view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if program name is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this field (using the LISTIT batch file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listi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! parameter specifies that the batch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directory. If is not located there, you can remove the %!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arch path will be searched for the batch file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he user to whom validation feedbac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usually be set to 1 (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ength of the system screen or vide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only be set to something nonzero for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A billing node is a node attached to special ph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rge the caller a predetermined amount (usual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900 or prefix 976 numbers). Set this value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billed after the initial 30 seconds.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ccess the BBS through this phone number as 900/976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he sysop by the minute an unrealistic amount.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his or her name/alias and password and their account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mount of credits per dollar specified in th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is field (Cost per call) and the user is hung-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en calls the normal BBS nodes and has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urchase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execute when the first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logs off. If the program is located in the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should start with the %!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Duplica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is set to Yes, duplicate text strings found in 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same memory for storage. This can save memor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depends on how many duplicate strings are in TEXT.D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 of the TEXT.DAT upon SBBS initialization is slow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control directory where all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.CFG) files for SBBS are stored. TEXT.DAT (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that contains almost all of the color and text that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) and a few miscellaneous binary data files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irectory. All nodes of the system must have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is directory should not be located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text directory. This is where all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SIF files, QWK files, system information, and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tored. All data beneath this directory branch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Synchronet is concerned, so changing this directory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ould enhance performance and wouldn't risk data los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path, be sure to copy all the files and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ext directory there. If you do change this path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you will need automate the copying of all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re upon system startup (possibly AUTOEXEC.BAT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r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c:\sbbs\text\*.* r:\tex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storage. This directory must point to somewhe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volatile. All the files in this directory ar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BBS, so do not store any files you w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Each node must have its own temp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performance on batch uploads, it is best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same disk drive as the majority of y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ositive about the correct settings of any of the valu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ther than COM Port), select Auto-Configuration and selec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unications port that your modem is attached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ing a modem, set this value to 0. If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UART IRQ and I/O address,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BIOS data area (i.e. COM Port 1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found during your computers Power On Self Test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e COM Port, you should answer Yes to se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and I/O address value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IRQ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IRQ line your modem's UART is us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I/O address your modem's UART is us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(DTE)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transfer rate between your computer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non-data-compressing, non-high-speed mod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modem's highest DCE rate (i.e. 2400bp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 2400bps DTE rate). If you have a data-com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modem, this value should be set to the highest DTE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CTS/RTS hardware flow contro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compressing or high-speed modems)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modem initialization command for SBB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modified unless your unhappy with any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familiar enough with the Hayes AT command s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of the commands. As with all the modem comm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lde ('~') will produce a 500 milli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dditional initialization commands ar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modem types - usually data-compressing or high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ization command given to the modem wh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entered from the SBBS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sent to the modem when the phone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hook (made 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sent to the modem when SBBS detect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numeric result codes (connection codes)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For each result code, the DCE rate, estimated file transfer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8 character description are stored. Hit INS to add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ighlighted one, or DEL to delete the highlighted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500 result code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Auto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you can let SCFG automatically set the valu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except COM Port, UART IRQ, and UART I/O Addres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modem from the available choices. If your modem is a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, select Hayes SmartModem 2400. If your modem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or high-speed modem and is not listed, try choosing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, or set the values of the Modem Configuration and Result Cod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formation provided in your mode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ity, state and/or other pertinent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ystem operator. Doesn't have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uper-secret system password that only sysops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users of the BBS to be allowed to use aliases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enhanced system security, it is suggested that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keep the original randomly generated passwor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by setting this option to No. If you do allow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asswords, you can make them change their passwor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all bells locally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sop i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et this option to No, so tha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the BBS is not included in the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llow access to any new user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Preserve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is deleted, his slot will be preserved for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his last logon date. Preserved slots will not be writ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has a value, new users will have to enter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before being able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curity values assigned to a new user after h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validatio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D for QWK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BS ID used for QWK packets for offline messag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Magic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has a value, it is assumed the sysop would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ference to this "magic word" in NEWUSER.MSG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this after he enters his own assig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doesn't enter it correctly, it is assumed he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ed to him and h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data fil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index fil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 are store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During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GON.ANS or ANSWER.ANS files have animated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, you will want to set this option to No. If you ha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either of these files that you do not wan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user's screen regardless of whether the user has paus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set this option to Yes. If you don't care one way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User Default. The suggested setting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a SIF file that resides the tex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ill be prompted to answer upon logging 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IF file that is used by the sysop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answers to the input SIF questionnaire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lank, the input SIF questionnaire is used. This output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should be identical to the input SIF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content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Per Dol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netary value of a credit (How many credits per dol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should be a power of 2 (1, 2, 4, 8, 16, 32, 64, 128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redits are usually converted by 100 kilobyte (102400)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dollar worth two megabytes of credits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97,152 (a megabyte is 1024*1024 or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k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of a minute of time online. Credi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nutes by the user with the &amp;C command from the main menu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converted in 100k (102400) blocks. This fiel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utes to give the user in exchange for the 100k cred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the maximum total number of minutes a user can ha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this number of minutes or more, he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credits into minutes. A sysop can add minutes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regardless of this maximum. If this value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have no limit on the total number of minutes h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cu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the values of the Main Security Levels (MLs) (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 time per day, time per call, calls per day, and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se limits are assigned to all users by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Quick Valid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the values of the quick-validation sets (0-9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quickly set a user's ML, TL, MF, TF, Restrictions and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be quick-validated by hitting Alt-(0-9) while the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'V' command from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configure message groups and sub-boar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essage Base" from the "Configure Menu", you will see a menu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Groups" and the options will be the currently configu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ypical of the variable length option menus in SCFG. Pres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 group or DEL to delete a message group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 If the number of groups exceeds the display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 arrow will appear at the bottom left of the menu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be scrolled down to access more options. If the menu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is not currently at the last option, an arrow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option area of the menu specifying that the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up to access more options. Pressing INS allows insert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group above the currently selected one. If you wish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the end of the list, go to the blank option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INS. You can have up to 10,000 message groups.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a message group, select the group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ighted. Another menu will appear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message group which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of the system uses the '/*'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message group which is used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oard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a user that is allowed to access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L of a user that is allowed to access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. You can optionally set the requirement to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 this value (Allowed), or all of the flags 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Message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-boards menu is very similar to the message group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S and DEL keys remains consistent and to select a sub-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er key. Only the sub-boards that belong to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 are displayed. You can have up to 20,000 total sub-bo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 after selecting a sub-boa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sub-board which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'*'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sub-board which is used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oards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ub-board used for QWK packets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only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a user that will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(ML) required for rea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L required for posting access on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value lower than the read acces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ccess to this sub-board. You can optionally s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ost on this sub-board. You can optionally s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sub-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messages that will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 Once the maximum number of messages is reached, a new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ub-board will purge (or roll-off) the first post on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total number of posts never exceeds the maximum. P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lagged non-purgable by the sysop. If all the posts on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n-purgable and the maximum number of posts is reached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to post new messages on tha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configure various options that rela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Bytes Free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bout of disk space (in kilobyte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a user to be allowed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iles in Batch UL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queue. The definite maximum is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iles in Batch DL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queue. The definite maximum is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Users in User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destination users in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. The definite maximum is 5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alue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of one credit in bytes. It is sugges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 set to 1, so that every credit is worth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redits for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 of a file upon a successful upload. The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redits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 of a file upon a successful download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. The suggested value is 9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e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extension that will be use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ownload files. The suggested extension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Te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used to create a temporary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directory. The program that this line execute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or temp files (see above). The suggeste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pkzip %f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Extrac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rchive file types that can be extract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an external program. The file types are spec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each file type you must specify the command lin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. Here are some example command lines for extracting vari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o %f %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e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conversion specifiers are supported in al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CFG. Conversion specifiers are proceeded by a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nd are not case sensitive. The above command line examp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you are executing with this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your EXEC directory, you can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is located or, if the progra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path, start the command line with just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prefix). We suggest specifying the lo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of the archive that i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temp directory. In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t is the destination of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 specification to 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PECS.DOC for a complete list of the availab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2 View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ypes that have content information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ecution of an external program. Here are a coupl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a few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v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l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%!gifdi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 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ypes that will have a command line execut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egrity upon their upload. The file types are specifi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file extension has is listed more than once, each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The command lines must return a DOS error code of 0 (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file to pass the test. This method of file testing upo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n upload event. This test or event, can do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ile, it can perform any function that the sysop wishe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to an archived file, or extracting an archive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scan. While the external program is executing, a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This "working" string can be set for eac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listed. Here are some example command line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various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t %f                            Testing ZIP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zip -z %f &lt; ..\TEXT\ZIPMSG.TXT         Adding ZIP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t %f                                 Testing ARJ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%!gt %f                                    Testing GIF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ransfer protocols that can b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or from a remote user. For each protocol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(hot-key) to use to specify that protocol, the command lin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downloads, batch uploads, batch downloads,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the support of DSZLOG. If the protocol doesn'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thod of transfer, or you don't wish it to be for a certa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, leave the command line for that method blank. Be advi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remove any transfer protocols, you will need to edi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ULPROT, DLPROT, BATUPROT, BATDPROT, and BIPROT) in the 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ordingly. The following is a list of exam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b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b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z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z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Ymodem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b -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b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UL Command Line</w:t>
        <w:tab/>
        <w:t>%!hslink -nv -p%p -e%e -u%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DL Command Line</w:t>
        <w:tab/>
        <w:t>%!hslink -nv -p%p -e%e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dir Command Line</w:t>
        <w:tab/>
        <w:t>%!hslink -nv -p%p -e%e -u%g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  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ransf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duces a list of file transfer libraries. You can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braries in the same fashion as message groups. If you select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 view or edit its values and all the fil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it. The options for each transfer libra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library and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'/*' command 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library and is displayed a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users that ar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f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transfer level (TL) that a user can ha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Transf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transfer flags (TF) that are necessar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read access to this sub-board. You can option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o be any one of the flags in this value (Allowed)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s 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Transf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duces a list of directories that belo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ransfer directory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uses the '*' command from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ransfer directory that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section prompt. Some short names hav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is reserved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 files for the selected library and is trea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 than other directories. It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ew-scans and will be the default loca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moved or moved. A directory with this shor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upload level set to 90 and the access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. There can only be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brary with this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or files uploaded by users with the 'Z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section. There should only be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hort name and it should belo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library. A directory with this shor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access level set to 90 and the upload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point for user to user transfers. The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irectory with this short name and it shoul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accessible library. Users can upload a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r group of users with the '/U' 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ownload files sent to them with the '/D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ommand. A directory with this short nam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level set to 90 and the upload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 or at whatever leve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es to allows users to use the user to us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minimum required user age to acces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transfer level (TL) fo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Directories with a short name of Sysop or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value set to 90 so that only sysops can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transfer level (TL) for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rectory. Directories with a short name of Off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value set to 90 so that only sysop can upload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name characters. The code TEMP is reserved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file extensions (separated by comma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be upload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extension used when a user views o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ile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files are list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each file is checked to see if it actuall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ory. If the file doesn't exist, the credit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gh intensity blinking and is followed by a minus symbo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'No' speeds up the file listings, but fil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will appear just as the others. Directories with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ffline should have this value set to 'No' as they shoul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les that aren't actually in the DOS directory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ored on CDROM or other slow random access dev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option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ten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rate the content of the file he is uploaded with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, R, or X, and the file description will begin with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ntain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Numb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the file he is uploading is part of a set of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swers 'Yes', he is then prompted for the total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ile he is uploading, and the fil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the numbering in the format "[n/t]", where n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 is 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users will be prompt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extended description for the file upon upload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is a message, much like e-mail or a pos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file and displayed when the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an extended description has been created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s sign will appear after the filename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'Yes', files will be copi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directory into the temp directory and downloa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helpful in reducing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imultaneous user access to a slow storage devic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Value and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an be sorted either by filename or upload d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 descending order. This option selects the valu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in whi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path for the storage of the fil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If no path is specified, the directory DATA\DIRS\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DE is the internal code for this directory,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will b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spawn a menu from you can select "Events", "Edi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nline Programs". Events are event or time initiated program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rnal text editors, and Online Programs are external programs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referred to as doors) that are available to the users while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from the main section. An XTRN directory is created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BBS directory upon installation and it is suggeste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each of your external programs off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 is, by default, installed in XTRN\SBJ and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Software Development Kit for C Programmers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RN\SD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sequence of every user. The program cannot have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be executed after the LOGON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logon user list is displayed. If you wish to pla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on sequence of users that includes interaction 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nformation, you probably want to use an onl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figured to run as a logon event. See 6.3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sequence of every user. This program cannot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because it is executed after carrier is dropp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have a program execute before carrier is dropped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an online external program configured to run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 See 6.3 Online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ru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logs on after midnight, logs off (regardless of w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run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(in 24hr format) for the above mentio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de that will execute the event and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n exclusively (all other nodes inactive)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bring up a list of external edito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Synchronet built-in editor. Editors can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the INS and DEL keys. Selecting an editor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s settings. The avail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the user is onlin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the user is onlin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External Editor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wo examples of the options for Synchronet VI (SVI).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modified version of Stevie for the IBM PC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full-screen VI (pronounced vee-eye) edito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Joy and Mark Horton for the Unix operating system. S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BBS and is installed in the EXEC directory as SVI.EXE (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 and SVIA.EXE (for remote execution). The following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SVI (both novice and exp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VI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              %!svi /l%r /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             %!svia /l%r /r /n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VI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              %!svi /l%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             %!svia /l%r /r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generate a list of the installed onlin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d remove external programs from this list with the INS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select an external program, you can edit it's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rnal programs require a secon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main program is. If the program you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ch a program, you specify the necessary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requir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program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user must have ANSI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defaults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Synchronet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users to run it. If set 'No' it will handle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ttempt to run it while another is currentl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'No', the entry in the BBS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the name of the log file to write to, thus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write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you are configuring does not have its own C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does not require a FOSSIL driver, and uses DOS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'Yes'. This option cannot be enabl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Synchronet will remove all b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elf before running the program. This option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"Intercept I/O Interrupts", "Modify User 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s WWIV Color Codes", or "Execute on Event"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to execute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is option, or switch to the overlay version of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ging your SBBS.BAT in your node directory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..\exec\sbbsovl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eck the amount of available memory from with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sysop main menu command ";M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O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 and the program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ER.DAT in the node directory, Synchronet will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and modify the user's data accordingl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in conjunction 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ptionally have this program execute on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d event. This option can no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rink BBS". The availa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LOGON message is displayed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user initiates logoff with the 'O'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or transfer sections, but before the LOGOFF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The '/O' command does not initiate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new user has sent validation feedback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an event type, you will be asked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as an event only. If you select 'Yes'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vailable through the external programs menu ('X'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any Ctrl-C# (where # digit from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anded into ANSI escape sequences. Thi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"Intercept I/O Interrupts"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file type created by the BBS for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nd obtain information about the BBS and user that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This is often referred to as a door file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 XTRN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WWIV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GA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SYS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BS DORINFO#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RBB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, or other DORINFO#.DEF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ther CALLINFO.BBS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Online External Program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figuration examples for some popular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games), including Synchronet Blackjack! which comes free with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xample batch files in the EXEC directory fo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gwar %f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twar %f %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Food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foo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Di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dicewar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cleanwar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sbj %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sbjclea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Synchronet Blackjack! (No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sbj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sbjclea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xt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roduce a list of text file section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sers to freely view text files. It is requested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or all of the Synchronet documentation availabl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t the very minimum, TEXT\SBBS.MSG should be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You can add and remove sections with the INS and DEL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options are available for eac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ext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user age for access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main level for a us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is section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tex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thers on the system. This must be a unique name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ONFIG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